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drawing>
          <wp:inline distT="0" distB="0" distL="0" distR="0">
            <wp:extent cx="4011930" cy="108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120" r="581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-180" w:right="202" w:firstLine="900"/>
        <w:jc w:val="center"/>
        <w:outlineLvl w:val="0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Normal"/>
        <w:numPr>
          <w:ilvl w:val="0"/>
          <w:numId w:val="0"/>
        </w:numPr>
        <w:spacing w:before="120" w:after="0"/>
        <w:ind w:left="-180" w:right="202" w:firstLine="900"/>
        <w:jc w:val="center"/>
        <w:outlineLvl w:val="0"/>
        <w:rPr>
          <w:rFonts w:cs="Arial"/>
          <w:color w:val="000000"/>
          <w:spacing w:val="0"/>
          <w:sz w:val="36"/>
          <w:szCs w:val="36"/>
        </w:rPr>
      </w:pPr>
      <w:r>
        <w:rPr>
          <w:rFonts w:cs="Arial"/>
          <w:color w:val="000000"/>
          <w:spacing w:val="0"/>
          <w:sz w:val="36"/>
          <w:szCs w:val="36"/>
        </w:rPr>
        <w:t>Sistema Integrado de Administração da Receita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color w:val="000000"/>
          <w:spacing w:val="0"/>
          <w:sz w:val="40"/>
          <w:szCs w:val="36"/>
        </w:rPr>
      </w:pPr>
      <w:r>
        <w:rPr>
          <w:rFonts w:cs="Arial" w:ascii="Arial" w:hAnsi="Arial"/>
          <w:color w:val="000000"/>
          <w:spacing w:val="0"/>
          <w:sz w:val="40"/>
          <w:szCs w:val="36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right="202" w:hanging="0"/>
        <w:rPr>
          <w:rFonts w:ascii="Arial" w:hAnsi="Arial" w:cs="Arial"/>
          <w:spacing w:val="0"/>
          <w:sz w:val="40"/>
        </w:rPr>
      </w:pPr>
      <w:r>
        <w:rPr>
          <w:rFonts w:cs="Arial" w:ascii="Arial" w:hAnsi="Arial"/>
          <w:spacing w:val="0"/>
          <w:sz w:val="40"/>
        </w:rPr>
      </w:r>
    </w:p>
    <w:p>
      <w:pPr>
        <w:pStyle w:val="Normal"/>
        <w:spacing w:before="120" w:after="0"/>
        <w:ind w:right="202" w:hanging="0"/>
        <w:jc w:val="center"/>
        <w:rPr/>
      </w:pPr>
      <w:r>
        <w:rPr>
          <w:rFonts w:cs="Arial"/>
          <w:color w:val="000000"/>
          <w:spacing w:val="0"/>
          <w:sz w:val="40"/>
        </w:rPr>
        <w:t>Módulo: CDFA</w:t>
      </w:r>
    </w:p>
    <w:p>
      <w:pPr>
        <w:pStyle w:val="Normal"/>
        <w:spacing w:before="120" w:after="0"/>
        <w:ind w:right="202" w:hanging="0"/>
        <w:jc w:val="center"/>
        <w:rPr>
          <w:rFonts w:cs="Arial"/>
          <w:spacing w:val="0"/>
          <w:sz w:val="40"/>
        </w:rPr>
      </w:pPr>
      <w:r>
        <w:rPr>
          <w:rFonts w:cs="Arial"/>
          <w:spacing w:val="0"/>
          <w:sz w:val="40"/>
        </w:rPr>
        <w:t>Controle de Documentos Fiscais Autorizados</w:t>
      </w:r>
    </w:p>
    <w:p>
      <w:pPr>
        <w:pStyle w:val="Normal"/>
        <w:spacing w:before="120" w:after="0"/>
        <w:ind w:left="-180" w:right="202" w:firstLine="900"/>
        <w:jc w:val="center"/>
        <w:rPr>
          <w:rFonts w:cs="Arial"/>
          <w:spacing w:val="0"/>
          <w:sz w:val="40"/>
        </w:rPr>
      </w:pPr>
      <w:r>
        <w:rPr>
          <w:rFonts w:cs="Arial"/>
          <w:spacing w:val="0"/>
          <w:sz w:val="40"/>
        </w:rPr>
      </w:r>
    </w:p>
    <w:p>
      <w:pPr>
        <w:pStyle w:val="Normal"/>
        <w:spacing w:before="120" w:after="120"/>
        <w:ind w:right="202" w:hanging="0"/>
        <w:jc w:val="center"/>
        <w:rPr>
          <w:rFonts w:cs="Arial"/>
          <w:color w:val="000000"/>
          <w:spacing w:val="0"/>
          <w:sz w:val="40"/>
        </w:rPr>
      </w:pPr>
      <w:r>
        <w:rPr>
          <w:rFonts w:cs="Arial"/>
          <w:color w:val="000000"/>
          <w:spacing w:val="0"/>
          <w:sz w:val="40"/>
        </w:rPr>
        <w:t>Passo-a-passo para o Contribuinte</w:t>
      </w:r>
    </w:p>
    <w:p>
      <w:pPr>
        <w:pStyle w:val="Normal"/>
        <w:spacing w:before="120" w:after="120"/>
        <w:ind w:right="202" w:hanging="0"/>
        <w:jc w:val="center"/>
        <w:rPr>
          <w:rFonts w:cs="Arial"/>
          <w:color w:val="000000"/>
          <w:spacing w:val="0"/>
          <w:sz w:val="40"/>
        </w:rPr>
      </w:pPr>
      <w:r>
        <w:rPr>
          <w:rFonts w:cs="Arial"/>
          <w:color w:val="000000"/>
          <w:spacing w:val="0"/>
          <w:sz w:val="36"/>
          <w:szCs w:val="36"/>
        </w:rPr>
        <w:t>(Como acessar e utilizar os serviços disponíveis)</w:t>
      </w:r>
      <w:r>
        <w:rPr>
          <w:rFonts w:cs="Arial" w:ascii="Arial" w:hAnsi="Arial"/>
          <w:color w:val="000000"/>
          <w:spacing w:val="0"/>
          <w:sz w:val="36"/>
          <w:szCs w:val="36"/>
        </w:rPr>
        <w:t xml:space="preserve"> </w:t>
        <w:br/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000000"/>
          <w:spacing w:val="0"/>
          <w:sz w:val="24"/>
        </w:rPr>
      </w:pPr>
      <w:r>
        <w:rPr>
          <w:rFonts w:cs="Arial" w:ascii="Arial" w:hAnsi="Arial"/>
          <w:color w:val="000000"/>
          <w:spacing w:val="0"/>
          <w:sz w:val="24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firstLine="900"/>
        <w:jc w:val="center"/>
        <w:rPr>
          <w:rFonts w:ascii="Arial" w:hAnsi="Arial" w:cs="Arial"/>
          <w:color w:val="FF0000"/>
          <w:spacing w:val="0"/>
          <w:sz w:val="40"/>
        </w:rPr>
      </w:pPr>
      <w:r>
        <w:rPr>
          <w:rFonts w:cs="Arial" w:ascii="Arial" w:hAnsi="Arial"/>
          <w:color w:val="FF0000"/>
          <w:spacing w:val="0"/>
          <w:sz w:val="40"/>
        </w:rPr>
      </w:r>
    </w:p>
    <w:p>
      <w:pPr>
        <w:pStyle w:val="Normal"/>
        <w:spacing w:before="120" w:after="120"/>
        <w:ind w:left="-180" w:right="202" w:hanging="0"/>
        <w:jc w:val="center"/>
        <w:rPr/>
      </w:pPr>
      <w:r>
        <w:rPr>
          <w:rFonts w:cs="Arial"/>
          <w:color w:val="000000"/>
          <w:sz w:val="24"/>
        </w:rPr>
        <w:t>Subsecretaria da Receita Estadual (</w:t>
      </w:r>
      <w:r>
        <w:rPr>
          <w:rFonts w:cs="Arial"/>
          <w:b/>
          <w:color w:val="000000"/>
          <w:sz w:val="24"/>
        </w:rPr>
        <w:t>SRE</w:t>
      </w:r>
      <w:r>
        <w:rPr>
          <w:rFonts w:cs="Arial"/>
          <w:color w:val="000000"/>
          <w:sz w:val="24"/>
        </w:rPr>
        <w:t>)</w:t>
        <w:br/>
        <w:t>Superintendência de Arrecadação e Informações Fiscais (</w:t>
      </w:r>
      <w:r>
        <w:rPr>
          <w:rFonts w:cs="Arial"/>
          <w:b/>
          <w:color w:val="000000"/>
          <w:sz w:val="24"/>
        </w:rPr>
        <w:t>SAIF</w:t>
      </w:r>
      <w:r>
        <w:rPr>
          <w:rFonts w:cs="Arial"/>
          <w:color w:val="000000"/>
          <w:sz w:val="24"/>
        </w:rPr>
        <w:t>)</w:t>
        <w:br/>
        <w:t>Diretoria de Cadastros, Arrecadação e Cobrança (</w:t>
      </w:r>
      <w:r>
        <w:rPr>
          <w:rFonts w:cs="Arial"/>
          <w:b/>
          <w:color w:val="000000"/>
          <w:sz w:val="24"/>
        </w:rPr>
        <w:t>DICAC</w:t>
      </w:r>
      <w:r>
        <w:rPr>
          <w:rFonts w:cs="Arial"/>
          <w:color w:val="000000"/>
          <w:sz w:val="24"/>
        </w:rPr>
        <w:t>)</w:t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</w:rPr>
      </w:pPr>
      <w:r>
        <w:rPr>
          <w:rFonts w:cs="Arial"/>
        </w:rPr>
        <w:t>Fevereiro / 2007</w:t>
      </w:r>
      <w:r>
        <w:br w:type="page"/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umário</w:t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773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bCs/>
                <w:szCs w:val="20"/>
              </w:rPr>
              <w:t>I) Como acessar...................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ind w:right="202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II) Como utilizar os serviços ou funcionalidades disponíveis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ind w:right="202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 – Solicitações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02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1 – AIDF de contribuinte inscritos em MG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2 – AIDF de contribuintes inscritos em outra UF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3 – Autorização de PAFS....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4 – Autorização de PAFS para impressão de DANFE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5 – AIDF para impressor autônomo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ind w:right="202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 – Cancelamentos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02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1 - Autorização de PAFS.....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2 - Documentos fiscais/Formulários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3 - Total ou parcial de AIDF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3 - Retificações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02" w:hanging="0"/>
              <w:jc w:val="right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3.1 - AIDF de contribuinte de MG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/>
            </w:pPr>
            <w:r>
              <w:rPr>
                <w:rFonts w:cs="Arial"/>
                <w:b/>
                <w:bCs/>
                <w:szCs w:val="20"/>
              </w:rPr>
              <w:t>4 - Impressões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02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4.1 - AIDF............................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1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4.2 - Autorização de PAFS..........................................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Cs/>
                <w:szCs w:val="20"/>
              </w:rPr>
            </w:pPr>
            <w:r>
              <w:rPr>
                <w:rFonts w:cs="Arial"/>
                <w:szCs w:val="20"/>
              </w:rPr>
              <w:t>4.3 - Comprovante de cancelamento de documentos fiscais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szCs w:val="20"/>
              </w:rPr>
              <w:t>5 - Comunicados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202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.1 – Comunicado de dados dos formulários adquiridos.............................................................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120" w:after="0"/>
              <w:ind w:right="202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</w:t>
            </w:r>
          </w:p>
        </w:tc>
      </w:tr>
    </w:tbl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180" w:right="20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-180" w:right="202" w:firstLine="900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180" w:right="202" w:firstLine="9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-180" w:right="202" w:firstLine="900"/>
        <w:jc w:val="both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I) Como acessar o CDFA</w:t>
      </w:r>
    </w:p>
    <w:p>
      <w:pPr>
        <w:pStyle w:val="NormalWeb"/>
        <w:spacing w:before="0" w:after="0"/>
        <w:ind w:left="-180" w:right="202" w:firstLine="90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rFonts w:cs="Arial"/>
          <w:spacing w:val="0"/>
          <w:szCs w:val="20"/>
        </w:rPr>
        <w:t xml:space="preserve">1. Para acessar os serviços do módulo “CDFA” é necessário estar cadastrado na SEF e de posse da </w:t>
      </w:r>
      <w:r>
        <w:rPr>
          <w:rFonts w:cs="Arial"/>
          <w:b/>
          <w:spacing w:val="0"/>
          <w:szCs w:val="20"/>
        </w:rPr>
        <w:t>senha para entrar no SIARE</w:t>
      </w:r>
      <w:r>
        <w:rPr>
          <w:rFonts w:cs="Arial"/>
          <w:spacing w:val="0"/>
          <w:szCs w:val="20"/>
        </w:rPr>
        <w:t xml:space="preserve">. </w:t>
      </w:r>
    </w:p>
    <w:p>
      <w:pPr>
        <w:pStyle w:val="Normal"/>
        <w:spacing w:before="120" w:after="0"/>
        <w:ind w:left="-180" w:right="202" w:firstLine="900"/>
        <w:rPr/>
      </w:pPr>
      <w:r>
        <w:rPr>
          <w:rFonts w:cs="Arial"/>
          <w:spacing w:val="0"/>
          <w:szCs w:val="20"/>
        </w:rPr>
        <w:t xml:space="preserve">2. Os caminhos para </w:t>
      </w:r>
      <w:r>
        <w:rPr>
          <w:rFonts w:cs="Arial"/>
          <w:b/>
          <w:spacing w:val="0"/>
          <w:szCs w:val="20"/>
        </w:rPr>
        <w:t>entrar no SIARE</w:t>
      </w:r>
      <w:r>
        <w:rPr>
          <w:rFonts w:cs="Arial"/>
          <w:spacing w:val="0"/>
          <w:szCs w:val="20"/>
        </w:rPr>
        <w:t>, utilizando a página principal do sítio da SEF/MG na internet, são:</w:t>
      </w:r>
    </w:p>
    <w:p>
      <w:pPr>
        <w:pStyle w:val="Normal"/>
        <w:numPr>
          <w:ilvl w:val="0"/>
          <w:numId w:val="9"/>
        </w:numPr>
        <w:spacing w:before="120" w:after="0"/>
        <w:ind w:left="-180" w:right="202" w:firstLine="900"/>
        <w:rPr>
          <w:rFonts w:cs="Arial"/>
          <w:spacing w:val="0"/>
          <w:szCs w:val="20"/>
        </w:rPr>
      </w:pPr>
      <w:hyperlink r:id="rId3">
        <w:r>
          <w:rPr>
            <w:rStyle w:val="InternetLink"/>
            <w:rFonts w:cs="Arial"/>
            <w:spacing w:val="0"/>
            <w:szCs w:val="20"/>
          </w:rPr>
          <w:t>www.fazenda.mg.gov.br</w:t>
        </w:r>
      </w:hyperlink>
      <w:r>
        <w:rPr>
          <w:rFonts w:cs="Arial"/>
          <w:spacing w:val="0"/>
          <w:szCs w:val="20"/>
        </w:rPr>
        <w:t xml:space="preserve"> / DESTAQUE/ SIARE on-line/ Entrar no SIARE.</w:t>
      </w:r>
    </w:p>
    <w:p>
      <w:pPr>
        <w:pStyle w:val="Normal"/>
        <w:numPr>
          <w:ilvl w:val="0"/>
          <w:numId w:val="9"/>
        </w:numPr>
        <w:spacing w:before="120" w:after="0"/>
        <w:ind w:left="-180" w:right="202" w:firstLine="900"/>
        <w:rPr/>
      </w:pPr>
      <w:hyperlink r:id="rId4">
        <w:r>
          <w:rPr>
            <w:rStyle w:val="InternetLink"/>
            <w:rFonts w:cs="Arial"/>
            <w:spacing w:val="0"/>
            <w:szCs w:val="20"/>
          </w:rPr>
          <w:t>www.fazenda.mg.gov.br</w:t>
        </w:r>
      </w:hyperlink>
      <w:r>
        <w:rPr>
          <w:rFonts w:cs="Arial"/>
          <w:spacing w:val="0"/>
          <w:szCs w:val="20"/>
        </w:rPr>
        <w:t xml:space="preserve"> / Empresas / Sistemas / SIARE/ Entrar no SIARE.</w:t>
      </w:r>
    </w:p>
    <w:p>
      <w:pPr>
        <w:pStyle w:val="Normal"/>
        <w:spacing w:before="120" w:after="0"/>
        <w:ind w:left="-180" w:right="202" w:firstLine="900"/>
        <w:rPr/>
      </w:pPr>
      <w:r>
        <w:rPr>
          <w:rFonts w:cs="Arial"/>
          <w:spacing w:val="0"/>
          <w:szCs w:val="20"/>
        </w:rPr>
        <w:t xml:space="preserve">3. Escolhendo um dos caminhos acima citados, ao clicar em “Entrar no SIARE”, você visualizará a </w:t>
      </w:r>
      <w:r>
        <w:rPr>
          <w:rFonts w:cs="Arial"/>
          <w:b/>
          <w:spacing w:val="0"/>
          <w:szCs w:val="20"/>
        </w:rPr>
        <w:t>tela inicial do SIARE.</w:t>
      </w:r>
      <w:r>
        <w:rPr>
          <w:rFonts w:cs="Arial"/>
          <w:spacing w:val="0"/>
          <w:szCs w:val="20"/>
        </w:rPr>
        <w:t xml:space="preserve"> (</w:t>
      </w:r>
      <w:r>
        <w:rPr>
          <w:rFonts w:cs="Arial"/>
          <w:spacing w:val="0"/>
          <w:szCs w:val="20"/>
          <w:u w:val="single"/>
        </w:rPr>
        <w:t>Figura 1</w:t>
      </w:r>
      <w:r>
        <w:rPr>
          <w:rFonts w:cs="Arial"/>
          <w:spacing w:val="0"/>
          <w:szCs w:val="20"/>
        </w:rPr>
        <w:t>)</w:t>
      </w:r>
    </w:p>
    <w:p>
      <w:pPr>
        <w:pStyle w:val="Normal"/>
        <w:spacing w:before="120" w:after="0"/>
        <w:ind w:left="-180" w:right="202" w:firstLine="900"/>
        <w:rPr>
          <w:rFonts w:cs="Arial"/>
          <w:spacing w:val="0"/>
          <w:szCs w:val="20"/>
          <w:ins w:id="0" w:author="Sef" w:date="2007-02-16T11:41:00Z"/>
        </w:rPr>
      </w:pPr>
      <w:r>
        <w:rPr>
          <w:rFonts w:cs="Arial"/>
          <w:spacing w:val="0"/>
          <w:szCs w:val="20"/>
        </w:rPr>
        <w:t>4. Na tela inicial do SIARE, após selecionar o “Tipo de Usuário”, digite: número da inscrição, CPF e senha; clique em “</w:t>
      </w:r>
      <w:r>
        <w:rPr>
          <w:rFonts w:cs="Arial"/>
          <w:i/>
          <w:spacing w:val="0"/>
          <w:szCs w:val="20"/>
        </w:rPr>
        <w:t>login</w:t>
      </w:r>
      <w:r>
        <w:rPr>
          <w:rFonts w:cs="Arial"/>
          <w:spacing w:val="0"/>
          <w:szCs w:val="20"/>
        </w:rPr>
        <w:t xml:space="preserve">”.  Você visualizará um menu vertical </w:t>
      </w:r>
    </w:p>
    <w:p>
      <w:pPr>
        <w:pStyle w:val="Normal"/>
        <w:spacing w:before="120" w:after="0"/>
        <w:ind w:left="-180" w:right="202" w:firstLine="900"/>
        <w:rPr/>
      </w:pPr>
      <w:r>
        <w:rPr>
          <w:rFonts w:cs="Arial"/>
          <w:spacing w:val="0"/>
          <w:szCs w:val="20"/>
        </w:rPr>
        <w:t>5. Clique em “</w:t>
      </w:r>
      <w:r>
        <w:rPr>
          <w:rFonts w:cs="Arial"/>
          <w:b/>
          <w:spacing w:val="0"/>
          <w:szCs w:val="20"/>
        </w:rPr>
        <w:t>CDFA</w:t>
      </w:r>
      <w:r>
        <w:rPr>
          <w:rFonts w:cs="Arial"/>
          <w:spacing w:val="0"/>
          <w:szCs w:val="20"/>
        </w:rPr>
        <w:t xml:space="preserve">” e você visualizará os respectivos </w:t>
      </w:r>
      <w:r>
        <w:rPr>
          <w:rFonts w:cs="Arial"/>
          <w:b/>
          <w:spacing w:val="0"/>
          <w:szCs w:val="20"/>
        </w:rPr>
        <w:t>sub-menus</w:t>
      </w:r>
      <w:r>
        <w:rPr>
          <w:rFonts w:cs="Arial"/>
          <w:spacing w:val="0"/>
          <w:szCs w:val="20"/>
        </w:rPr>
        <w:t>: “AIDF/ Documentos Fiscais” e “Gráfica”. (</w:t>
      </w:r>
      <w:r>
        <w:rPr>
          <w:rFonts w:cs="Arial"/>
          <w:spacing w:val="0"/>
          <w:szCs w:val="20"/>
          <w:u w:val="single"/>
        </w:rPr>
        <w:t>Figura 2</w:t>
      </w:r>
      <w:r>
        <w:rPr>
          <w:rFonts w:cs="Arial"/>
          <w:spacing w:val="0"/>
          <w:szCs w:val="20"/>
        </w:rPr>
        <w:t>)</w:t>
      </w:r>
    </w:p>
    <w:p>
      <w:pPr>
        <w:pStyle w:val="Normal"/>
        <w:spacing w:before="120" w:after="0"/>
        <w:ind w:left="-180" w:right="202" w:firstLine="900"/>
        <w:rPr>
          <w:rFonts w:ascii="Arial" w:hAnsi="Arial" w:cs="Arial"/>
          <w:spacing w:val="0"/>
          <w:szCs w:val="20"/>
        </w:rPr>
      </w:pPr>
      <w:r>
        <w:rPr>
          <w:rFonts w:cs="Arial" w:ascii="Arial" w:hAnsi="Arial"/>
          <w:spacing w:val="0"/>
          <w:szCs w:val="2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cs="Arial"/>
          <w:b/>
          <w:b/>
          <w:spacing w:val="0"/>
          <w:sz w:val="16"/>
          <w:szCs w:val="16"/>
        </w:rPr>
      </w:pPr>
      <w:r>
        <w:rPr>
          <w:rFonts w:cs="Arial"/>
          <w:b/>
          <w:spacing w:val="0"/>
          <w:sz w:val="16"/>
          <w:szCs w:val="16"/>
        </w:rPr>
        <w:t>Figura 1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/>
          <w:spacing w:val="0"/>
          <w:sz w:val="16"/>
          <w:szCs w:val="16"/>
        </w:rPr>
        <w:t>Tela inicial do SIARE em 07.02.2007: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before="120" w:after="0"/>
        <w:ind w:left="360" w:right="202" w:hanging="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  <w:ins w:id="2" w:author="Sef" w:date="2007-02-16T11:41:00Z"/>
        </w:rPr>
      </w:pPr>
      <w:ins w:id="1" w:author="Sef" w:date="2007-02-16T11:41:00Z">
        <w:r>
          <w:rPr>
            <w:rFonts w:cs="Arial" w:ascii="Arial" w:hAnsi="Arial"/>
            <w:b/>
            <w:spacing w:val="0"/>
          </w:rPr>
        </w:r>
      </w:ins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cs="Arial"/>
          <w:b/>
          <w:b/>
          <w:spacing w:val="0"/>
        </w:rPr>
      </w:pPr>
      <w:r>
        <w:rPr>
          <w:rFonts w:cs="Arial"/>
          <w:b/>
          <w:spacing w:val="0"/>
        </w:rPr>
        <w:t>Figura 2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/>
          <w:spacing w:val="0"/>
        </w:rPr>
        <w:t>SIARE - CDFA - menu e submenu :</w:t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drawing>
          <wp:inline distT="0" distB="0" distL="0" distR="0">
            <wp:extent cx="5397500" cy="2284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Normal"/>
        <w:spacing w:before="120" w:after="0"/>
        <w:ind w:left="-180" w:right="202" w:firstLine="900"/>
        <w:rPr>
          <w:rFonts w:cs="Arial"/>
          <w:bCs/>
          <w:color w:val="000000"/>
          <w:sz w:val="36"/>
          <w:szCs w:val="36"/>
        </w:rPr>
      </w:pPr>
      <w:r>
        <w:rPr>
          <w:rFonts w:cs="Arial"/>
          <w:bCs/>
          <w:color w:val="000000"/>
          <w:sz w:val="36"/>
          <w:szCs w:val="36"/>
        </w:rPr>
        <w:t>II) Como utilizar os serviços ou funcionalidades disponíveis no CDFA</w:t>
      </w:r>
    </w:p>
    <w:p>
      <w:pPr>
        <w:pStyle w:val="Normal"/>
        <w:spacing w:before="120" w:after="0"/>
        <w:ind w:left="-180" w:right="202" w:firstLine="900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120" w:after="0"/>
        <w:ind w:right="202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Solicitações</w:t>
      </w:r>
    </w:p>
    <w:p>
      <w:pPr>
        <w:pStyle w:val="Normal"/>
        <w:ind w:left="708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1 – Solicitação de AIDF para Contribuintes Inscritos em Minas Gerais</w:t>
      </w:r>
    </w:p>
    <w:p>
      <w:pPr>
        <w:pStyle w:val="Normal"/>
        <w:jc w:val="left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  <w:t>Para solicitar uma AIDF, o usuário responsável pelo contribuinte deverá passar o cursor em CDFA/AIDF/Documentos Fiscais/Solicitações/AIDF para Contribuintes Inscritos em Minas Gerais e clicar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186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868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spacing w:val="0"/>
          <w:szCs w:val="20"/>
        </w:rPr>
        <w:t>Ao clicar, o sistema exibirá a tela “</w:t>
      </w:r>
      <w:r>
        <w:rPr>
          <w:rFonts w:cs="Tahoma"/>
          <w:spacing w:val="0"/>
          <w:szCs w:val="20"/>
        </w:rPr>
        <w:t>Solicitação de AIDF para Contribuintes Inscritos em Minas Gerais”, que tem como objetivo “</w:t>
      </w:r>
      <w:r>
        <w:rPr>
          <w:szCs w:val="20"/>
        </w:rPr>
        <w:t>Permitir a identificação do contribuinte inscrito em Minas Gerais que solicitará AIDF”</w:t>
      </w:r>
      <w:r>
        <w:rPr>
          <w:rFonts w:cs="Tahoma"/>
          <w:spacing w:val="0"/>
          <w:szCs w:val="20"/>
        </w:rPr>
        <w:t>.</w:t>
      </w:r>
    </w:p>
    <w:p>
      <w:pPr>
        <w:pStyle w:val="Normal"/>
        <w:jc w:val="left"/>
        <w:rPr>
          <w:rFonts w:cs="Tahoma"/>
          <w:spacing w:val="0"/>
          <w:sz w:val="28"/>
          <w:szCs w:val="20"/>
        </w:rPr>
      </w:pPr>
      <w:r>
        <w:rPr>
          <w:rFonts w:cs="Tahoma"/>
          <w:spacing w:val="0"/>
          <w:sz w:val="28"/>
          <w:szCs w:val="20"/>
        </w:rPr>
      </w:r>
    </w:p>
    <w:p>
      <w:pPr>
        <w:pStyle w:val="Normal"/>
        <w:jc w:val="center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drawing>
          <wp:inline distT="0" distB="0" distL="0" distR="0">
            <wp:extent cx="5399405" cy="1686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68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A tela “Solicitação de AIDF para Contribuintes Inscritos em Minas Gerais”, permite identificar o contribuinte, o estabelecimento gráfico e, também, informar o número do DAE, se for o caso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Clicar na “Caixa de Listagem” que fica à frente do campo “Inscrição Estadual”. Ao clicar, o sistema exibirá a inscrição estadual do contribuinte, no caso de estabelecimento único ou as inscrições, se o contribuinte possuir filiais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jc w:val="center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76625</wp:posOffset>
                </wp:positionH>
                <wp:positionV relativeFrom="paragraph">
                  <wp:posOffset>724535</wp:posOffset>
                </wp:positionV>
                <wp:extent cx="457200" cy="114300"/>
                <wp:effectExtent l="10795" t="8255" r="571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273.75pt;margin-top:57.05pt;width:35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6230" cy="2492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2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Busca para o campo CNPJ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 xml:space="preserve">Ação: </w:t>
      </w:r>
      <w:r>
        <w:rPr>
          <w:rFonts w:cs="Arial"/>
        </w:rPr>
        <w:t>Aciona uma interface de usuário para busca de CNPJ de gráfica.</w:t>
      </w:r>
    </w:p>
    <w:p>
      <w:pPr>
        <w:pStyle w:val="Normal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Cs/>
        </w:rPr>
        <w:t xml:space="preserve">: </w:t>
      </w:r>
      <w:r>
        <w:rPr/>
        <w:t xml:space="preserve">Exibe a interface </w:t>
      </w:r>
      <w:r>
        <w:rPr>
          <w:rFonts w:cs="Arial"/>
          <w:iCs/>
          <w:szCs w:val="18"/>
        </w:rPr>
        <w:t>Solicitação de AIDF para Contribuintes Inscritos em Minas Gerais – Confirmação de Identificação</w:t>
      </w:r>
      <w:r>
        <w:rPr>
          <w:rFonts w:cs="Arial"/>
          <w:iCs/>
          <w:color w:val="FF0000"/>
          <w:szCs w:val="18"/>
        </w:rPr>
        <w:t>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  <w:t>O sistema só permite solicitar AIDF para um estabelecimento de cada vez. Neste caso, solicitaremos AIDF para o estabelecimento 062000218.00-30.</w:t>
      </w:r>
    </w:p>
    <w:p>
      <w:pPr>
        <w:pStyle w:val="Normal"/>
        <w:jc w:val="left"/>
        <w:rPr>
          <w:rFonts w:cs="Tahoma"/>
          <w:spacing w:val="0"/>
          <w:sz w:val="28"/>
          <w:szCs w:val="20"/>
        </w:rPr>
      </w:pPr>
      <w:r>
        <w:rPr>
          <w:rFonts w:cs="Tahoma"/>
          <w:spacing w:val="0"/>
          <w:sz w:val="28"/>
          <w:szCs w:val="20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886200</wp:posOffset>
                </wp:positionH>
                <wp:positionV relativeFrom="paragraph">
                  <wp:posOffset>869950</wp:posOffset>
                </wp:positionV>
                <wp:extent cx="457200" cy="228600"/>
                <wp:effectExtent l="6985" t="12065" r="571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6pt;margin-top:68.5pt;width:35.95pt;height:17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8135" cy="1714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714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28"/>
          <w:szCs w:val="20"/>
        </w:rPr>
      </w:pPr>
      <w:r>
        <w:rPr>
          <w:rFonts w:cs="Tahoma"/>
          <w:spacing w:val="0"/>
          <w:szCs w:val="20"/>
        </w:rPr>
        <w:t>Após selecionar a inscrição estadual, o passo seguinte é selecionar a Identificação da Gráfica, ou seja, o número do CNPJ da gráfica que irá efetuar o serviço. Neste caso, clicar no “Botão de Busca” (lupa) que fica à frente do campo “CNPJ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 w:val="28"/>
          <w:szCs w:val="20"/>
        </w:rPr>
      </w:pPr>
      <w:r>
        <w:rPr>
          <w:spacing w:val="0"/>
          <w:sz w:val="28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0"/>
          <w:szCs w:val="20"/>
        </w:rPr>
        <w:t>Ao acionar o Botão de Busca, o sistema apresentará a tela “Busca de Gráfica/Fabricante Formulário de Segurança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  <w:szCs w:val="20"/>
        </w:rPr>
      </w:pPr>
      <w:r>
        <w:rPr>
          <w:spacing w:val="0"/>
          <w:szCs w:val="20"/>
        </w:rPr>
        <w:drawing>
          <wp:inline distT="0" distB="0" distL="0" distR="0">
            <wp:extent cx="4580890" cy="25996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Pesquis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szCs w:val="20"/>
        </w:rPr>
      </w:pPr>
      <w:r>
        <w:rPr>
          <w:szCs w:val="20"/>
        </w:rPr>
        <w:t>Ação</w:t>
      </w:r>
      <w:r>
        <w:rPr>
          <w:bCs/>
          <w:szCs w:val="20"/>
        </w:rPr>
        <w:t xml:space="preserve">: </w:t>
      </w:r>
      <w:r>
        <w:rPr>
          <w:rFonts w:cs="Arial"/>
          <w:szCs w:val="20"/>
        </w:rPr>
        <w:t>Recupera e exibe os dados do(s) estabelecimento(s) gráfico(s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szCs w:val="20"/>
        </w:rPr>
      </w:pPr>
      <w:r>
        <w:rPr>
          <w:szCs w:val="20"/>
        </w:rPr>
        <w:t>Ação</w:t>
      </w:r>
      <w:r>
        <w:rPr>
          <w:bCs/>
          <w:szCs w:val="20"/>
        </w:rPr>
        <w:t xml:space="preserve">: </w:t>
      </w:r>
      <w:r>
        <w:rPr>
          <w:szCs w:val="20"/>
        </w:rPr>
        <w:t xml:space="preserve">Exibe a interface </w:t>
      </w:r>
      <w:r>
        <w:rPr>
          <w:rStyle w:val="Txtcpro"/>
          <w:bCs/>
          <w:color w:val="000000"/>
          <w:szCs w:val="20"/>
        </w:rPr>
        <w:t>Solicitação de AIDF para Contribuintes Inscritos em Minas Gerais</w:t>
      </w:r>
      <w:r>
        <w:rPr>
          <w:rFonts w:cs="Arial"/>
          <w:iCs/>
          <w:color w:val="FF0000"/>
          <w:szCs w:val="2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  <w:szCs w:val="20"/>
        </w:rPr>
      </w:pPr>
      <w:r>
        <w:rPr>
          <w:rFonts w:cs="Verdana" w:ascii="Verdana" w:hAnsi="Verdana"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szCs w:val="20"/>
        </w:rPr>
        <w:t>Ação</w:t>
      </w:r>
      <w:r>
        <w:rPr>
          <w:bCs/>
          <w:szCs w:val="20"/>
        </w:rPr>
        <w:t xml:space="preserve">: </w:t>
      </w:r>
      <w:r>
        <w:rPr>
          <w:szCs w:val="20"/>
        </w:rPr>
        <w:t xml:space="preserve">Cancela a operação, retornando para a interface </w:t>
      </w:r>
      <w:r>
        <w:rPr>
          <w:rStyle w:val="Txtcpro"/>
          <w:bCs/>
          <w:color w:val="000000"/>
          <w:szCs w:val="20"/>
        </w:rPr>
        <w:t>Solicitação de AIDF para Contribuintes Inscritos em Minas Gerais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  <w:t xml:space="preserve">O usuário pode pesquisar o estabelecimento gráfico através dos filtros “Nome Empresarial”, “Inscrição Estadual” e/ou “CNPJ”. Lembramos que a pesquisa pela </w:t>
      </w:r>
      <w:r>
        <w:rPr>
          <w:b/>
          <w:spacing w:val="0"/>
          <w:szCs w:val="20"/>
        </w:rPr>
        <w:t>inscrição estadual</w:t>
      </w:r>
      <w:r>
        <w:rPr>
          <w:spacing w:val="0"/>
          <w:szCs w:val="20"/>
        </w:rPr>
        <w:t xml:space="preserve"> só funciona para estabelecimentos gráficos de Minas Gerais. A Gráfica pesquisada aparecerá no grid de Gráficas/Fabricante Formulário de Segurança. O usuário deve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spacing w:val="0"/>
          <w:szCs w:val="20"/>
        </w:rPr>
        <w:t>o registro desejado e validar a operação acionando o botão “</w:t>
      </w:r>
      <w:r>
        <w:rPr>
          <w:b/>
          <w:bCs/>
          <w:spacing w:val="0"/>
          <w:szCs w:val="20"/>
        </w:rPr>
        <w:t>Confirmar”</w:t>
      </w:r>
      <w:r>
        <w:rPr>
          <w:spacing w:val="0"/>
          <w:szCs w:val="20"/>
        </w:rPr>
        <w:t xml:space="preserve"> e, caso queira desistir, basta clicar no botão “</w:t>
      </w:r>
      <w:r>
        <w:rPr>
          <w:b/>
          <w:bCs/>
          <w:spacing w:val="0"/>
          <w:szCs w:val="20"/>
        </w:rPr>
        <w:t>Desistir”</w:t>
      </w:r>
      <w:r>
        <w:rPr>
          <w:spacing w:val="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  <w:t>Exemplos: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numPr>
          <w:ilvl w:val="0"/>
          <w:numId w:val="7"/>
        </w:numPr>
        <w:rPr>
          <w:spacing w:val="0"/>
          <w:szCs w:val="20"/>
        </w:rPr>
      </w:pPr>
      <w:r>
        <w:rPr>
          <w:spacing w:val="0"/>
          <w:szCs w:val="20"/>
        </w:rPr>
        <w:t>Busca através do “Nome” (Parte do nome). Digitar uma parte do nome e clicar em pesquisar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  <w:szCs w:val="20"/>
        </w:rPr>
      </w:pPr>
      <w:r>
        <w:rPr>
          <w:spacing w:val="0"/>
          <w:szCs w:val="20"/>
        </w:rPr>
        <w:drawing>
          <wp:inline distT="0" distB="0" distL="0" distR="0">
            <wp:extent cx="4618990" cy="40678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067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numPr>
          <w:ilvl w:val="0"/>
          <w:numId w:val="7"/>
        </w:numPr>
        <w:rPr>
          <w:spacing w:val="0"/>
          <w:szCs w:val="20"/>
        </w:rPr>
      </w:pPr>
      <w:r>
        <w:rPr>
          <w:spacing w:val="0"/>
          <w:szCs w:val="20"/>
        </w:rPr>
        <w:t>Busca através do nome completo. Digitar o nome corretamente e clicar em “Pesquisar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38040" cy="26473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64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rPr>
          <w:spacing w:val="0"/>
        </w:rPr>
      </w:pPr>
      <w:r>
        <w:rPr>
          <w:spacing w:val="0"/>
        </w:rPr>
        <w:t>Busca através da Inscrição Estadual. Digitar o número da Inscrição estadual e clicar em “Pesquisar”. Esta busca só é válida para estabelecimentos gráficos inscritos no cadastro de contribuintes de Minas Gerais. Para gráficos de outras UFs, pesquisar através do “Nome Empresarial” ou “CNPJ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10735" cy="27520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5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rPr>
          <w:spacing w:val="0"/>
        </w:rPr>
      </w:pPr>
      <w:r>
        <w:rPr>
          <w:spacing w:val="0"/>
        </w:rPr>
        <w:t>Busca através do CNPJ. Digitar o número do CNPJ e clicar em “Pesquisar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38040" cy="27520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75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0"/>
          <w:szCs w:val="20"/>
        </w:rPr>
        <w:t xml:space="preserve">Ao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spacing w:val="0"/>
          <w:szCs w:val="20"/>
        </w:rPr>
        <w:t>um registro e confirmar a operação o sistema retorna à tela “Solicitação de AIDF para Contribuintes Inscritos em Minas Gerais”, que exibe, além da inscrição estadual, o CNPJ do estabelecimento gráfico selecionado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17487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748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Caso o usuário possua um DAE pago referente ao serviço solicitado, vinculado à inscrição estadual e gerado pelo SIARE, ele deve informar o número no campo “N° do DAE”. Caso contrário, deixar o campo sem preencher (o sistema gerará um DAE no final do processo). </w:t>
      </w:r>
      <w:r>
        <w:rPr>
          <w:rFonts w:cs="Tahoma"/>
          <w:spacing w:val="0"/>
        </w:rPr>
        <w:t>A operação será confirmada acionando o botã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queira desistir, basta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>.</w:t>
      </w:r>
    </w:p>
    <w:p>
      <w:pPr>
        <w:pStyle w:val="Normal"/>
        <w:jc w:val="center"/>
        <w:rPr>
          <w:rFonts w:cs="Tahoma"/>
          <w:spacing w:val="0"/>
          <w:sz w:val="28"/>
        </w:rPr>
      </w:pPr>
      <w:r>
        <w:rPr>
          <w:rFonts w:cs="Tahoma"/>
          <w:spacing w:val="0"/>
          <w:sz w:val="28"/>
        </w:rPr>
      </w:r>
    </w:p>
    <w:p>
      <w:pPr>
        <w:pStyle w:val="Normal"/>
        <w:rPr/>
      </w:pPr>
      <w:r>
        <w:rPr>
          <w:spacing w:val="0"/>
        </w:rPr>
        <w:t xml:space="preserve">Ao clicar em “Continuar” o sistema exibirá a </w:t>
      </w:r>
      <w:r>
        <w:rPr>
          <w:rFonts w:cs="Tahoma"/>
          <w:spacing w:val="0"/>
        </w:rPr>
        <w:t>tela “Solicitação de AIDF para Contribuintes Inscritos em Minas Gerais – Confirmação de Identificação” que tem como objetivo “</w:t>
      </w:r>
      <w:r>
        <w:rPr/>
        <w:t>Permitir a confirmação dos dados de identificação na solicitação de AIDF para contribuintes inscritos em MG</w:t>
      </w:r>
      <w:r>
        <w:rPr>
          <w:rFonts w:cs="Tahoma"/>
          <w:spacing w:val="0"/>
        </w:rPr>
        <w:t xml:space="preserve">”, ou seja, confirmação dos dados recuperados do sistema, referentes ao contribuinte e à gráfica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34137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pacing w:val="0"/>
        </w:rPr>
        <w:t xml:space="preserve"> </w:t>
      </w:r>
      <w:r>
        <w:rPr>
          <w:spacing w:val="0"/>
        </w:rPr>
        <w:drawing>
          <wp:inline distT="0" distB="0" distL="0" distR="0">
            <wp:extent cx="5398770" cy="2848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Cs/>
        </w:rPr>
        <w:t xml:space="preserve">: </w:t>
      </w:r>
      <w:r>
        <w:rPr/>
        <w:t xml:space="preserve">Retorna para a interface Solicitação de AIDF para Contribuintes Inscritos em Minas Gerais. 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Cs/>
        </w:rPr>
        <w:t xml:space="preserve">: </w:t>
      </w:r>
      <w:r>
        <w:rPr/>
        <w:t xml:space="preserve">Exibe a interface </w:t>
      </w:r>
      <w:r>
        <w:rPr>
          <w:iCs/>
        </w:rPr>
        <w:t>Solicitação de AIDF para Contribuintes Inscritos em Minas Gerais – Documentos Fiscais</w:t>
      </w:r>
      <w:r>
        <w:rPr/>
        <w:t xml:space="preserve">. No caso de retificação de solicitação por ocorrência de recusa da gráfica, exibe a interface de usuário </w:t>
      </w:r>
      <w:r>
        <w:rPr>
          <w:iCs/>
        </w:rPr>
        <w:t>Confirmação de Serviço</w:t>
      </w:r>
      <w:r>
        <w:rPr>
          <w:iCs/>
          <w:color w:val="FF000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/>
      </w:pPr>
      <w:r>
        <w:rPr>
          <w:spacing w:val="0"/>
        </w:rPr>
        <w:t xml:space="preserve">Ao clicar em “Continuar” o sistema exibirá a </w:t>
      </w:r>
      <w:r>
        <w:rPr>
          <w:rFonts w:cs="Tahoma"/>
          <w:spacing w:val="0"/>
        </w:rPr>
        <w:t>tela “Solicitação de AIDF para Contribuintes Inscritos em Minas Gerais – Documentos Fiscais”, que tem como objetivo “</w:t>
      </w:r>
      <w:r>
        <w:rPr/>
        <w:t>Permitir a inclusão/exclusão dos documentos fiscais na solicitação de AIDF para contribuintes inscritos em MG</w:t>
      </w:r>
      <w:r>
        <w:rPr>
          <w:rFonts w:cs="Tahoma"/>
          <w:spacing w:val="0"/>
        </w:rPr>
        <w:t>”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143891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38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luir Documento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</w:t>
      </w:r>
      <w:r>
        <w:rPr>
          <w:rFonts w:cs="Arial"/>
          <w:szCs w:val="18"/>
        </w:rPr>
        <w:t xml:space="preserve">Exibe a interface de usuário </w:t>
      </w:r>
      <w:r>
        <w:rPr>
          <w:iCs/>
        </w:rPr>
        <w:t>Solicitação de AIDF para Contribuintes Inscritos em Minas Gerais – Inclusão de Documento Fiscal</w:t>
      </w:r>
      <w:r>
        <w:rPr>
          <w:rFonts w:cs="Arial"/>
          <w:szCs w:val="18"/>
        </w:rPr>
        <w:t>. O sistema atualiza o Container Documentos Fiscais com os dados do documento informado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Desabilitado se houver 6 documentos incluído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luir Document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 xml:space="preserve">Ação: </w:t>
      </w:r>
      <w:r>
        <w:rPr>
          <w:rFonts w:cs="Arial"/>
          <w:szCs w:val="18"/>
        </w:rPr>
        <w:t>Exclui os documentos selecionados no Container Documentos Fiscais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Desabilitado se não houver documentos incluídos.</w:t>
      </w:r>
    </w:p>
    <w:p>
      <w:pPr>
        <w:pStyle w:val="Item"/>
        <w:numPr>
          <w:ilvl w:val="0"/>
          <w:numId w:val="0"/>
        </w:numPr>
        <w:ind w:left="0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Cs/>
        </w:rPr>
        <w:t xml:space="preserve">: </w:t>
      </w:r>
      <w:r>
        <w:rPr/>
        <w:t xml:space="preserve">Retorna para a interface </w:t>
      </w:r>
      <w:r>
        <w:rPr>
          <w:rFonts w:cs="Arial"/>
          <w:iCs/>
          <w:szCs w:val="18"/>
        </w:rPr>
        <w:t>Solicitação de AIDF para Contribuintes Inscritos em Minas Gerais – Confirmação de Identificação</w:t>
      </w:r>
      <w:r>
        <w:rPr>
          <w:rFonts w:cs="Arial"/>
          <w:iCs/>
          <w:color w:val="FF0000"/>
          <w:szCs w:val="18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haja possibilidade de distribuição de formulário, exibe a interface </w:t>
      </w:r>
      <w:r>
        <w:rPr>
          <w:rFonts w:cs="Arial"/>
          <w:iCs/>
          <w:szCs w:val="18"/>
        </w:rPr>
        <w:t>Solicitação de AIDF para Contribuintes Inscritos em Minas Gerais – Opção de Distribuição de Formulários</w:t>
      </w:r>
      <w:r>
        <w:rPr>
          <w:rFonts w:cs="Arial"/>
          <w:szCs w:val="18"/>
        </w:rPr>
        <w:t xml:space="preserve">; caso contrário, exibe a interface de usuário </w:t>
      </w:r>
      <w:r>
        <w:rPr>
          <w:rFonts w:cs="Arial"/>
          <w:iCs/>
          <w:szCs w:val="18"/>
        </w:rPr>
        <w:t>Solicitação de AIDF para Contribuintes Inscritos em Minas Gerais – Confirm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TextBody"/>
        <w:rPr/>
      </w:pPr>
      <w:r>
        <w:rPr/>
        <w:t>Ao acionar o comando “</w:t>
      </w:r>
      <w:r>
        <w:rPr>
          <w:b/>
          <w:bCs/>
        </w:rPr>
        <w:t xml:space="preserve">Incluir documento”, </w:t>
      </w:r>
      <w:r>
        <w:rPr/>
        <w:t>tela de “Solicitação de AIDF para Contribuintes Inscritos em Minas Gerais – Documentos Fiscais”, o sistema exibirá a tela “Solicitação de AIDF para Contribuintes Inscritos em Minas Gerais – Inclusão de Documento Fiscal”, que tem como objetivo “Permitir informar dados de um documento fiscal na solicitação de AIDF para contribuintes inscritos em MG.”. Para validar a operação o usuário deverá acionar o comando “</w:t>
      </w:r>
      <w:r>
        <w:rPr>
          <w:b/>
          <w:bCs/>
        </w:rPr>
        <w:t>Confirmar”</w:t>
      </w:r>
      <w:r>
        <w:rPr/>
        <w:t xml:space="preserve"> ou, caso queira desistir, basta clicar no comando “</w:t>
      </w:r>
      <w:r>
        <w:rPr>
          <w:b/>
          <w:bCs/>
        </w:rPr>
        <w:t>Desistir”</w:t>
      </w:r>
      <w:r>
        <w:rPr/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27736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73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o número de vias informado seja maior do que o previsto para o tipo de documento, exibe a interface de usuário </w:t>
      </w:r>
      <w:r>
        <w:rPr>
          <w:rFonts w:cs="Arial"/>
          <w:i/>
          <w:iCs/>
        </w:rPr>
        <w:t>Solicitação de AIDF para Contribuintes Inscritos em Minas Gerais - Destinação das Vias</w:t>
      </w:r>
      <w:r>
        <w:rPr>
          <w:rFonts w:cs="Arial"/>
        </w:rPr>
        <w:t>; caso contrário r</w:t>
      </w:r>
      <w:r>
        <w:rPr/>
        <w:t xml:space="preserve">etorna para a interface </w:t>
      </w:r>
      <w:r>
        <w:rPr>
          <w:rFonts w:cs="Arial"/>
          <w:i/>
          <w:iCs/>
        </w:rPr>
        <w:t>Solicitação de AIDF para Contribuintes Inscritos em Minas Gerai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 e retorna para a interface </w:t>
      </w:r>
      <w:r>
        <w:rPr>
          <w:rFonts w:cs="Arial"/>
          <w:i/>
          <w:iCs/>
        </w:rPr>
        <w:t>Solicitação de AIDF para Contribuintes Inscritos em Minas Gerais - Documentos Fiscais</w:t>
      </w:r>
      <w:r>
        <w:rPr>
          <w:rFonts w:cs="Arial"/>
        </w:rPr>
        <w:t>.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Observações:</w:t>
      </w:r>
    </w:p>
    <w:p>
      <w:pPr>
        <w:pStyle w:val="Normal"/>
        <w:numPr>
          <w:ilvl w:val="0"/>
          <w:numId w:val="12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ontainer “Identificação dos Documentos Fiscais”</w:t>
      </w:r>
    </w:p>
    <w:p>
      <w:pPr>
        <w:pStyle w:val="Normal"/>
        <w:numPr>
          <w:ilvl w:val="0"/>
          <w:numId w:val="6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ampos: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Documentos Fiscais: Obrigatório. Selecionar ‘Previsto em Legislação’ ou ‘Autorizado por Regime Especial’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ipo de Documentos Fiscais: Obrigatório. Ao clicar na caixa de listagem o sistema exibe descrições dos tipos de documentos fiscais previstos em legislação cadastrados no sistema, se selecionado o valor ‘Previsto em Legislação’ para o campo “Documento Fiscal”; descrições dos tipos de documentos fiscais autorizados por Regime Especial, se selecionado o valor ‘Autorizado por Regime Especial’ para o campo “Documento Fiscal” e se o contribuinte for usuário de documento fiscal autorizado por Regime Especial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érie: 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ubsérie: Sub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Justificativa de Utilização da Série/Subsérie: Obrigatório, se houver série informada. Caso contrário, desabilit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Forma de Impressão: Obrigatório. Formas de impressão cadastradas no sistema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Quantidade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Número de Vias: Obrigatóri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amanho Enfeixado: Obrigatório, se informado o valor ‘Bloco’ para o campo Forma de Impressão. Caso contrário, não habilita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Estoque de Documentos Fiscais/Formulários não Utilizados: Obrigatório.</w:t>
      </w:r>
    </w:p>
    <w:p>
      <w:pPr>
        <w:pStyle w:val="Normal"/>
        <w:jc w:val="left"/>
        <w:rPr>
          <w:spacing w:val="0"/>
          <w:sz w:val="28"/>
          <w:szCs w:val="20"/>
        </w:rPr>
      </w:pPr>
      <w:r>
        <w:rPr>
          <w:spacing w:val="0"/>
          <w:sz w:val="28"/>
          <w:szCs w:val="20"/>
        </w:rPr>
      </w:r>
    </w:p>
    <w:p>
      <w:pPr>
        <w:pStyle w:val="CItexto"/>
        <w:ind w:hanging="0"/>
        <w:rPr/>
      </w:pPr>
      <w:r>
        <w:rPr>
          <w:rFonts w:cs="Verdana" w:ascii="Verdana" w:hAnsi="Verdana"/>
          <w:sz w:val="20"/>
        </w:rPr>
        <w:t>Observar:</w:t>
      </w:r>
    </w:p>
    <w:p>
      <w:pPr>
        <w:pStyle w:val="CItexto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Itexto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rigatoriedade de utilização de Nota Fiscal Eletrônica;</w:t>
      </w:r>
    </w:p>
    <w:p>
      <w:pPr>
        <w:pStyle w:val="CItexto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rigatoriedade da utilização de série ou subsérie distinta, principalmente alíneas “a” e “b” do inciso I do § 2º do art. 136, Parte Geral, c/c art. 1º, Parte 1 do Anexo V, ambos do RICMS/02.</w:t>
      </w:r>
    </w:p>
    <w:p>
      <w:pPr>
        <w:pStyle w:val="Normal"/>
        <w:jc w:val="center"/>
        <w:rPr>
          <w:rFonts w:ascii="Verdana" w:hAnsi="Verdana" w:cs="Verdana"/>
          <w:spacing w:val="0"/>
          <w:sz w:val="28"/>
        </w:rPr>
      </w:pPr>
      <w:r>
        <w:rPr>
          <w:rFonts w:cs="Verdana"/>
          <w:spacing w:val="0"/>
          <w:sz w:val="28"/>
        </w:rPr>
      </w:r>
    </w:p>
    <w:p>
      <w:pPr>
        <w:pStyle w:val="Normal"/>
        <w:jc w:val="center"/>
        <w:rPr>
          <w:spacing w:val="0"/>
          <w:sz w:val="28"/>
        </w:rPr>
      </w:pPr>
      <w:r>
        <w:rPr>
          <w:spacing w:val="0"/>
          <w:sz w:val="28"/>
        </w:rPr>
        <w:drawing>
          <wp:inline distT="0" distB="0" distL="0" distR="0">
            <wp:extent cx="5394325" cy="282067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820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"/>
        <w:rPr/>
      </w:pPr>
      <w:r>
        <w:rPr/>
        <w:t>Na tela “Solicitação de AIDF para Contribuintes Inscritos em Minas Gerais – Inclusão de Documento Fiscal”, após o preenchimento de todos os campos obrigatórios, clicar no comando “Confirmar” para prosseguir ou, se quiser desistir, clicar em “Desistir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o campo “Número de Vias” for preenchido com um valor maior do que o previsto em legislação, ao clicar em “Confirmar” o sistema exibirá a</w:t>
      </w:r>
      <w:r>
        <w:rPr>
          <w:rFonts w:cs="Tahoma"/>
        </w:rPr>
        <w:t xml:space="preserve"> tela “</w:t>
      </w:r>
      <w:r>
        <w:rPr>
          <w:rStyle w:val="Txtcpro"/>
          <w:b/>
          <w:bCs/>
          <w:color w:val="000000"/>
          <w:szCs w:val="18"/>
        </w:rPr>
        <w:t>Solicitação de AIDF para Contribuintes Inscritos em Minas Gerais - Destinação das Vias</w:t>
      </w:r>
      <w:r>
        <w:rPr>
          <w:rFonts w:cs="Tahoma"/>
        </w:rPr>
        <w:t>”, que tem como objetivo “</w:t>
      </w:r>
      <w:r>
        <w:rPr/>
        <w:t>Permitir informar a destinação das vias adicionais de determinado tipo de documento fiscal contido na solicitação de AIDF para contribuintes inscritos em MG.”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272796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727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ar Destinação da Via Adicional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Cs/>
        </w:rPr>
        <w:t xml:space="preserve">: </w:t>
      </w:r>
      <w:r>
        <w:rPr>
          <w:rFonts w:cs="Arial"/>
          <w:szCs w:val="18"/>
        </w:rPr>
        <w:t xml:space="preserve">Exibe a interface de usuário </w:t>
      </w:r>
      <w:r>
        <w:rPr>
          <w:rFonts w:cs="Arial"/>
          <w:iCs/>
          <w:szCs w:val="18"/>
        </w:rPr>
        <w:t>Destinação de Via</w:t>
      </w:r>
      <w:r>
        <w:rPr>
          <w:rFonts w:cs="Arial"/>
          <w:szCs w:val="18"/>
        </w:rPr>
        <w:t>. O sistema preenche o campo Destinação da Via com o valor informad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Retorna para a interface de usuário </w:t>
      </w:r>
      <w:r>
        <w:rPr>
          <w:rFonts w:cs="Arial"/>
          <w:iCs/>
        </w:rPr>
        <w:t>Solicitação de AIDF para Contribuintes Inscritos em Minas Gerai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Cs/>
          <w:szCs w:val="16"/>
        </w:rPr>
      </w:pPr>
      <w:r>
        <w:rPr>
          <w:rFonts w:cs="Arial" w:ascii="Verdana" w:hAnsi="Verdana"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 e retorna para a interface de usuário </w:t>
      </w:r>
      <w:r>
        <w:rPr>
          <w:rFonts w:cs="Arial"/>
          <w:iCs/>
        </w:rPr>
        <w:t>Solicitação de AIDF para Contribuintes Inscritos em Minas Gerais – Inclusão de Documento Fiscal</w:t>
      </w:r>
      <w:r>
        <w:rPr>
          <w:rFonts w:cs="Arial"/>
        </w:rPr>
        <w:t>.</w:t>
      </w:r>
    </w:p>
    <w:p>
      <w:pPr>
        <w:pStyle w:val="TextBody"/>
        <w:rPr>
          <w:rFonts w:cs="Tahoma"/>
        </w:rPr>
      </w:pPr>
      <w:r>
        <w:rPr>
          <w:rFonts w:cs="Tahoma"/>
        </w:rPr>
      </w:r>
    </w:p>
    <w:p>
      <w:pPr>
        <w:pStyle w:val="TextBody"/>
        <w:rPr/>
      </w:pPr>
      <w:r>
        <w:rPr>
          <w:rFonts w:cs="Tahoma"/>
        </w:rPr>
        <w:t xml:space="preserve">Para informar a destinação da via adicional,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rFonts w:cs="Tahoma"/>
        </w:rPr>
        <w:t>o registro e clicar em “</w:t>
      </w:r>
      <w:r>
        <w:rPr>
          <w:rFonts w:cs="Tahoma"/>
          <w:bCs/>
        </w:rPr>
        <w:t>Informar Destinação da Via Adicional”</w:t>
      </w:r>
      <w:r>
        <w:rPr>
          <w:rFonts w:cs="Tahoma"/>
        </w:rPr>
        <w:t xml:space="preserve">. Ao clicar, o sistema exibirá a tela “Destinação de Via”.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spacing w:val="0"/>
        </w:rPr>
        <w:t>Na tela “</w:t>
      </w:r>
      <w:r>
        <w:rPr>
          <w:bCs/>
        </w:rPr>
        <w:t>Destinação de Via”</w:t>
      </w:r>
      <w:r>
        <w:rPr>
          <w:spacing w:val="0"/>
        </w:rPr>
        <w:t>, que tem como objetivo “</w:t>
      </w:r>
      <w:r>
        <w:rPr/>
        <w:t>Permitir informar a destinação da via adicional de documento fiscal</w:t>
      </w:r>
      <w:r>
        <w:rPr>
          <w:spacing w:val="0"/>
        </w:rPr>
        <w:t>”, após informar a destinação, o usuário poderá efetivar a operação através do botão “</w:t>
      </w:r>
      <w:r>
        <w:rPr>
          <w:bCs/>
          <w:spacing w:val="0"/>
        </w:rPr>
        <w:t>Confirmar”</w:t>
      </w:r>
      <w:r>
        <w:rPr>
          <w:spacing w:val="0"/>
        </w:rPr>
        <w:t xml:space="preserve"> ou desistir desta operação através do botão “</w:t>
      </w:r>
      <w:r>
        <w:rPr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29785" cy="1809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0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 e fecha a interface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Cs/>
          <w:szCs w:val="16"/>
        </w:rPr>
      </w:pPr>
      <w:r>
        <w:rPr>
          <w:rFonts w:cs="Arial" w:ascii="Verdana" w:hAnsi="Verdana"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 e fecha a interface.</w:t>
      </w:r>
    </w:p>
    <w:p>
      <w:pPr>
        <w:pStyle w:val="Normal"/>
        <w:tabs>
          <w:tab w:val="clear" w:pos="708"/>
          <w:tab w:val="left" w:pos="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0"/>
        </w:rPr>
      </w:pPr>
      <w:r>
        <w:rPr>
          <w:spacing w:val="0"/>
        </w:rPr>
        <w:t>Ao clicar em “Confirmar”, após a destinação da via, o sistema retorna à tela “Solicitação de AIDF para Contribuintes Inscritos em Minas Gerais – Destinação das Vias” que as exibe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271970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719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0"/>
        </w:rPr>
        <w:t>Ao clicar em “Confirmar”, tela “Solicitação de AIDF para Contribuintes Inscritos em Minas Gerais”, o sistema retorna à tela “Solicitação de AIDF para Contribuintes Inscritos em Minas Gerais – Documentos Fiscais” que exibe os dados do documento fiscal incluído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162052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62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  <w:t xml:space="preserve">Observações: 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ahoma"/>
          <w:spacing w:val="0"/>
        </w:rPr>
        <w:t>O usuário poderá incluir até 6 (seis) documentos fiscais em uma mesma solicitação. Após a inclusão dos seis documentos fiscais, o comando “Incluir Documentos” ficará inabilitado (veja tela abaixo). Se for inserido algum documento indevidamente, para excluí-lo, o usuário deverá selecioná-lo e clicar em “</w:t>
      </w:r>
      <w:r>
        <w:rPr>
          <w:rFonts w:cs="Tahoma"/>
          <w:b/>
          <w:bCs/>
          <w:spacing w:val="0"/>
        </w:rPr>
        <w:t>Excluir documento</w:t>
      </w:r>
      <w:r>
        <w:rPr>
          <w:rFonts w:cs="Tahoma"/>
          <w:spacing w:val="0"/>
        </w:rPr>
        <w:t>”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numPr>
          <w:ilvl w:val="1"/>
          <w:numId w:val="4"/>
        </w:numPr>
        <w:rPr>
          <w:rFonts w:cs="Tahoma"/>
          <w:spacing w:val="0"/>
        </w:rPr>
      </w:pPr>
      <w:r>
        <w:rPr>
          <w:rFonts w:cs="Tahoma"/>
          <w:spacing w:val="0"/>
        </w:rPr>
        <w:t>Ao inserir um valor no campo “Nº de Vias” compatível com a legislação, valor 4 por exemplo, no caso do documento acima, tela “</w:t>
      </w:r>
      <w:r>
        <w:rPr/>
        <w:t>Solicitação de AIDF para Contribuintes Inscritos em Minas Gerais – Inclusão de Documento Fiscal</w:t>
      </w:r>
      <w:r>
        <w:rPr>
          <w:rFonts w:cs="Tahoma"/>
          <w:spacing w:val="0"/>
        </w:rPr>
        <w:t>”, ao clicar em “Confirmar”, o sistema passa direto  para a tela “Solicitação de AIDF para Contribuintes Inscritos em Minas Gerais – Documentos Fiscais”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5595" cy="26473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4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tinuar”, tela “Solicitação de AIDF para Contribuintes Inscritos em Minas Gerais – Documentos Fiscais”, o sistema exibirá a </w:t>
      </w:r>
      <w:r>
        <w:rPr>
          <w:rFonts w:cs="Tahoma"/>
          <w:spacing w:val="0"/>
        </w:rPr>
        <w:t>tela “Solicitação de AIDF para Contribuintes Inscritos em Minas Gerais – Confirmação”, que tem como objetivo “</w:t>
      </w:r>
      <w:r>
        <w:rPr/>
        <w:t>Permitir visualização dos dados inseridos para confirmar a solicitação de AIDF para contribuintes inscritos em MG</w:t>
      </w:r>
      <w:r>
        <w:rPr>
          <w:rFonts w:cs="Tahoma"/>
          <w:spacing w:val="0"/>
        </w:rPr>
        <w:t>”. A operação será efetivada acionando-se 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queira desistir basta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e para voltar, clique no comando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3257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57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Retorna para a interface de usuário</w:t>
      </w:r>
      <w:r>
        <w:rPr>
          <w:iCs/>
        </w:rPr>
        <w:t xml:space="preserve"> </w:t>
      </w:r>
      <w:r>
        <w:rPr>
          <w:rFonts w:cs="Arial"/>
          <w:iCs/>
        </w:rPr>
        <w:t>Solicitação de AIDF para Contribuintes Inscritos em Minas Gerais - Opção de Distribuição de Formulários</w:t>
      </w:r>
      <w:r>
        <w:rPr/>
        <w:t xml:space="preserve"> ou para </w:t>
      </w:r>
      <w:r>
        <w:rPr>
          <w:iCs/>
        </w:rPr>
        <w:t>Solicitação de AIDF para Contribuintes Inscritos em Minas Gerais – Documentos Fiscais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Cs/>
          <w:szCs w:val="16"/>
        </w:rPr>
      </w:pPr>
      <w:r>
        <w:rPr>
          <w:rFonts w:cs="Arial" w:ascii="Verdana" w:hAnsi="Verdana"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, exibindo a interface de usuário</w:t>
      </w:r>
      <w:r>
        <w:rPr>
          <w:iCs/>
          <w:color w:val="FF0000"/>
        </w:rPr>
        <w:t xml:space="preserve"> </w:t>
      </w:r>
      <w:r>
        <w:rPr>
          <w:rFonts w:cs="Arial"/>
          <w:iCs/>
        </w:rPr>
        <w:t>Confirmação de Serviço</w:t>
      </w:r>
      <w:r>
        <w:rPr/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Arial" w:ascii="Verdana" w:hAnsi="Verdana"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clicar em “</w:t>
      </w:r>
      <w:r>
        <w:rPr>
          <w:b/>
          <w:bCs/>
          <w:spacing w:val="0"/>
        </w:rPr>
        <w:t>Confirmar”,</w:t>
      </w:r>
      <w:r>
        <w:rPr>
          <w:spacing w:val="0"/>
        </w:rPr>
        <w:t xml:space="preserve"> tela “Solicitação de AIDF para Contribuintes Inscritos em Minas Gerais – Confirmação”, o sistema exibirá a</w:t>
      </w:r>
      <w:r>
        <w:rPr>
          <w:rFonts w:cs="Tahoma"/>
          <w:spacing w:val="0"/>
        </w:rPr>
        <w:t xml:space="preserve"> tela “Confirmação de Serviço”, que contem as informações de confirmação de serviço, tais como: número de protocolo; número do DAE; documentos que devem ser enviados; links: imprimir comprovante de protocolo e imprimir o DAE de taxa de expediente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pós a confirmação de serviço, não havendo pendência, o sistema encaminha o protocolo para a </w:t>
      </w:r>
      <w:r>
        <w:rPr>
          <w:b/>
          <w:spacing w:val="0"/>
        </w:rPr>
        <w:t>caixa do funcionário da SEF</w:t>
      </w:r>
      <w:r>
        <w:rPr>
          <w:spacing w:val="0"/>
        </w:rPr>
        <w:t xml:space="preserve"> lotado na Administração Fazendária de circunscrição do contribuinte, que tem o perfil de “Analista de pedido de AIDF”. </w:t>
      </w:r>
      <w:r>
        <w:rPr>
          <w:spacing w:val="0"/>
          <w:szCs w:val="20"/>
        </w:rPr>
        <w:t>Se o DAE não estiver pago, o sistema gera “Pendência de quitação de DAE”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</w:rPr>
        <w:t>Para visualizar e imprimir o comprovante de protocolo clicar no link “</w:t>
      </w:r>
      <w:r>
        <w:rPr>
          <w:rFonts w:cs="Tahoma"/>
          <w:b/>
          <w:bCs/>
          <w:spacing w:val="0"/>
        </w:rPr>
        <w:t>Imprimir Comprovante de Protocolo”</w:t>
      </w:r>
      <w:r>
        <w:rPr>
          <w:rFonts w:cs="Tahoma"/>
          <w:spacing w:val="0"/>
        </w:rPr>
        <w:t xml:space="preserve"> e para o DAE gerado pelo sistema, clicar no link “</w:t>
      </w:r>
      <w:r>
        <w:rPr>
          <w:rFonts w:cs="Tahoma"/>
          <w:b/>
          <w:bCs/>
          <w:spacing w:val="0"/>
        </w:rPr>
        <w:t>Imprimir o DAE de Taxa de Expediente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</w:rPr>
      </w:pPr>
      <w:r>
        <w:rPr>
          <w:rFonts w:eastAsia="Verdana" w:cs="Verdana"/>
          <w:spacing w:val="0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1476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7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o clicar em “Imprimir Comprovante de Protocolo”, tela “Confirmação da Solicitação”, o sistema exibirá o “Comprovante de Solicitação de Serviço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599940" cy="315341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153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o clicar em “Imprimir DAE da Taxa de Expediente”, tela “Confirmação da Solicitação”, o sistema exibirá o “Documento de Arrecadação Estadual – DAE” vinculado ao contribuinte e ao serviço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433514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335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Cs w:val="20"/>
        </w:rPr>
        <w:t>As principais fases relacionadas aos protocolos dos processos de solicitação, análise e aceite de AIDF são as seguintes: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>Inicial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>Aguardando quitação de DAE</w:t>
      </w:r>
      <w:r>
        <w:rPr>
          <w:spacing w:val="0"/>
          <w:szCs w:val="20"/>
        </w:rPr>
        <w:t xml:space="preserve"> – esta fase permanecerá até que a rede bancária confirme a quitação da taxa de expediente, quando então tramitará para a fase “Em análise”. Ao ser solicitado uma retificação de AIDF, para um protocolo que esteja nesta fase, o sistema vai permitir alterar/excluir/incluir qualquer valor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>Indeferido por decurso de prazo</w:t>
      </w:r>
      <w:r>
        <w:rPr>
          <w:spacing w:val="0"/>
          <w:szCs w:val="20"/>
        </w:rPr>
        <w:t xml:space="preserve"> – Decorridos 30(trinta) dias da solicitação sem que a quitação da taxa de expediente seja confirmada ou que haja presunção de pagamento, o serviço será indeferido, tramitando para esta fase finalizando assim o protocolo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>Em análise</w:t>
      </w:r>
      <w:r>
        <w:rPr>
          <w:spacing w:val="0"/>
          <w:szCs w:val="20"/>
        </w:rPr>
        <w:t xml:space="preserve"> – fase em que o processo será distribuído para análise e pesquisas internas da SEF, podendo ser “Deferido”, “Indeferido” e registradas pendências, ocorrências e solicitar diligências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 xml:space="preserve">Pendente - </w:t>
      </w:r>
      <w:r>
        <w:rPr>
          <w:spacing w:val="0"/>
          <w:szCs w:val="20"/>
        </w:rPr>
        <w:t>aguardando documento e/ou esclarecimentos, enquanto houver pendências registradas, sem que tenha havido sua regularização ou cancelamento, o processo permanecerá nesta fase, sendo indeferido por decurso de prazo se as pendências não forem resolvidas dentro de 30(trinta) dias a contar do registro da pendência. Tendo sido resolvidas, o processo retornará para a fase “Em análise”.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 xml:space="preserve">Em diligência – Distribuição inicial </w:t>
      </w:r>
      <w:r>
        <w:rPr>
          <w:spacing w:val="0"/>
          <w:szCs w:val="20"/>
        </w:rPr>
        <w:t>– esta fase ocorrerá quando o próprio sistema da SEF determinar automaticamente ou quando o analista solicitar.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>Em diligência – Registro do parecer -</w:t>
      </w:r>
      <w:r>
        <w:rPr>
          <w:spacing w:val="0"/>
          <w:szCs w:val="20"/>
        </w:rPr>
        <w:t xml:space="preserve"> Após o parecer da diligência o processo retornará para a fase “Em análise”.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 xml:space="preserve">Aguardando solicitação AIDF Impressor Autônomo </w:t>
      </w:r>
      <w:r>
        <w:rPr>
          <w:spacing w:val="0"/>
          <w:szCs w:val="20"/>
        </w:rPr>
        <w:t>– esta fase ocorre quando existir um PAFS autorizado e o contribuinte ainda não solicitou a AIDF.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>Aguardando aceite de gráfica</w:t>
      </w:r>
      <w:r>
        <w:rPr>
          <w:spacing w:val="0"/>
          <w:szCs w:val="20"/>
        </w:rPr>
        <w:t xml:space="preserve"> – esta fase ocorrerá quando o analista deferir a solicitação. O sistema encaminhará a solicitação para a caixa de serviços do estabelecimento gráfico constante da solicitação. Estando na caixa de serviço do estabelecimento gráfico, este pode dar o aceite ou a recusa. Se o serviço for aceito pelo estabelecimento gráfico, o sistema gera o número da AIDF. Se houver a recusa pelo estabelecimento gráfico, o sistema retornará a solicitação para a caixa de serviços do contribuinte na fase de “Recusado pela Gráfica”. Nesta fase (Aguardando aceite de gráfica), o servidor fazendário poderá solicitar uma retificação de ofício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 xml:space="preserve">Deferido </w:t>
      </w:r>
      <w:r>
        <w:rPr>
          <w:spacing w:val="0"/>
          <w:szCs w:val="20"/>
        </w:rPr>
        <w:t>– esta fase só ocorre quando do aceite pelo estabelecimento gráfico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 xml:space="preserve">Indeferido </w:t>
      </w:r>
      <w:r>
        <w:rPr>
          <w:spacing w:val="0"/>
          <w:szCs w:val="20"/>
        </w:rPr>
        <w:t>– esta fase só ocorre quando do indeferimento pelo analista da SEF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spacing w:val="0"/>
          <w:szCs w:val="20"/>
        </w:rPr>
        <w:t xml:space="preserve">Recusado pela Gráfica </w:t>
      </w:r>
      <w:r>
        <w:rPr>
          <w:spacing w:val="0"/>
          <w:szCs w:val="20"/>
        </w:rPr>
        <w:t>– esta fase só ocorre quando o estabelecimento gráfico recusar a solicitação de AIDF. Nesta fase, o contribuinte poderá solicitar a retificação da solicitação.</w:t>
      </w:r>
    </w:p>
    <w:p>
      <w:pPr>
        <w:pStyle w:val="Normal"/>
        <w:numPr>
          <w:ilvl w:val="0"/>
          <w:numId w:val="11"/>
        </w:numPr>
        <w:rPr>
          <w:spacing w:val="0"/>
          <w:szCs w:val="20"/>
        </w:rPr>
      </w:pPr>
      <w:r>
        <w:rPr>
          <w:b/>
          <w:spacing w:val="0"/>
          <w:szCs w:val="20"/>
        </w:rPr>
        <w:t xml:space="preserve">Recusado pela Gráfica - Final </w:t>
      </w:r>
      <w:r>
        <w:rPr>
          <w:spacing w:val="0"/>
          <w:szCs w:val="20"/>
        </w:rPr>
        <w:t>– esta fase só ocorre quando há uma solicitação de retificação e, neste caso, o sistema finaliza o protocolo e gera um novo protocolo para a mesma solicitação.</w:t>
      </w:r>
    </w:p>
    <w:p>
      <w:pPr>
        <w:pStyle w:val="Normal"/>
        <w:spacing w:before="120" w:after="0"/>
        <w:ind w:left="-180" w:right="202" w:firstLine="900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ing3"/>
        <w:spacing w:before="120" w:after="0"/>
        <w:ind w:left="-180" w:right="202" w:firstLine="900"/>
        <w:rPr>
          <w:rFonts w:ascii="Verdana" w:hAnsi="Verdana" w:cs="Verdana"/>
        </w:rPr>
      </w:pPr>
      <w:r>
        <w:rPr>
          <w:rFonts w:cs="Verdana" w:ascii="Verdana" w:hAnsi="Verdana"/>
          <w:spacing w:val="0"/>
          <w:sz w:val="28"/>
        </w:rPr>
        <w:t xml:space="preserve">1.2 – </w:t>
      </w:r>
      <w:r>
        <w:rPr>
          <w:rFonts w:cs="Verdana" w:ascii="Verdana" w:hAnsi="Verdana"/>
          <w:color w:val="000000"/>
          <w:spacing w:val="0"/>
          <w:sz w:val="28"/>
        </w:rPr>
        <w:t xml:space="preserve">Solicitação </w:t>
      </w:r>
      <w:r>
        <w:rPr>
          <w:rFonts w:cs="Verdana" w:ascii="Verdana" w:hAnsi="Verdana"/>
          <w:spacing w:val="0"/>
          <w:sz w:val="28"/>
        </w:rPr>
        <w:t>de AIDF para Contribuintes Inscritos em Outra UF</w:t>
      </w:r>
    </w:p>
    <w:p>
      <w:pPr>
        <w:pStyle w:val="Normal"/>
        <w:spacing w:before="120" w:after="0"/>
        <w:ind w:left="-180" w:right="202" w:firstLine="90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  <w:szCs w:val="20"/>
        </w:rPr>
        <w:t xml:space="preserve">Esta funcionalidade é específica para o </w:t>
      </w:r>
      <w:r>
        <w:rPr>
          <w:b/>
          <w:spacing w:val="0"/>
          <w:szCs w:val="20"/>
        </w:rPr>
        <w:t>estabelecimento gráfico</w:t>
      </w:r>
      <w:r>
        <w:rPr>
          <w:spacing w:val="0"/>
          <w:szCs w:val="20"/>
        </w:rPr>
        <w:t xml:space="preserve"> inscrito no cadastro de contribuinte de </w:t>
      </w:r>
      <w:r>
        <w:rPr>
          <w:b/>
          <w:spacing w:val="0"/>
          <w:szCs w:val="20"/>
        </w:rPr>
        <w:t>Minas Gerais</w:t>
      </w:r>
      <w:r>
        <w:rPr>
          <w:spacing w:val="0"/>
          <w:szCs w:val="20"/>
        </w:rPr>
        <w:t>, que confeccionará documento fiscal para contribuinte de outra UF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Heading3"/>
        <w:spacing w:before="0" w:after="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pacing w:val="0"/>
          <w:sz w:val="28"/>
          <w:szCs w:val="28"/>
        </w:rPr>
        <w:t>1.3 – Solicitação de Autorização de PAFS</w:t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/>
          <w:sz w:val="28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>O usuário, logado, posiciona o cursor em CDFA/AIDF/Documentos Fiscais/Solicitações/</w:t>
      </w:r>
      <w:r>
        <w:rPr>
          <w:szCs w:val="20"/>
        </w:rPr>
        <w:t>Autorização de PAFS e clica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18084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808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>
          <w:szCs w:val="20"/>
        </w:rPr>
        <w:t>Ao clicar o sistema exibirá a tela “Solicitação de Autorização de PAFS – Identificação”, que tem como objetivo “Permitir informar os dados de identificação da solicitação de autorização de pedido de aquisição de formulários de segurança”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25520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552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  <w:szCs w:val="18"/>
        </w:rPr>
        <w:t>Solicitação de Autorização de PAFS – Confirmação de Identific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Cs w:val="20"/>
        </w:rPr>
        <w:t>Na tela “</w:t>
      </w:r>
      <w:r>
        <w:rPr>
          <w:szCs w:val="20"/>
        </w:rPr>
        <w:t>Solicitação de Autorização de PAFS – Identificação</w:t>
      </w:r>
      <w:r>
        <w:rPr>
          <w:rFonts w:cs="Tahoma"/>
          <w:spacing w:val="0"/>
          <w:szCs w:val="20"/>
        </w:rPr>
        <w:t xml:space="preserve">” </w:t>
      </w:r>
      <w:r>
        <w:rPr>
          <w:spacing w:val="0"/>
          <w:szCs w:val="20"/>
        </w:rPr>
        <w:t>o</w:t>
      </w:r>
      <w:r>
        <w:rPr>
          <w:rFonts w:cs="Tahoma"/>
          <w:spacing w:val="0"/>
          <w:szCs w:val="20"/>
        </w:rPr>
        <w:t xml:space="preserve"> usuário deverá selecionar a Identificação do Contribuinte (inscrição estadual vinculada ao número do PAFS); “Sim” ou “Não” para a pergunta PAFS para impressão de DANFE? Digitar o número do PAFS (vinculado à inscrição estadual selecionada) e o CNPJ do</w:t>
      </w:r>
      <w:r>
        <w:rPr>
          <w:rFonts w:cs="Tahoma"/>
          <w:spacing w:val="0"/>
        </w:rPr>
        <w:t xml:space="preserve"> Fabricante do Formulário de Segurança (vinculado ao PAFS). O número do PAFS a ser informado é o constante do formulário “Pedido de Aquisição de Formulário de Segurança” fornecido pelo fabricante de formulário de segurança. Para validar a operação, clicar em “Continuar”. Caso queira desistir, clicar em desistir.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DANFE (Documento Auxiliar da Nota Fiscal Eletrônica) é uma representação simplificada da NF-e.</w:t>
      </w:r>
    </w:p>
    <w:p>
      <w:pPr>
        <w:pStyle w:val="Normal"/>
        <w:rPr>
          <w:rFonts w:cs="Tahoma"/>
          <w:b/>
          <w:b/>
          <w:spacing w:val="0"/>
          <w:sz w:val="28"/>
          <w:szCs w:val="28"/>
        </w:rPr>
      </w:pPr>
      <w:r>
        <w:rPr>
          <w:rFonts w:cs="Tahoma"/>
          <w:b/>
          <w:spacing w:val="0"/>
          <w:sz w:val="28"/>
          <w:szCs w:val="28"/>
        </w:rPr>
        <w:t>Solicitação de PAFS para DANFE = Não.</w:t>
      </w:r>
    </w:p>
    <w:p>
      <w:pPr>
        <w:pStyle w:val="Normal"/>
        <w:rPr>
          <w:rFonts w:cs="Tahoma"/>
          <w:b/>
          <w:b/>
          <w:spacing w:val="0"/>
          <w:sz w:val="28"/>
          <w:szCs w:val="28"/>
        </w:rPr>
      </w:pPr>
      <w:r>
        <w:rPr>
          <w:rFonts w:cs="Tahoma"/>
          <w:b/>
          <w:spacing w:val="0"/>
          <w:sz w:val="28"/>
          <w:szCs w:val="28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9405" cy="2016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01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>Após o preenchimento de todos os campos obrigatórios da tela Solicitação de Autorização de PAFS – Identificação, ao clicar em “</w:t>
      </w:r>
      <w:r>
        <w:rPr>
          <w:b/>
          <w:bCs/>
          <w:spacing w:val="0"/>
        </w:rPr>
        <w:t>Continuar”,</w:t>
      </w:r>
      <w:r>
        <w:rPr>
          <w:spacing w:val="0"/>
        </w:rPr>
        <w:t xml:space="preserve"> o sistema exibirá a tela “Solicitação de Autorização de PAFS – Confirmação de Identificação”</w:t>
      </w:r>
      <w:r>
        <w:rPr>
          <w:rFonts w:cs="Tahoma"/>
          <w:spacing w:val="0"/>
        </w:rPr>
        <w:t>, que “Permite a confirmação dos dados de identificação na solicitação de autorização de PAFS”, dados estes recuperados do sistema. A operação será efetivada ao clicar n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o usuário não queira continuar, deverá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ou então voltar à tela anterior clicando no comando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366014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290322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torna para a interface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  <w:szCs w:val="18"/>
        </w:rPr>
        <w:t>Solicitação de Autorização de PAFS - Identificação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</w:rPr>
        <w:t>Solicitação de Autorização de PAFS  - Documentos Fiscais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clicar no comando “Continuar”, tela de “</w:t>
      </w:r>
      <w:r>
        <w:rPr/>
        <w:t>Solicitação de Autorização de PAFS – Confirmação de Identificação”</w:t>
      </w:r>
      <w:r>
        <w:rPr>
          <w:spacing w:val="0"/>
        </w:rPr>
        <w:t xml:space="preserve">, o sistema exibirá a tela </w:t>
      </w:r>
      <w:r>
        <w:rPr>
          <w:rFonts w:cs="Tahoma"/>
          <w:spacing w:val="0"/>
        </w:rPr>
        <w:t>“Solicitação de Autorização de PAFS – Documentos Fiscais” que tem como objetivo “</w:t>
      </w:r>
      <w:r>
        <w:rPr/>
        <w:t>Permitir a inclusão dos documentos fiscais na solicitação de Autorização de PAFS para contribuintes inscritos em MG</w:t>
      </w:r>
      <w:r>
        <w:rPr>
          <w:rFonts w:cs="Tahoma"/>
          <w:spacing w:val="0"/>
        </w:rPr>
        <w:t>”.</w:t>
      </w:r>
    </w:p>
    <w:p>
      <w:pPr>
        <w:pStyle w:val="Normal"/>
        <w:rPr>
          <w:rFonts w:cs="Tahoma"/>
          <w:b/>
          <w:b/>
          <w:bCs/>
          <w:spacing w:val="0"/>
        </w:rPr>
      </w:pPr>
      <w:r>
        <w:rPr>
          <w:rFonts w:cs="Tahoma"/>
          <w:b/>
          <w:bCs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168211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luir Documento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Exibe a interface de usuário “Solicitação de Autorização de PAFS – Inclusão de Documento fiscal”. O sistema atualiza o container “Documentos Fiscais” com os dados do documento informado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abilitado se houver 6 documentos incluído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luir Documento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Exclui os documentos selecionados no “Container Documentos Fiscais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Retorna para a interface “Solicitação de Autorização de PAFS – Confirmação de Identificação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ção: </w:t>
      </w:r>
      <w:r>
        <w:rPr>
          <w:rFonts w:cs="Verdana" w:ascii="Verdana" w:hAnsi="Verdana"/>
        </w:rPr>
        <w:t xml:space="preserve">Caso o contribuinte possua outro estabelecimento ativo com autorização de uso de PED para impressão e emissão simultânea para algum tipo de documento fiscal informado na solicitação, exibe a interface </w:t>
      </w:r>
      <w:r>
        <w:rPr>
          <w:rFonts w:cs="Arial" w:ascii="Verdana" w:hAnsi="Verdana"/>
          <w:iCs/>
        </w:rPr>
        <w:t>Solicitação de Autorização de PAFS - Opção de Distribuição de Formulários</w:t>
      </w:r>
      <w:r>
        <w:rPr>
          <w:rFonts w:cs="Arial" w:ascii="Verdana" w:hAnsi="Verdana"/>
          <w:szCs w:val="18"/>
        </w:rPr>
        <w:t>; caso contrário, exibe a interface de usuário “Solicitação de AIDF para Contribuintes inscritos em Minas Gerais – Confirmação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Cancela a operação, retornando para a interface principal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 xml:space="preserve">Para incluir um “Documento Fiscal”, o usuário deverá acionar o botão (comando) “Incluir documento” que fica na Barra de Operações, tela “Solicitação de Autorização de PAFS - Documentos Fiscais”, grid “Documentos Fiscais”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Incluir documento”, o sistema exibirá a tela “Solicitação de Autorização de PAFS – Inclusão de Documento Fiscal” que permite a seleção/digitação dos dados referentes ao documento fiscal. Para validar a operação é só acionar o botão “</w:t>
      </w:r>
      <w:r>
        <w:rPr>
          <w:rFonts w:cs="Tahoma"/>
          <w:b/>
          <w:bCs/>
          <w:spacing w:val="0"/>
        </w:rPr>
        <w:t xml:space="preserve">Confirmar”. </w:t>
      </w:r>
      <w:r>
        <w:rPr>
          <w:rFonts w:cs="Tahoma"/>
          <w:spacing w:val="0"/>
        </w:rPr>
        <w:t>Caso queira desistir, basta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Observações:</w:t>
      </w:r>
    </w:p>
    <w:p>
      <w:pPr>
        <w:pStyle w:val="Normal"/>
        <w:numPr>
          <w:ilvl w:val="0"/>
          <w:numId w:val="12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ontainer “Identificação dos Documentos Fiscais”</w:t>
      </w:r>
    </w:p>
    <w:p>
      <w:pPr>
        <w:pStyle w:val="Normal"/>
        <w:numPr>
          <w:ilvl w:val="0"/>
          <w:numId w:val="6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ampos: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Documentos Fiscais: Obrigatório. Selecionar ‘Previsto em Legislação’ ou ‘Autorizado por Regime Especial’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ipo de Documentos Fiscais: Obrigatório. Descrições dos tipos de documentos fiscais previstos em legislação cadastrados no sistema, se selecionado o valor ‘Previsto em Legislação’ para o campo Documento Fiscal; Descrições dos tipos de documentos fiscais autorizados por Regime Especial, se selecionado o valor ‘Autorizado por Regime Especial’ para o campo Documento Fiscal e se o contribuinte for usuário de documento fiscal autorizado por Regime Especial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érie: 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ubsérie: Sub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Justificativa de Utilização da Série/Subsérie: Obrigatório, se houver série informada. Caso contrário, desabilitad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Dimensões do Formulário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Quantidade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Número Total de Vias: Obrigatóri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Número de Vias a serem Impressas em Formulário de Segurança: Obrigatório, valor mínimo a ser inserido 2(dois)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Estoque de Documentos Fiscais/Formulários não Utilizados: Obrigatório.</w:t>
      </w:r>
    </w:p>
    <w:p>
      <w:pPr>
        <w:pStyle w:val="TextBody"/>
        <w:rPr>
          <w:spacing w:val="0"/>
          <w:sz w:val="28"/>
          <w:szCs w:val="20"/>
        </w:rPr>
      </w:pPr>
      <w:r>
        <w:rPr>
          <w:spacing w:val="0"/>
          <w:sz w:val="28"/>
          <w:szCs w:val="20"/>
        </w:rPr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2581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81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o número de vias informado seja maior do que o previsto para o tipo de documento, exibe a interface de usuário </w:t>
      </w:r>
      <w:r>
        <w:rPr>
          <w:rFonts w:cs="Arial"/>
          <w:i/>
          <w:iCs/>
        </w:rPr>
        <w:t>Solicitação de Autorização de PAFS – Via Adicional</w:t>
      </w:r>
      <w:r>
        <w:rPr>
          <w:rFonts w:cs="Arial"/>
        </w:rPr>
        <w:t>, caso contrário, r</w:t>
      </w:r>
      <w:r>
        <w:rPr/>
        <w:t xml:space="preserve">etorna para a interface </w:t>
      </w:r>
      <w:r>
        <w:rPr>
          <w:rFonts w:cs="Arial"/>
          <w:i/>
          <w:iCs/>
        </w:rPr>
        <w:t>Solicitação de Autorização de PAF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 e retorna para a interface de usuário </w:t>
      </w:r>
      <w:r>
        <w:rPr>
          <w:rFonts w:cs="Arial"/>
          <w:iCs/>
        </w:rPr>
        <w:t xml:space="preserve">Solicitação de </w:t>
      </w:r>
      <w:r>
        <w:rPr/>
        <w:t>Autorização de PAFS / DANFE - Documentos Fiscais</w:t>
      </w:r>
      <w:r>
        <w:rPr>
          <w:rFonts w:cs="Arial"/>
        </w:rPr>
        <w:t>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>
          <w:rFonts w:cs="Tahoma"/>
        </w:rPr>
      </w:pPr>
      <w:r>
        <w:rPr/>
        <w:t>Após a confirmação, tela de “Solicitação de Autorização de PAFS – Inclusão de Documento Fiscal”, cujo valor informado no campo “Número de Vias” seja maior do que o previsto em legislação, o sistema exibirá a</w:t>
      </w:r>
      <w:r>
        <w:rPr>
          <w:rFonts w:cs="Tahoma"/>
        </w:rPr>
        <w:t xml:space="preserve"> tela “</w:t>
      </w:r>
      <w:r>
        <w:rPr>
          <w:rStyle w:val="Txtcpro"/>
          <w:b/>
          <w:bCs/>
          <w:color w:val="000000"/>
          <w:sz w:val="18"/>
          <w:szCs w:val="18"/>
        </w:rPr>
        <w:t>Solicitação de Autorização de PAFS – Via Adicional</w:t>
      </w:r>
      <w:r>
        <w:rPr>
          <w:rFonts w:cs="Tahoma"/>
        </w:rPr>
        <w:t>”, que tem como objetivo “</w:t>
      </w:r>
      <w:r>
        <w:rPr/>
        <w:t>Permitir informar a destinação das vias adicionais de determinado tipo de documento fiscal contido na solicitação de Autorização de PAFS”.</w:t>
      </w:r>
    </w:p>
    <w:p>
      <w:pPr>
        <w:pStyle w:val="Header"/>
        <w:tabs>
          <w:tab w:val="clear" w:pos="4419"/>
          <w:tab w:val="clear" w:pos="8838"/>
          <w:tab w:val="left" w:pos="54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5394960" cy="26416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4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r Destinação da Via Adicional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>
          <w:rFonts w:cs="Arial"/>
          <w:szCs w:val="18"/>
        </w:rPr>
        <w:t xml:space="preserve">Exibe a interface de usuário </w:t>
      </w:r>
      <w:r>
        <w:rPr>
          <w:rFonts w:cs="Arial"/>
          <w:i/>
          <w:iCs/>
          <w:szCs w:val="18"/>
        </w:rPr>
        <w:t>Destinação de Via</w:t>
      </w:r>
      <w:r>
        <w:rPr>
          <w:rFonts w:cs="Arial"/>
          <w:szCs w:val="18"/>
        </w:rPr>
        <w:t>. O sistema preenche o campo Destinação da Via com o valor informado.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Habilitado quando for selecionado registro de via adicional para o qual não conste destinação de via cadastrada no sistema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Retorna para a interface de usuário </w:t>
      </w:r>
      <w:r>
        <w:rPr>
          <w:rFonts w:cs="Arial"/>
          <w:i/>
          <w:iCs/>
        </w:rPr>
        <w:t>Solicitação de Autorização de PAF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Cancela a operação e retorna para a interface de usuário Solicitação de Autorização de PAFS – Inclusão de Documento 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la “Solicitação de Autorização de PAFS – Via Adicional”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/>
        <w:t>o número de ordem da via a ser destinada e clicar em “Informar Destinação de Via Adicional”. Ao clicar o sistema exibe a tela “Destinação de via” que permite destinar a via. O usuário poderá validar a operação clicando em “Confirmar” ou desistir clicando em “Desistir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29785" cy="18859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1885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Confirmar”, após a destinação da via, o sistema retorna à tela “Solicitação de Autorização de PAFS – Via Adicional”.  Para validar a operação acionar o botão “</w:t>
      </w:r>
      <w:r>
        <w:rPr>
          <w:rFonts w:cs="Tahoma"/>
          <w:b/>
          <w:bCs/>
          <w:spacing w:val="0"/>
        </w:rPr>
        <w:t>Confirmar”</w:t>
      </w:r>
      <w:r>
        <w:rPr>
          <w:rFonts w:cs="Tahoma"/>
          <w:spacing w:val="0"/>
        </w:rPr>
        <w:t xml:space="preserve"> ou, caso queira desistir,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27997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99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clicar no comando “Confirmar”, tela “Solicitação de Autorização de PAFS – Via Adicional”, o sistema retorna para a tela “</w:t>
      </w:r>
      <w:r>
        <w:rPr>
          <w:rFonts w:cs="Tahoma"/>
          <w:spacing w:val="0"/>
        </w:rPr>
        <w:t>Solicitação de Autorização de PAFS</w:t>
      </w:r>
      <w:r>
        <w:rPr>
          <w:spacing w:val="0"/>
        </w:rPr>
        <w:t xml:space="preserve"> –Documentos Fiscais”, que exibe os dados do documento fiscal incluído, no container “Documentos Fiscais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160591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605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  <w:t xml:space="preserve">Observação: 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ahoma"/>
          <w:spacing w:val="0"/>
        </w:rPr>
        <w:t>O usuário poderá incluir até 6 (seis) documentos fiscais em uma mesma solicitação. Após a inclusão dos seis documentos fiscais, o comando “Incluir Documentos” ficará inabilitado.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tinuar”, tela de “Solicitação de Autorização de PAFS – Documentos Fiscais”, o sistema exibirá a </w:t>
      </w:r>
      <w:r>
        <w:rPr>
          <w:rFonts w:cs="Tahoma"/>
          <w:spacing w:val="0"/>
        </w:rPr>
        <w:t>tela “Solicitação de Autorização de PAFS – Confirmação da Solicitação”, que tem como objetivo “</w:t>
      </w:r>
      <w:r>
        <w:rPr/>
        <w:t>Permitir visualização dos dados inseridos para confirmar a solicitação de Autorização de PAFS</w:t>
      </w:r>
      <w:r>
        <w:rPr>
          <w:rFonts w:cs="Tahoma"/>
          <w:spacing w:val="0"/>
        </w:rPr>
        <w:t>”. A operação será efetivada ao clicar n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queira desistir, basta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e para voltar à tela anterior, basta clicar em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5397500" cy="204660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046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Retorna para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Solicitação de Autorização de PAFS - Opção de Distribuição de Formulários</w:t>
      </w:r>
      <w:r>
        <w:rPr/>
        <w:t xml:space="preserve"> ou para </w:t>
      </w:r>
      <w:r>
        <w:rPr>
          <w:rFonts w:cs="Arial"/>
          <w:i/>
          <w:iCs/>
        </w:rPr>
        <w:t>Solicitação de Autorização de PAFS – Documentos Fiscai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, exibindo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Confirmação de Serviço</w:t>
      </w:r>
      <w:r>
        <w:rPr/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principal.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pacing w:val="0"/>
        </w:rPr>
        <w:t>Ao clicar em “</w:t>
      </w:r>
      <w:r>
        <w:rPr>
          <w:b/>
          <w:bCs/>
          <w:spacing w:val="0"/>
        </w:rPr>
        <w:t xml:space="preserve">Confirmar”, </w:t>
      </w:r>
      <w:r>
        <w:rPr>
          <w:spacing w:val="0"/>
        </w:rPr>
        <w:t>tela de “Solicitação de Autorização de PAFS – Confirmação da Solicitação”, o sistema exibirá a</w:t>
      </w:r>
      <w:r>
        <w:rPr>
          <w:rFonts w:cs="Tahoma"/>
          <w:spacing w:val="0"/>
        </w:rPr>
        <w:t xml:space="preserve"> tela “Confirmação da Solicitação”, que exibe: número do protocolo, documentos que devem ser enviados e o link imprimir comprovante do protocolo. Neste momento, </w:t>
      </w:r>
      <w:r>
        <w:rPr>
          <w:spacing w:val="0"/>
        </w:rPr>
        <w:t>o sistema encaminha o protocolo para a caixa de um servidor da SEF, lotado na Administração Fazendária de circunscrição do contribuinte, que tem o perfil de “Analista de pedido de PAFS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135509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55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O usuário deverá Imprimir o protocolo proveniente da solicitação do serviço. Para tal deverá utilizar o link “</w:t>
      </w:r>
      <w:r>
        <w:rPr>
          <w:rFonts w:cs="Tahoma"/>
          <w:b/>
          <w:bCs/>
          <w:spacing w:val="0"/>
        </w:rPr>
        <w:t>Imprimir Comprovante de Protocolo</w:t>
      </w:r>
      <w:r>
        <w:rPr>
          <w:rFonts w:cs="Tahoma"/>
          <w:spacing w:val="0"/>
        </w:rPr>
        <w:t>” existente na parte inferior da tela. Ao clicar no link, o sistema exibirá o “Comprovante de Solicitação de Serviço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4657090" cy="336296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3629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pacing w:val="0"/>
          <w:sz w:val="28"/>
          <w:szCs w:val="28"/>
        </w:rPr>
        <w:t>1.4 - Solicitação de Autorização de PAFS para Impressão de DANFE.</w:t>
      </w:r>
    </w:p>
    <w:p>
      <w:pPr>
        <w:pStyle w:val="Normal"/>
        <w:rPr>
          <w:rFonts w:ascii="Verdana" w:hAnsi="Verdana" w:cs="Verdana"/>
          <w:sz w:val="28"/>
          <w:szCs w:val="20"/>
        </w:rPr>
      </w:pPr>
      <w:r>
        <w:rPr>
          <w:rFonts w:cs="Verdana"/>
          <w:sz w:val="28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osiciona o cursor em CDFA / AIDF/Documentos Fiscais / Solicitações / </w:t>
      </w:r>
      <w:r>
        <w:rPr>
          <w:szCs w:val="20"/>
        </w:rPr>
        <w:t>Autorização de PAFS e clica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186817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>
          <w:szCs w:val="20"/>
        </w:rPr>
        <w:t>Ao clicar, o sistema exibirá a tela “Solicitação de Autorização de PAFS – Identificação” que tem como objetivo “Permitir informar os dados de identificação da solicitação de autorização de pedido de aquisição de formulários de segurança”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232156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  <w:szCs w:val="18"/>
        </w:rPr>
        <w:t>Solicitação de Autorização de PAFS – Confirmação de Identific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  <w:szCs w:val="20"/>
        </w:rPr>
        <w:t>Na tela “</w:t>
      </w:r>
      <w:r>
        <w:rPr>
          <w:szCs w:val="20"/>
        </w:rPr>
        <w:t>Solicitação de Autorização de PAFS – Identificação</w:t>
      </w:r>
      <w:r>
        <w:rPr>
          <w:rFonts w:cs="Tahoma"/>
          <w:spacing w:val="0"/>
          <w:szCs w:val="20"/>
        </w:rPr>
        <w:t xml:space="preserve">”, </w:t>
      </w:r>
      <w:r>
        <w:rPr>
          <w:spacing w:val="0"/>
          <w:szCs w:val="20"/>
        </w:rPr>
        <w:t>o</w:t>
      </w:r>
      <w:r>
        <w:rPr>
          <w:rFonts w:cs="Tahoma"/>
          <w:spacing w:val="0"/>
          <w:szCs w:val="20"/>
        </w:rPr>
        <w:t xml:space="preserve"> usuário deverá selecionar a “Identificação do Contribuinte” (inscrição estadual a ser vinculada ao número do PAFS); “Sim” para a pergunta PAFS para impressão de DANFE? Digitar o número do PAFS e o CNPJ do</w:t>
      </w:r>
      <w:r>
        <w:rPr>
          <w:rFonts w:cs="Tahoma"/>
          <w:spacing w:val="0"/>
        </w:rPr>
        <w:t xml:space="preserve"> Fabricante do Formulário de Segurança. O número do PAFS a ser informado é o constante do formulário “Pedido de Aquisição de Formulário de Segurança” fornecido pelo fabricante de formulário de segurança. Para validar a operação, clicar em “Continuar”. Caso queira desistir, clicar em “Desistir”.</w:t>
      </w:r>
    </w:p>
    <w:p>
      <w:pPr>
        <w:pStyle w:val="NormalWeb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DANFE (Documento Auxiliar da Nota Fiscal Eletrônica) é uma representação simplificada da NF-e. </w:t>
      </w:r>
    </w:p>
    <w:p>
      <w:pPr>
        <w:pStyle w:val="Normal"/>
        <w:rPr>
          <w:rFonts w:ascii="Verdana" w:hAnsi="Verdana" w:cs="Tahoma"/>
          <w:spacing w:val="0"/>
          <w:sz w:val="20"/>
        </w:rPr>
      </w:pPr>
      <w:r>
        <w:rPr>
          <w:rFonts w:cs="Tahoma"/>
          <w:spacing w:val="0"/>
          <w:sz w:val="2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5595" cy="226822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>Após o preenchimento de todos os campos obrigatórios da tela “Solicitação de Autorização de PAFS – Identificação”, ao clicar em “</w:t>
      </w:r>
      <w:r>
        <w:rPr>
          <w:b/>
          <w:bCs/>
          <w:spacing w:val="0"/>
        </w:rPr>
        <w:t>Continuar”,</w:t>
      </w:r>
      <w:r>
        <w:rPr>
          <w:spacing w:val="0"/>
        </w:rPr>
        <w:t xml:space="preserve"> o sistema exibirá a tela “Solicitação de Autorização de PAFS – Confirmação de Identificação”</w:t>
      </w:r>
      <w:r>
        <w:rPr>
          <w:rFonts w:cs="Tahoma"/>
          <w:spacing w:val="0"/>
        </w:rPr>
        <w:t>, que “Permite a confirmação dos dados de identificação na solicitação de autorização de PAFS”, dados estes recuperados do sistema. A operação será efetivada ao clicar n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o usuário não queira continuar, deverá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ou então voltar à tela anterior clicando no comando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329819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266954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torna para a interface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  <w:szCs w:val="18"/>
        </w:rPr>
        <w:t>Solicitação de Autorização de PAFS - Identificação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</w:rPr>
        <w:t>Solicitação de Autorização de PAFS  - Documentos Fiscais</w:t>
      </w:r>
      <w:r>
        <w:rPr/>
        <w:t xml:space="preserve">.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clicar no comando continuar, tela de “</w:t>
      </w:r>
      <w:r>
        <w:rPr/>
        <w:t>Solicitação de Autorização de PAFS – Confirmação de Identificação”</w:t>
      </w:r>
      <w:r>
        <w:rPr>
          <w:spacing w:val="0"/>
        </w:rPr>
        <w:t xml:space="preserve">, o sistema exibirá a tela </w:t>
      </w:r>
      <w:r>
        <w:rPr>
          <w:rFonts w:cs="Tahoma"/>
          <w:spacing w:val="0"/>
        </w:rPr>
        <w:t>“Solicitação de Autorização de PAFS – Documentos Fiscais” que tem como objetivo “</w:t>
      </w:r>
      <w:r>
        <w:rPr/>
        <w:t>Permitir a inclusão dos documentos fiscais na solicitação de Autorização de PAFS para contribuintes inscritos em MG</w:t>
      </w:r>
      <w:r>
        <w:rPr>
          <w:rFonts w:cs="Tahoma"/>
          <w:spacing w:val="0"/>
        </w:rPr>
        <w:t>”.</w:t>
      </w:r>
    </w:p>
    <w:p>
      <w:pPr>
        <w:pStyle w:val="Normal"/>
        <w:rPr>
          <w:rFonts w:cs="Tahoma"/>
          <w:b/>
          <w:b/>
          <w:bCs/>
          <w:spacing w:val="0"/>
        </w:rPr>
      </w:pPr>
      <w:r>
        <w:rPr>
          <w:rFonts w:cs="Tahoma"/>
          <w:b/>
          <w:bCs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202057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cluir Documento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Exibe a interface de usuário “Solicitação de Autorização de PAFS – Inclusão de Documento fiscal”. O sistema atualiza o container “Documentos Fiscais” com os dados do documento informado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abilitado se houver 6 documentos incluído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Excluir Documento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Exclui os documentos selecionados no “Container Documentos Fiscais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Retorna para a interface “Solicitação de Autorização de PAFS – Confirmação de Identificação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Item"/>
        <w:numPr>
          <w:ilvl w:val="0"/>
          <w:numId w:val="4"/>
        </w:numPr>
        <w:ind w:left="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Ação: </w:t>
      </w:r>
      <w:r>
        <w:rPr>
          <w:rFonts w:cs="Verdana" w:ascii="Verdana" w:hAnsi="Verdana"/>
        </w:rPr>
        <w:t xml:space="preserve">Caso o contribuinte possua outro estabelecimento ativo com autorização de uso de PED para impressão e emissão simultânea para algum tipo de documento fiscal informado na solicitação, exibe a interface </w:t>
      </w:r>
      <w:r>
        <w:rPr>
          <w:rFonts w:cs="Arial" w:ascii="Verdana" w:hAnsi="Verdana"/>
          <w:iCs/>
        </w:rPr>
        <w:t>Solicitação de Autorização de PAFS - Opção de Distribuição de Formulários</w:t>
      </w:r>
      <w:r>
        <w:rPr>
          <w:rFonts w:cs="Arial" w:ascii="Verdana" w:hAnsi="Verdana"/>
          <w:szCs w:val="18"/>
        </w:rPr>
        <w:t>; caso contrário exibe a interface de usuário “Solicitação de AIDF para Contribuintes inscritos em Minas Gerais – Confirmação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ção: Cancela a operação, retornando para a interface principal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 xml:space="preserve">Para incluir um “Documento Fiscal”, o usuário deverá acionar o botão (comando) “Incluir documento” que fica na “Barra de Operações”, tela “Solicitação de Autorização de PAFS - Documentos Fiscais”, grid “Documentos Fiscais”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Incluir documento”, o sistema exibirá a tela “Solicitação de Autorização de PAFS – Inclusão de Documento Fiscal” que permite a seleção/digitação dos dados referentes ao documento fiscal. Para validar a operação é só acionar o botão “</w:t>
      </w:r>
      <w:r>
        <w:rPr>
          <w:rFonts w:cs="Tahoma"/>
          <w:b/>
          <w:bCs/>
          <w:spacing w:val="0"/>
        </w:rPr>
        <w:t xml:space="preserve">Confirmar”. </w:t>
      </w:r>
      <w:r>
        <w:rPr>
          <w:rFonts w:cs="Tahoma"/>
          <w:spacing w:val="0"/>
        </w:rPr>
        <w:t>Caso queira desistir, basta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Observações:</w:t>
      </w:r>
    </w:p>
    <w:p>
      <w:pPr>
        <w:pStyle w:val="Normal"/>
        <w:numPr>
          <w:ilvl w:val="0"/>
          <w:numId w:val="12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ontainer “Identificação dos Documentos Fiscais”</w:t>
      </w:r>
    </w:p>
    <w:p>
      <w:pPr>
        <w:pStyle w:val="Normal"/>
        <w:numPr>
          <w:ilvl w:val="0"/>
          <w:numId w:val="6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ampos: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Documentos Fiscais: Obrigatório. Selecionar ‘Previsto em Legislação’ ou ‘Autorizado por Regime Especial’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ipo de Documentos Fiscais: Obrigatório. Descrições dos tipos de documentos fiscais previstos em legislação cadastrados no sistema, se selecionado o valor ‘Previsto em Legislação’ para o campo Documento Fiscal; Descrições dos tipos de documentos fiscais autorizados por Regime Especial, se selecionado o valor ‘Autorizado por Regime Especial’ para o campo Documento Fiscal e se o contribuinte for usuário de documento fiscal autorizado por Regime Especial. O documento fiscal previsto em legislação, neste caso, é o “Documento Auxiliar da Nota Fiscal Eletrônica – DANFE”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Série: Séries cadastradas no sistema para o tipo de documento fiscal informad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Subsérie: Sub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Justificativa de Utilização da Série/Subsérie: Obrigatório, se houver série informada. Caso contrário, desabilitad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Dimensões do Formulário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Quantidade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Número Total de Vias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Número de Vias a serem Impressas em Formulário de Segurança: Obrigatório, valor mínimo a ser inserido 2 (dois)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Estoque de Documentos Fiscais/Formulários não Utilizados: Obrigatório.</w:t>
      </w:r>
    </w:p>
    <w:p>
      <w:pPr>
        <w:pStyle w:val="TextBody"/>
        <w:rPr>
          <w:spacing w:val="0"/>
          <w:sz w:val="28"/>
          <w:szCs w:val="20"/>
        </w:rPr>
      </w:pPr>
      <w:r>
        <w:rPr>
          <w:spacing w:val="0"/>
          <w:sz w:val="28"/>
          <w:szCs w:val="20"/>
        </w:rPr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690" cy="306133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o número de vias informado seja maior do que o previsto para o tipo de documento, exibe a interface de usuário </w:t>
      </w:r>
      <w:r>
        <w:rPr>
          <w:rFonts w:cs="Arial"/>
          <w:i/>
          <w:iCs/>
        </w:rPr>
        <w:t>Solicitação de Autorização de PAFS – Via Adicional</w:t>
      </w:r>
      <w:r>
        <w:rPr>
          <w:rFonts w:cs="Arial"/>
        </w:rPr>
        <w:t>, caso contrário, r</w:t>
      </w:r>
      <w:r>
        <w:rPr/>
        <w:t xml:space="preserve">etorna para a interface </w:t>
      </w:r>
      <w:r>
        <w:rPr>
          <w:rFonts w:cs="Arial"/>
          <w:i/>
          <w:iCs/>
        </w:rPr>
        <w:t>Solicitação de Autorização de PAF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 e retorna para a interface de usuário </w:t>
      </w:r>
      <w:r>
        <w:rPr>
          <w:rFonts w:cs="Arial"/>
          <w:i/>
          <w:iCs/>
        </w:rPr>
        <w:t xml:space="preserve">Solicitação de </w:t>
      </w:r>
      <w:r>
        <w:rPr>
          <w:i/>
        </w:rPr>
        <w:t>Autorização de PAFS - Documentos Fiscais</w:t>
      </w:r>
      <w:r>
        <w:rPr>
          <w:rFonts w:cs="Arial"/>
        </w:rPr>
        <w:t>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rPr>
          <w:rFonts w:cs="Tahoma"/>
        </w:rPr>
      </w:pPr>
      <w:r>
        <w:rPr/>
        <w:t>Após a confirmação, tela de “Solicitação de Autorização de PAFS – Inclusão de Documento Fiscal”, cujo valor informado no campo “Número de Vias” seja maior do que o previsto em legislação, o sistema exibirá a</w:t>
      </w:r>
      <w:r>
        <w:rPr>
          <w:rFonts w:cs="Tahoma"/>
        </w:rPr>
        <w:t xml:space="preserve"> tela “</w:t>
      </w:r>
      <w:r>
        <w:rPr>
          <w:rStyle w:val="Txtcpro"/>
          <w:b/>
          <w:bCs/>
          <w:color w:val="000000"/>
          <w:szCs w:val="18"/>
        </w:rPr>
        <w:t>Solicitação de Autorização de PAFS – Via Adicional</w:t>
      </w:r>
      <w:r>
        <w:rPr>
          <w:rFonts w:cs="Tahoma"/>
        </w:rPr>
        <w:t>”, que tem como objetivo “</w:t>
      </w:r>
      <w:r>
        <w:rPr/>
        <w:t>Permitir informar a destinação das vias adicionais de determinado tipo de documento fiscal contido na solicitação de Autorização de PAFS”.</w:t>
      </w:r>
    </w:p>
    <w:p>
      <w:pPr>
        <w:pStyle w:val="Header"/>
        <w:tabs>
          <w:tab w:val="clear" w:pos="4419"/>
          <w:tab w:val="clear" w:pos="8838"/>
          <w:tab w:val="left" w:pos="54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5398135" cy="299148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r Destinação da Via Adicional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>
          <w:rFonts w:cs="Arial"/>
          <w:szCs w:val="18"/>
        </w:rPr>
        <w:t xml:space="preserve">Exibe a interface de usuário </w:t>
      </w:r>
      <w:r>
        <w:rPr>
          <w:rFonts w:cs="Arial"/>
          <w:i/>
          <w:iCs/>
          <w:szCs w:val="18"/>
        </w:rPr>
        <w:t>Destinação de Via</w:t>
      </w:r>
      <w:r>
        <w:rPr>
          <w:rFonts w:cs="Arial"/>
          <w:szCs w:val="18"/>
        </w:rPr>
        <w:t>. O sistema preenche o campo Destinação da Via com o valor informado.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Habilitado quando for selecionado registro de via adicional para o qual não conste destinação de via cadastrada no sistema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Retorna para a interface de usuário </w:t>
      </w:r>
      <w:r>
        <w:rPr>
          <w:rFonts w:cs="Arial"/>
          <w:i/>
          <w:iCs/>
        </w:rPr>
        <w:t>Solicitação de Autorização de PAF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Cancela a operação e retorna para a interface de usuário Solicitação de Autorização de PAFS – Inclusão de Documento Fis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la “Solicitação de Autorização de PAFS – Via Adicional”, selecionar o número de ordem da via a ser destinada e clicar em “Informar Destinação de Via Adicional”. O sistema exibirá a tela “Destinação de via” que permite destinar a via. O usuário poderá validar a operação clicando em “Confirmar” ou desistir clicando em “Desistir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599940" cy="18383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Confirmar”, após a destinação da via, o sistema retornará à tela “Solicitação de Autorização de PAFS – Via Adicional”.  Para validar a operação acionar o botão “</w:t>
      </w:r>
      <w:r>
        <w:rPr>
          <w:rFonts w:cs="Tahoma"/>
          <w:b/>
          <w:bCs/>
          <w:spacing w:val="0"/>
        </w:rPr>
        <w:t>Confirmar”</w:t>
      </w:r>
      <w:r>
        <w:rPr>
          <w:rFonts w:cs="Tahoma"/>
          <w:spacing w:val="0"/>
        </w:rPr>
        <w:t xml:space="preserve"> ou, caso queira desistir,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284353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clicar no comando “Confirmar”, tela “Solicitação de Autorização de PAFS – Via Adicional”, o sistema retornará para a tela “</w:t>
      </w:r>
      <w:r>
        <w:rPr>
          <w:rFonts w:cs="Tahoma"/>
          <w:spacing w:val="0"/>
        </w:rPr>
        <w:t>Solicitação de Autorização de PAFS</w:t>
      </w:r>
      <w:r>
        <w:rPr>
          <w:spacing w:val="0"/>
        </w:rPr>
        <w:t xml:space="preserve"> –Documentos Fiscais” que exibe os dados do documento fiscal incluído no container “Documentos Fiscais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224282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tinuar”, tela de “Solicitação de Autorização de PAFS – Documentos Fiscais”, o sistema exibirá a </w:t>
      </w:r>
      <w:r>
        <w:rPr>
          <w:rFonts w:cs="Tahoma"/>
          <w:spacing w:val="0"/>
        </w:rPr>
        <w:t>tela “Solicitação de Autorização de PAFS – Confirmação da Solicitação” que tem como objetivo “</w:t>
      </w:r>
      <w:r>
        <w:rPr/>
        <w:t>Permitir visualização dos dados inseridos para confirmar a solicitação de Autorização de PAFS</w:t>
      </w:r>
      <w:r>
        <w:rPr>
          <w:rFonts w:cs="Tahoma"/>
          <w:spacing w:val="0"/>
        </w:rPr>
        <w:t>”. A operação será efetivada ao clicar no comando “</w:t>
      </w:r>
      <w:r>
        <w:rPr>
          <w:rFonts w:cs="Tahoma"/>
          <w:b/>
          <w:bCs/>
          <w:spacing w:val="0"/>
        </w:rPr>
        <w:t>Continuar</w:t>
      </w:r>
      <w:r>
        <w:rPr>
          <w:rFonts w:cs="Tahoma"/>
          <w:spacing w:val="0"/>
        </w:rPr>
        <w:t>”. Caso queira desistir, basta clicar no botã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e para voltar à tela anterior, basta clicar em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5391150" cy="251968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Retorna para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Solicitação de Autorização de PAFS - Opção de Distribuição de Formulários</w:t>
      </w:r>
      <w:r>
        <w:rPr/>
        <w:t xml:space="preserve"> ou para </w:t>
      </w:r>
      <w:r>
        <w:rPr>
          <w:rFonts w:cs="Arial"/>
          <w:i/>
          <w:iCs/>
        </w:rPr>
        <w:t>Solicitação de Autorização de PAFS – Documentos Fiscai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, exibindo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Confirmação de Serviço</w:t>
      </w:r>
      <w:r>
        <w:rPr/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principal.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pacing w:val="0"/>
        </w:rPr>
        <w:t>Ao clicar em “</w:t>
      </w:r>
      <w:r>
        <w:rPr>
          <w:b/>
          <w:bCs/>
          <w:spacing w:val="0"/>
        </w:rPr>
        <w:t xml:space="preserve">Confirmar”, </w:t>
      </w:r>
      <w:r>
        <w:rPr>
          <w:spacing w:val="0"/>
        </w:rPr>
        <w:t>tela de “Solicitação de Autorização de PAFS – Confirmação da Solicitação”, o sistema exibirá a</w:t>
      </w:r>
      <w:r>
        <w:rPr>
          <w:rFonts w:cs="Tahoma"/>
          <w:spacing w:val="0"/>
        </w:rPr>
        <w:t xml:space="preserve"> tela “Confirmação da Solicitação”, que exibe: número do protocolo, documentos que devem ser enviados e o link imprimir comprovante do protocolo. Neste momento, </w:t>
      </w:r>
      <w:r>
        <w:rPr>
          <w:spacing w:val="0"/>
        </w:rPr>
        <w:t xml:space="preserve">o sistema </w:t>
      </w:r>
      <w:r>
        <w:rPr>
          <w:b/>
          <w:spacing w:val="0"/>
        </w:rPr>
        <w:t>encaminha o protocolo para a caixa de um servidor da SEF</w:t>
      </w:r>
      <w:r>
        <w:rPr>
          <w:spacing w:val="0"/>
        </w:rPr>
        <w:t>, lotado na Administração Fazendária de circunscrição do contribuinte, que tem o perfil de “Analista de pedido de PAFS” e a fase do protocolo é “Em análise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184721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O usuário deverá Imprimir o protocolo proveniente da solicitação do serviço. Para tal, deverá utilizar o link “</w:t>
      </w:r>
      <w:r>
        <w:rPr>
          <w:rFonts w:cs="Tahoma"/>
          <w:b/>
          <w:bCs/>
          <w:spacing w:val="0"/>
        </w:rPr>
        <w:t>Imprimir Comprovante de Protocolo</w:t>
      </w:r>
      <w:r>
        <w:rPr>
          <w:rFonts w:cs="Tahoma"/>
          <w:spacing w:val="0"/>
        </w:rPr>
        <w:t>” existente na parte inferior da tela. Ao clicar no link, o sistema exibirá o “Comprovante de Solicitação de Serviço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4695190" cy="33331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Fase do protocolo gerado é “Em Análise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7500" cy="347535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pós a análise e deferimento o sistema tramita o protocolo para a fase “</w:t>
      </w:r>
      <w:r>
        <w:rPr>
          <w:rStyle w:val="Txtcpro"/>
          <w:szCs w:val="20"/>
        </w:rPr>
        <w:t>Aguardando Dados dos Formulários Adquiridos</w:t>
      </w:r>
      <w:r>
        <w:rPr>
          <w:rFonts w:cs="Tahoma"/>
          <w:spacing w:val="0"/>
        </w:rPr>
        <w:t xml:space="preserve">”. Nesta fase, o sistema não permitirá que o responsável pelo contribuinte </w:t>
      </w:r>
      <w:r>
        <w:rPr>
          <w:rFonts w:cs="Tahoma"/>
          <w:b/>
          <w:spacing w:val="0"/>
        </w:rPr>
        <w:t>faça uma nova solicitação de PAFS,</w:t>
      </w:r>
      <w:r>
        <w:rPr>
          <w:rFonts w:cs="Tahoma"/>
          <w:spacing w:val="0"/>
        </w:rPr>
        <w:t xml:space="preserve"> portanto o responsável pelo contribuinte </w:t>
      </w:r>
      <w:r>
        <w:rPr>
          <w:rFonts w:cs="Tahoma"/>
          <w:b/>
          <w:spacing w:val="0"/>
        </w:rPr>
        <w:t>será obrigado a fazer o comunicado de dados dos formulários adquiridos</w:t>
      </w:r>
      <w:r>
        <w:rPr>
          <w:rFonts w:cs="Tahoma"/>
          <w:spacing w:val="0"/>
        </w:rPr>
        <w:t xml:space="preserve"> através da funcionalidade “</w:t>
      </w:r>
      <w:r>
        <w:rPr>
          <w:rFonts w:cs="Tahoma"/>
          <w:b/>
          <w:spacing w:val="0"/>
        </w:rPr>
        <w:t>Comunicado de dados dos formulários adquiridos</w:t>
      </w:r>
      <w:r>
        <w:rPr>
          <w:rFonts w:cs="Tahoma"/>
          <w:spacing w:val="0"/>
        </w:rPr>
        <w:t>” disponibilizada no SIARE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Verdana" w:hAnsi="Verdana" w:cs="Verdana"/>
          <w:szCs w:val="28"/>
        </w:rPr>
      </w:pPr>
      <w:r>
        <w:rPr>
          <w:rFonts w:cs="Verdana" w:ascii="Verdana" w:hAnsi="Verdana"/>
          <w:spacing w:val="0"/>
          <w:sz w:val="28"/>
          <w:szCs w:val="28"/>
        </w:rPr>
        <w:t>1.5 – AIDF de Impressor Autônomo</w:t>
      </w:r>
    </w:p>
    <w:p>
      <w:pPr>
        <w:pStyle w:val="Normal"/>
        <w:rPr>
          <w:rFonts w:ascii="Verdana" w:hAnsi="Verdana" w:cs="Verdana"/>
          <w:szCs w:val="28"/>
        </w:rPr>
      </w:pPr>
      <w:r>
        <w:rPr>
          <w:rFonts w:cs="Verdana"/>
          <w:szCs w:val="28"/>
        </w:rPr>
      </w:r>
    </w:p>
    <w:p>
      <w:pPr>
        <w:pStyle w:val="Normal"/>
        <w:rPr/>
      </w:pPr>
      <w:r>
        <w:rPr>
          <w:szCs w:val="20"/>
        </w:rPr>
        <w:t xml:space="preserve">O usuário responsável pelo contribuinte somente deverá acessar esta funcionalidade após o </w:t>
      </w:r>
      <w:r>
        <w:rPr>
          <w:b/>
          <w:szCs w:val="20"/>
        </w:rPr>
        <w:t>deferimento</w:t>
      </w:r>
      <w:r>
        <w:rPr>
          <w:szCs w:val="20"/>
        </w:rPr>
        <w:t xml:space="preserve"> da “Solicitação de Autorização de PAFS” e, também, após </w:t>
      </w:r>
      <w:r>
        <w:rPr>
          <w:b/>
          <w:szCs w:val="20"/>
        </w:rPr>
        <w:t>ter recebido os formulários de segurança do fabricante de formulários de segurança</w:t>
      </w:r>
      <w:r>
        <w:rPr>
          <w:szCs w:val="20"/>
        </w:rPr>
        <w:t>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48094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80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>
          <w:spacing w:val="0"/>
          <w:szCs w:val="20"/>
        </w:rPr>
        <w:t xml:space="preserve">O responsável pelo contribuinte, logado, passa o cursor sobre CDFA / AIDF/Documentos Fiscais / Solicitações / </w:t>
      </w:r>
      <w:r>
        <w:rPr/>
        <w:t>AIDF de Impressor Autônomo e clica.  Ao clicar o sistema exibirá a tela “Solicitação de AIDF para Impressor Autônomo – Identificação” que permite a identificação do impressor autônomo que solicitará AIDF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61810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18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Solicitação de AIDF para Impressor Autônomo – Documentos Fiscais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Na tela “Solicitação de AIDF para Impressor Autônomo – Identificação”, o usuário deverá selecionar a inscrição estadual do “Impressor Autônomo” (clicar na caixa de listagem à frente do campo “Inscrição Estadual”); digitar o </w:t>
      </w:r>
      <w:r>
        <w:rPr>
          <w:rFonts w:cs="Tahoma"/>
          <w:spacing w:val="0"/>
        </w:rPr>
        <w:t>CNPJ do Fabricante de Formulário de Segurança e o Número do PAFS (</w:t>
      </w:r>
      <w:r>
        <w:rPr>
          <w:rFonts w:cs="Microsoft Sans Serif"/>
          <w:spacing w:val="0"/>
          <w:szCs w:val="16"/>
        </w:rPr>
        <w:t>Pedido de Aquisição de Formulário de Segurança</w:t>
      </w:r>
      <w:r>
        <w:rPr>
          <w:rFonts w:cs="Tahoma"/>
          <w:spacing w:val="0"/>
        </w:rPr>
        <w:t>), dados estes que constam da Autorização de PAFS já concedida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spacing w:val="0"/>
        </w:rPr>
        <w:t>Caso o usuário possua um DAE pago, referente ao serviço solicitado, vinculado à inscrição estadual e gerado pelo SIARE, deve informar o número no campo “N° do DAE”. Caso contrário, deixar o campo sem preencher (o sistema gerará um DAE no final do processo)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Para validar a operação, clicar em “Continuar”. Para desistir, clicar em “Desistir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264223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642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tinuar”, tela de “Solicitação de AIDF para Impressor Autônomo – identificação”, o sistema exibirá a </w:t>
      </w:r>
      <w:r>
        <w:rPr>
          <w:rFonts w:cs="Tahoma"/>
          <w:spacing w:val="0"/>
        </w:rPr>
        <w:t xml:space="preserve">tela “Solicitação de AIDF para Impressor Autônomo – Documentos Fiscais” que exibe os dados do (s) documento (s) fiscal (is) constante (s) do PAFS para que o usuário possa </w:t>
      </w:r>
      <w:r>
        <w:rPr/>
        <w:t>complementar os dados dos formulários de segurança fornecidos pelo fabricante.</w:t>
      </w:r>
      <w:r>
        <w:rPr>
          <w:rFonts w:cs="Tahoma"/>
          <w:spacing w:val="0"/>
        </w:rPr>
        <w:t xml:space="preserve">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56794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567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mplementar Dados dos Formulários Adquiridos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Exibe a interface “Solicitação de AIDF para Impressor Autônomo – Distribuição de Formulários”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Detalhes </w:t>
      </w:r>
      <w:r>
        <w:rPr>
          <w:rFonts w:cs="Verdana" w:ascii="Verdana" w:hAnsi="Verdana"/>
          <w:bCs/>
        </w:rPr>
        <w:drawing>
          <wp:inline distT="0" distB="0" distL="0" distR="0">
            <wp:extent cx="228600" cy="2286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"/>
        <w:numPr>
          <w:ilvl w:val="0"/>
          <w:numId w:val="4"/>
        </w:numPr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Exibe a interface de usuário “Detalhes de Documento Fiscal”.</w:t>
      </w:r>
    </w:p>
    <w:p>
      <w:pPr>
        <w:pStyle w:val="TextBody"/>
        <w:keepLines/>
        <w:spacing w:before="80" w:after="80"/>
        <w:ind w:left="360" w:hanging="0"/>
        <w:jc w:val="left"/>
        <w:rPr>
          <w:rFonts w:ascii="Verdana" w:hAnsi="Verdana" w:cs="Verdana"/>
          <w:bCs/>
          <w:highlight w:val="cyan"/>
        </w:rPr>
      </w:pPr>
      <w:r>
        <w:rPr>
          <w:rFonts w:cs="Verdana"/>
          <w:bCs/>
          <w:highlight w:val="cyan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Voltar</w:t>
      </w:r>
    </w:p>
    <w:p>
      <w:pPr>
        <w:pStyle w:val="Item"/>
        <w:numPr>
          <w:ilvl w:val="0"/>
          <w:numId w:val="4"/>
        </w:numPr>
        <w:ind w:left="72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Retorna para a interface “Solicitação de AIDF para Impressor Autônomo – Identificação”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Desabilitado, no caso e retificação de solicitação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Continuar</w:t>
      </w:r>
    </w:p>
    <w:p>
      <w:pPr>
        <w:pStyle w:val="Item"/>
        <w:numPr>
          <w:ilvl w:val="0"/>
          <w:numId w:val="4"/>
        </w:numPr>
        <w:ind w:left="72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Exibe a interface de usuário “Solicitação de AIDF para Impressor Autônomo – Confirmação da Solicitação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esistir</w:t>
      </w:r>
    </w:p>
    <w:p>
      <w:pPr>
        <w:pStyle w:val="Item"/>
        <w:numPr>
          <w:ilvl w:val="0"/>
          <w:numId w:val="4"/>
        </w:numPr>
        <w:ind w:left="72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Cancela a operação, retornando para a interface de usuário principal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/>
          <w:bCs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Na tela “Solicitação de AIDF para Impressor Autônomo – Documentos Fiscais”, para visualizar os dados de um tipo de documento, o usuário poderá selecionar um registro e clicar no comando “Detalhes” </w:t>
      </w:r>
      <w:r>
        <w:rPr>
          <w:spacing w:val="0"/>
        </w:rPr>
        <w:drawing>
          <wp:inline distT="0" distB="0" distL="0" distR="0">
            <wp:extent cx="228600" cy="228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>. Ao clicar o sistema exibirá a tela “Detalhes de Documento Fiscal”, que exibe dados do documento fiscal selecionado, documento este que consta da Autorização de PAFS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412877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5595" cy="25241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2160" w:leader="none"/>
        </w:tabs>
        <w:spacing w:before="80" w:after="60"/>
        <w:ind w:left="1296" w:hanging="1296"/>
        <w:jc w:val="left"/>
        <w:rPr/>
      </w:pPr>
      <w:r>
        <w:rPr>
          <w:rFonts w:cs="Arial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/>
          <w:sz w:val="20"/>
        </w:rPr>
      </w:r>
    </w:p>
    <w:p>
      <w:pPr>
        <w:pStyle w:val="Item4"/>
        <w:ind w:left="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etalhes Vias Adicionai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e Vias Adicionais</w:t>
      </w:r>
      <w:r>
        <w:rPr>
          <w:rFonts w:cs="Arial"/>
        </w:rPr>
        <w:t>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etalhes Distribuição de Formulário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istribuição de Formulários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>
          <w:rFonts w:cs="Arial"/>
        </w:rPr>
      </w:pPr>
      <w:r>
        <w:rPr>
          <w:rFonts w:cs="Arial"/>
        </w:rPr>
        <w:t>Habilitado, se houver distribuição de formulários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etalhes de Cancelament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e Cancelamento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8"/>
        </w:numPr>
        <w:spacing w:before="80" w:after="80"/>
        <w:rPr>
          <w:rFonts w:cs="Arial"/>
        </w:rPr>
      </w:pPr>
      <w:r>
        <w:rPr>
          <w:rFonts w:cs="Arial"/>
        </w:rPr>
        <w:t>Habilitado, quando tratar-se de consulta de detalhes do documento fiscal já autorizado e quando existir documento fiscal cancelado.</w:t>
      </w:r>
    </w:p>
    <w:p>
      <w:pPr>
        <w:pStyle w:val="Item4"/>
        <w:ind w:left="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Fech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>Fecha a interface.</w:t>
      </w:r>
    </w:p>
    <w:p>
      <w:pPr>
        <w:pStyle w:val="Normal"/>
        <w:rPr>
          <w:rFonts w:cs="Arial"/>
          <w:spacing w:val="0"/>
        </w:rPr>
      </w:pPr>
      <w:r>
        <w:rPr>
          <w:rFonts w:cs="Arial"/>
          <w:spacing w:val="0"/>
        </w:rPr>
      </w:r>
    </w:p>
    <w:p>
      <w:pPr>
        <w:pStyle w:val="Normal"/>
        <w:rPr/>
      </w:pPr>
      <w:r>
        <w:rPr>
          <w:spacing w:val="0"/>
        </w:rPr>
        <w:t>Ao clicar em “Fechar”, tela “Detalhes de Documento Fiscal”, o sistema retorna à tela “tela Solicitação de AIDF para Impressor Autônomo – Documentos Fiscais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Na tela “tela Solicitação de AIDF para Impressor Autônomo – Documentos Fiscais” o usuário deverá selecionar um tipo de documento fiscal e acionar o comando “Complementar Dados dos Formulários Adquiridos”. Ao clicar o sistema exibirá a tela “</w:t>
      </w:r>
      <w:r>
        <w:rPr>
          <w:rFonts w:cs="Tahoma"/>
          <w:spacing w:val="0"/>
        </w:rPr>
        <w:t xml:space="preserve">Solicitação de AIDF para Impressor Autônomo – Distribuição de Formulários”, que permite complementar os dados dos formulários adquiridos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287909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79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formar Seqüência de Formulários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Exibe a interface </w:t>
      </w:r>
      <w:r>
        <w:rPr>
          <w:i/>
          <w:iCs/>
        </w:rPr>
        <w:t>Solicitação de AIDF para Impressor Autônomo – Informação de Seqüência dos Formulários</w:t>
      </w:r>
      <w:r>
        <w:rPr/>
        <w:t>. O sistema atualiza o campo Seqüência com o valor informado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Registra os dados informados e retorna para a interface de usuário </w:t>
      </w:r>
      <w:r>
        <w:rPr>
          <w:rFonts w:cs="Arial"/>
          <w:i/>
          <w:iCs/>
          <w:szCs w:val="18"/>
        </w:rPr>
        <w:t>Solicitação de AIDF para Impressor Autônomo – Documentos Fiscais</w:t>
      </w:r>
      <w:r>
        <w:rPr/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, retornando para a interface de usuário </w:t>
      </w:r>
      <w:r>
        <w:rPr>
          <w:rFonts w:cs="Arial"/>
          <w:i/>
          <w:iCs/>
          <w:szCs w:val="18"/>
        </w:rPr>
        <w:t>Solicitação de AIDF para Impressor Autônomo – Documentos Fiscais</w:t>
      </w:r>
      <w:r>
        <w:rPr/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 xml:space="preserve">Na tela “Solicitação de AIDF para Impressor Autônomo – Distribuição de Formulários”, o usuário deverá informar a seriação dos formulários adquiridos no campo “Seriação” e, também, informar a “Seqüência de formulários” (seqüência adquirida). Para informar a seqüência,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rFonts w:cs="Tahoma"/>
          <w:spacing w:val="0"/>
        </w:rPr>
        <w:t xml:space="preserve">um registro (inscrição estadual) que é exibido no container “Complementar Dados dos Formulários” e clicar no comando “Informar Seqüência de Formulários”. 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no comando “Informar Seqüência de Formulários” o sistema exibirá a tela “Solicitação de AIDF</w:t>
        <w:tab/>
        <w:t xml:space="preserve">para Impressor Autônomo – Informação de Seqüência dos Formulários”, que permite informar a seqüência do formulário de segurança. O usuário </w:t>
      </w:r>
      <w:r>
        <w:rPr>
          <w:spacing w:val="0"/>
        </w:rPr>
        <w:t>poderá efetivar a operação através do botão “</w:t>
      </w:r>
      <w:r>
        <w:rPr>
          <w:b/>
          <w:bCs/>
          <w:spacing w:val="0"/>
        </w:rPr>
        <w:t>Confirmar”</w:t>
      </w:r>
      <w:r>
        <w:rPr>
          <w:spacing w:val="0"/>
        </w:rPr>
        <w:t xml:space="preserve"> ou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4960" cy="148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85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 e fecha a interface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 e fecha a interface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Na tela “Solicitação de AIDF para Impressor Autônomo – Informação de Seqüência dos Formulários” o usuário deverá informar o número inicial e final dos formulários adquiridos e clicar no comando “Confirmar”. Ao clicar no comando “Confirmar” o sistema fechará a interface retornando à tela “Solicitação de AIDF para Impressor Autônomo – Distribuição de Formulários”, que exibirá os valores informados no campo “Seqüência”. Digitar a seriação e clicar no comando “Confirmar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4960" cy="280162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801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  <w:u w:val="single"/>
        </w:rPr>
      </w:pPr>
      <w:r>
        <w:rPr>
          <w:rFonts w:cs="Tahoma"/>
          <w:spacing w:val="0"/>
        </w:rPr>
        <w:t>Ao clicar no comando “Confirmar”, tela “Solicitação de AIDF para Impressor Autônomo – Distribuição de Formulários”, o sistema retorna à tela “Solicitação de AIDF para Impressor Autônomo – Documentos Fiscais”.</w:t>
      </w:r>
    </w:p>
    <w:p>
      <w:pPr>
        <w:pStyle w:val="Normal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25463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Se o usuário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novamente o registro (Tipo de Documento Fiscal) e clicar no comando Detalhes </w:t>
      </w:r>
      <w:r>
        <w:rPr>
          <w:spacing w:val="0"/>
        </w:rPr>
        <w:drawing>
          <wp:inline distT="0" distB="0" distL="0" distR="0">
            <wp:extent cx="2286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, tela “Solicitação de AIDF para Impressor Autônomo – Documentos Fiscais”, o sistema exibirá a tela “Detalhes do Documento Fiscal” que exibe, além de valores recuperados, também, a seqüência e a seriação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410654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245618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Ao clicar em “Continuar”, tela de “Solicitação de AIDF para Impressor Autônomo – Documentos Fiscais”, o sistema exibirá a </w:t>
      </w:r>
      <w:r>
        <w:rPr>
          <w:rFonts w:cs="Tahoma"/>
          <w:spacing w:val="0"/>
        </w:rPr>
        <w:t>tela “Solicitação de AIDF para Impressor Autônomo – Confirmação da Solicitação”, que tem como objetivo “</w:t>
      </w:r>
      <w:r>
        <w:rPr/>
        <w:t>Permitir visualização dos dados inseridos para confirmar a solicitação de AIDF para Impressor Autônomo</w:t>
      </w:r>
      <w:r>
        <w:rPr>
          <w:rFonts w:cs="Tahoma"/>
          <w:spacing w:val="0"/>
        </w:rPr>
        <w:t xml:space="preserve">”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5595" cy="255714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557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i/>
          <w:i/>
          <w:iCs/>
        </w:rPr>
      </w:pPr>
      <w:r>
        <w:rPr/>
        <w:t>Ação: Retorna para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 xml:space="preserve">Solicitação de AIDF para Impressor Autônomo - </w:t>
      </w:r>
      <w:r>
        <w:rPr>
          <w:i/>
          <w:iCs/>
        </w:rPr>
        <w:t>Documentos Fiscais</w:t>
      </w:r>
      <w:r>
        <w:rPr/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i/>
          <w:i/>
          <w:iCs/>
          <w:szCs w:val="16"/>
        </w:rPr>
      </w:pPr>
      <w:r>
        <w:rPr>
          <w:rFonts w:cs="Arial" w:ascii="Verdana" w:hAnsi="Verdana"/>
          <w:b/>
          <w:bCs/>
          <w:i/>
          <w:i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, exibindo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Confirmação de Serviço</w:t>
      </w:r>
      <w:r>
        <w:rPr/>
        <w:t>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de usuário principal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pacing w:val="0"/>
        </w:rPr>
        <w:t>Após clicar em “</w:t>
      </w:r>
      <w:r>
        <w:rPr>
          <w:b/>
          <w:bCs/>
          <w:spacing w:val="0"/>
        </w:rPr>
        <w:t>Confirmar”</w:t>
      </w:r>
      <w:r>
        <w:rPr>
          <w:spacing w:val="0"/>
        </w:rPr>
        <w:t xml:space="preserve"> o sistema exibirá a</w:t>
      </w:r>
      <w:r>
        <w:rPr>
          <w:rFonts w:cs="Tahoma"/>
          <w:spacing w:val="0"/>
        </w:rPr>
        <w:t xml:space="preserve"> tela “Confirmação da Solicitação”, que contem as informações de confirmação de serviço, tais como: número do protocolo, número do DAE, documentos que devem ser enviados e os links: imprimir comprovante do protocolo e imprimir DAE de taxa de expediente. Neste momento, não havendo pendência, o sistema encaminha o protocolo para a caixa do servidor da SEF lotado na Administração Fazendária de circunscrição do contribuinte, que tem o perfil de “Analista de pedido de AIDF para impressor autônomo”. 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  <w:t>Obs.: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>
          <w:rFonts w:cs="Tahoma"/>
          <w:spacing w:val="0"/>
        </w:rPr>
        <w:t xml:space="preserve">Como o sistema registra pendência de apresentação da primeira via do PAFS na repartição fazendária de circunscrição do contribuinte, </w:t>
      </w:r>
      <w:r>
        <w:rPr>
          <w:rFonts w:cs="Tahoma"/>
          <w:b/>
          <w:spacing w:val="0"/>
        </w:rPr>
        <w:t>há necessidade do servidor fazendário fazer o atendimento no sistema (resolver pendências) permitindo, com isso, que o sistema distribua o serviço</w:t>
      </w:r>
      <w:r>
        <w:rPr>
          <w:rFonts w:cs="Tahoma"/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  <w:t>O usuário deverá Imprimir o protocolo proveniente da solicitação do serviço e imprimir o DAE resultante desta solicitação. Para tal, deverá utilizar os links existentes na parte inferior da tela que são: “</w:t>
      </w:r>
      <w:r>
        <w:rPr>
          <w:rFonts w:cs="Tahoma"/>
          <w:b/>
          <w:bCs/>
          <w:spacing w:val="0"/>
        </w:rPr>
        <w:t>Imprimir Comprovante de Protocolo”</w:t>
      </w:r>
      <w:r>
        <w:rPr>
          <w:rFonts w:cs="Tahoma"/>
          <w:spacing w:val="0"/>
        </w:rPr>
        <w:t xml:space="preserve"> e “</w:t>
      </w:r>
      <w:r>
        <w:rPr>
          <w:rFonts w:cs="Tahoma"/>
          <w:b/>
          <w:bCs/>
          <w:spacing w:val="0"/>
        </w:rPr>
        <w:t>Imprimir o DAE de Taxa de Expediente”</w:t>
      </w:r>
      <w:r>
        <w:rPr>
          <w:rFonts w:cs="Tahoma"/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  <w:t>Se o DAE não estiver pago, o sistema gera “Pendência de quitação de DAE”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25736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573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Ao clicar em “Imprimir Comprovante do Protocolo”, o sistema exibirá o “Comprovante de Solicitação de Serviço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38040" cy="459041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590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o clicar em “Imprimir DAE de Taxa de Expediente” o sistema exibirá o “Documento de Arrecadação Estadual – DAE”, vinculado ao serviço e ao contribuinte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3"/>
        <w:spacing w:before="120" w:after="0"/>
        <w:ind w:left="-180" w:right="202" w:firstLine="900"/>
        <w:rPr>
          <w:rFonts w:ascii="Verdana" w:hAnsi="Verdana" w:cs="Verdana"/>
        </w:rPr>
      </w:pPr>
      <w:r>
        <w:rPr>
          <w:rFonts w:cs="Verdana" w:ascii="Verdana" w:hAnsi="Verdana"/>
          <w:spacing w:val="0"/>
          <w:sz w:val="28"/>
        </w:rPr>
        <w:t>2 – Cancelamentos</w:t>
      </w:r>
    </w:p>
    <w:p>
      <w:pPr>
        <w:pStyle w:val="Heading3"/>
        <w:spacing w:before="120" w:after="0"/>
        <w:ind w:left="-180" w:right="202" w:firstLine="900"/>
        <w:rPr>
          <w:rFonts w:ascii="Verdana" w:hAnsi="Verdana" w:cs="Verdana"/>
          <w:spacing w:val="0"/>
          <w:sz w:val="28"/>
        </w:rPr>
      </w:pPr>
      <w:r>
        <w:rPr>
          <w:rFonts w:cs="Verdana" w:ascii="Verdana" w:hAnsi="Verdana"/>
          <w:spacing w:val="0"/>
          <w:sz w:val="28"/>
        </w:rPr>
        <w:t xml:space="preserve">2.1 – </w:t>
      </w:r>
      <w:r>
        <w:rPr>
          <w:rFonts w:cs="Verdana" w:ascii="Verdana" w:hAnsi="Verdana"/>
          <w:color w:val="000000"/>
          <w:spacing w:val="0"/>
          <w:sz w:val="28"/>
        </w:rPr>
        <w:t>Cancelamento de</w:t>
      </w:r>
      <w:r>
        <w:rPr>
          <w:rFonts w:cs="Verdana" w:ascii="Verdana" w:hAnsi="Verdana"/>
          <w:spacing w:val="0"/>
          <w:sz w:val="28"/>
        </w:rPr>
        <w:t xml:space="preserve"> Autorização de PAFS</w:t>
      </w:r>
    </w:p>
    <w:p>
      <w:pPr>
        <w:pStyle w:val="Normal"/>
        <w:spacing w:before="120" w:after="0"/>
        <w:ind w:left="-180" w:right="202" w:firstLine="900"/>
        <w:rPr>
          <w:rFonts w:ascii="Verdana" w:hAnsi="Verdana" w:cs="Verdana"/>
          <w:spacing w:val="0"/>
          <w:sz w:val="28"/>
        </w:rPr>
      </w:pPr>
      <w:r>
        <w:rPr>
          <w:rFonts w:cs="Verdana"/>
          <w:spacing w:val="0"/>
          <w:sz w:val="28"/>
        </w:rPr>
      </w:r>
    </w:p>
    <w:p>
      <w:pPr>
        <w:pStyle w:val="Normal"/>
        <w:spacing w:before="120" w:after="0"/>
        <w:ind w:left="-180" w:right="202" w:firstLine="900"/>
        <w:rPr/>
      </w:pPr>
      <w:r>
        <w:rPr/>
        <w:t>Clique em CDFA / AIDF/Documentos Fiscais / Cancelamentos / Autorização de PAFS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751830" cy="242633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  <w:t>Ao clicar, o sistema exibirá a tela “Solicitação de Cancelamento de Autorização de PAFS”, que tem como objetivo “Permitir identificar a autorização de PAFS na solicitação de cancelamento de autorização de PAFS”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394960" cy="258508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right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/>
        <w:t>Na tela “Solicitação de Cancelamento de Autorizações de PAFS”</w:t>
      </w:r>
      <w:r>
        <w:rPr>
          <w:spacing w:val="0"/>
        </w:rPr>
        <w:t xml:space="preserve">, o usuário deverá selecionar o número da Inscrição Estadual vinculada ao PAFS e clicar no botão </w:t>
      </w:r>
      <w:r>
        <w:rPr>
          <w:b/>
          <w:spacing w:val="0"/>
        </w:rPr>
        <w:t>Pesquisar</w:t>
      </w:r>
      <w:r>
        <w:rPr>
          <w:spacing w:val="0"/>
        </w:rPr>
        <w:t xml:space="preserve">. O sistema exibirá a tela “Solicitação de Cancelamento de Autorização de PAFS” que exibe o resultado da pesquisa, ou seja, a “Autorização de PAFS pendente de AIDF” vinculado à inscrição selecionada. 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6910" cy="276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 xml:space="preserve">Na tela “Solicitação de Cancelamento de Autorização de PAFS”, o usuário deverá clicar em algum registro do grid resultante da pesquisa e clicar no link “Cancelar Autorização de PAFS” existente na barra de operações na parte inferior da tela, para efetivar a operação, e caso queira desistir, basta clicar n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80" w:right="202" w:firstLine="900"/>
        <w:rPr/>
      </w:pPr>
      <w:r>
        <w:rPr>
          <w:spacing w:val="0"/>
        </w:rPr>
        <w:t>Ao selecionar o número do PAFS existente e clicar em “Cancelar Autorização de PAFS”, o sistema exibirá a tela “Solicitação de Cancelamento de Autorização de PAFS – Posse de Formulários” que tem como objetivo “</w:t>
      </w:r>
      <w:r>
        <w:rPr/>
        <w:t>Permitir informar posse de formulários na solicitação de cancelamento de autorização de PAFS</w:t>
      </w:r>
      <w:r>
        <w:rPr>
          <w:spacing w:val="0"/>
        </w:rPr>
        <w:t>”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284543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</w:t>
      </w:r>
      <w:r>
        <w:rPr/>
        <w:t>Solicitação de Cancelamento de Autorização de PAFS – Posse de Formulários”</w:t>
      </w:r>
      <w:r>
        <w:rPr>
          <w:spacing w:val="0"/>
        </w:rPr>
        <w:t xml:space="preserve"> o usuário deverá informar se o contribuinte está de posse, ou não, dos Formulários de Segurança e efetivará a operação através do botão </w:t>
      </w:r>
      <w:r>
        <w:rPr>
          <w:b/>
          <w:spacing w:val="0"/>
        </w:rPr>
        <w:t>Continuar</w:t>
      </w:r>
      <w:r>
        <w:rPr>
          <w:spacing w:val="0"/>
        </w:rPr>
        <w:t xml:space="preserve"> ou então poderá desistir desta operação usando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before="120" w:after="0"/>
        <w:ind w:left="-180" w:right="202" w:firstLine="900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Tratar “Cancelamento com POSSE de formulário”.</w:t>
      </w:r>
    </w:p>
    <w:p>
      <w:pPr>
        <w:pStyle w:val="Normal"/>
        <w:spacing w:before="120" w:after="0"/>
        <w:ind w:left="-180" w:right="202" w:firstLine="900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</w:t>
      </w:r>
      <w:r>
        <w:rPr/>
        <w:t>Solicitação de Cancelamento de Autorização de PAFS – Documentos Fiscais”</w:t>
      </w:r>
      <w:r>
        <w:rPr>
          <w:spacing w:val="0"/>
        </w:rPr>
        <w:t xml:space="preserve">, o usuário após ter selecionado </w:t>
      </w:r>
      <w:r>
        <w:rPr>
          <w:b/>
          <w:spacing w:val="0"/>
        </w:rPr>
        <w:t>Sim</w:t>
      </w:r>
      <w:r>
        <w:rPr>
          <w:spacing w:val="0"/>
        </w:rPr>
        <w:t xml:space="preserve"> e clicado em </w:t>
      </w:r>
      <w:r>
        <w:rPr>
          <w:b/>
          <w:spacing w:val="0"/>
        </w:rPr>
        <w:t>Continuar</w:t>
      </w:r>
      <w:r>
        <w:rPr>
          <w:spacing w:val="0"/>
        </w:rPr>
        <w:t>, o sistema exibirá a tela “Solicitação de Cancelamento de Autorização de PAFS – Documentos Fiscais”, que tem como objetivo “</w:t>
      </w:r>
      <w:r>
        <w:rPr/>
        <w:t>Permitir informar os dados da solicitação de cancelamento de autorização de PAFS</w:t>
      </w:r>
      <w:r>
        <w:rPr>
          <w:spacing w:val="0"/>
        </w:rPr>
        <w:t>”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6275" cy="290385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  <w:t xml:space="preserve">Na tela “Solicitação de Cancelamento de Autorização de PAFS – Documentos Fiscais”, o usuário deverá informar a seqüência a ser cancelada dos Documentos Fiscais com Autorização de PAFS, usando o link </w:t>
      </w:r>
      <w:r>
        <w:rPr>
          <w:b/>
          <w:spacing w:val="0"/>
        </w:rPr>
        <w:t>Informar Seqüência a Cancelar</w:t>
      </w:r>
      <w:r>
        <w:rPr>
          <w:spacing w:val="0"/>
        </w:rPr>
        <w:t xml:space="preserve">, para o registro escolhido, ou então apenas </w:t>
      </w:r>
      <w:r>
        <w:rPr>
          <w:b/>
          <w:spacing w:val="0"/>
        </w:rPr>
        <w:t>Visualizar Dados do Cancelamento</w:t>
      </w:r>
      <w:r>
        <w:rPr>
          <w:spacing w:val="0"/>
        </w:rPr>
        <w:t xml:space="preserve">, usando o link apropriado. O usuário efetivará a operação através do botão </w:t>
      </w:r>
      <w:r>
        <w:rPr>
          <w:b/>
          <w:spacing w:val="0"/>
        </w:rPr>
        <w:t>Confirmar</w:t>
      </w:r>
      <w:r>
        <w:rPr>
          <w:spacing w:val="0"/>
        </w:rPr>
        <w:t>,</w:t>
      </w:r>
      <w:r>
        <w:rPr>
          <w:b/>
          <w:spacing w:val="0"/>
        </w:rPr>
        <w:t xml:space="preserve"> </w:t>
      </w:r>
      <w:r>
        <w:rPr>
          <w:spacing w:val="0"/>
        </w:rPr>
        <w:t xml:space="preserve">e poderá desistir desta operação usando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Solicitação de Cancelamento de Autorização de PAFS – Documentos Fiscais”, selecionar o documento fiscal e clicar em “Informar Seqüência a Cancelar”. O sistema exibirá a tela “Solicitação de Cancelamento de Autorização de PAFS - Seqüência”, que “</w:t>
      </w:r>
      <w:r>
        <w:rPr/>
        <w:t>Permite informar os dados de seqüência a ser cancelada, na solicitação de cancelamento de uma autorização de PAFS</w:t>
      </w:r>
      <w:r>
        <w:rPr>
          <w:spacing w:val="0"/>
        </w:rPr>
        <w:t xml:space="preserve">”. 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317119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</w:t>
      </w:r>
      <w:r>
        <w:rPr/>
        <w:t>Solicitação de Cancelamento de Autorização de PAFS – Seqüência”</w:t>
      </w:r>
      <w:r>
        <w:rPr>
          <w:spacing w:val="0"/>
        </w:rPr>
        <w:t xml:space="preserve"> o usuário deverá informar os Dados de Cancelamento, como as numerações iniciais, finais e seriação, bem como a justificativa do Cancelamento. O usuário efetivará a operação através do botão “</w:t>
      </w:r>
      <w:r>
        <w:rPr>
          <w:b/>
          <w:spacing w:val="0"/>
        </w:rPr>
        <w:t>Confirmar”</w:t>
      </w:r>
      <w:r>
        <w:rPr>
          <w:spacing w:val="0"/>
        </w:rPr>
        <w:t xml:space="preserve"> e para desistir clique no botão “</w:t>
      </w:r>
      <w:r>
        <w:rPr>
          <w:b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Ao clicar em “Confirmar”, o sistema retornará à tela “Solicitação de Cancelamento de Autorização de PAFS – Documentos Fiscais”, que exibe os valores inseridos no container “Documentos Fiscais”. O usuário efetivará a operação através do botão “</w:t>
      </w:r>
      <w:r>
        <w:rPr>
          <w:b/>
          <w:spacing w:val="0"/>
        </w:rPr>
        <w:t>Confirmar”</w:t>
      </w:r>
      <w:r>
        <w:rPr>
          <w:spacing w:val="0"/>
        </w:rPr>
        <w:t>,</w:t>
      </w:r>
      <w:r>
        <w:rPr>
          <w:b/>
          <w:spacing w:val="0"/>
        </w:rPr>
        <w:t xml:space="preserve"> </w:t>
      </w:r>
      <w:r>
        <w:rPr>
          <w:spacing w:val="0"/>
        </w:rPr>
        <w:t xml:space="preserve">e para desistir desta operação use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301180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TextBody"/>
        <w:spacing w:before="120" w:after="0"/>
        <w:ind w:left="-180" w:right="202" w:firstLine="900"/>
        <w:rPr/>
      </w:pPr>
      <w:r>
        <w:rPr/>
        <w:t xml:space="preserve">Na tela “Solicitação de Cancelamento de Autorização de PAFS – Documentos Fiscais”, ao selecionar um tipo de documento e clicar em “Visualizar Dados do Cancelamento”, o sistema exibirá a tela “Solicitação de Cancelamento de Autorização de PAFS – Dados do cancelamento”, que “Permite visualizar os dados informados de seqüência a ser cancelada </w:t>
      </w:r>
      <w:r>
        <w:rPr>
          <w:spacing w:val="0"/>
        </w:rPr>
        <w:t>como: numeração inicial e final, seriação e justificativa do cancelamento</w:t>
      </w:r>
      <w:r>
        <w:rPr/>
        <w:t>”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317119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>
          <w:spacing w:val="0"/>
        </w:rPr>
        <w:t>Na tela “</w:t>
      </w:r>
      <w:r>
        <w:rPr/>
        <w:t>Solicitação de Cancelamento de Autorização de PAFS – Dados do cancelamento” o usuário ao clicar em “Fechar”, o sistema retornará à tela “Solicitação de Cancelamento de Autorização de PAFS – Documentos Fiscais”. Nesta tela, ao clicar em “Confirmar”, o sistema exibirá a tela “Confirmação da Solicitação” e, neste momento, encaminha a solicitação para “Análise”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757545" cy="278955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  <w:t>Na tela “Confirmação da Solicitação”, clicar em “Imprimir Comprovante do Protocolo”. O sistema exibirá o “Comprovante de Solicitação de Serviço”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610100" cy="33528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202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right="202" w:hanging="0"/>
        <w:rPr/>
      </w:pPr>
      <w:r>
        <w:rPr>
          <w:b/>
          <w:spacing w:val="0"/>
          <w:sz w:val="28"/>
        </w:rPr>
        <w:t>Tratar “Cancelamento sem POSSE de formulário”.</w:t>
      </w:r>
    </w:p>
    <w:p>
      <w:pPr>
        <w:pStyle w:val="Normal"/>
        <w:spacing w:before="120" w:after="0"/>
        <w:ind w:left="-180" w:right="202" w:firstLine="900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b/>
          <w:b/>
          <w:spacing w:val="0"/>
          <w:sz w:val="22"/>
        </w:rPr>
      </w:pPr>
      <w:r>
        <w:rPr>
          <w:b/>
          <w:spacing w:val="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  <w:t>Os procedimentos para chegar às telas “Solicitação de Cancelamento de Autorização de PAFS” e “Solicitação de Autorização de PAFS – Posse de Formulários” já foram descritos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6910" cy="287464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6910" cy="28257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 xml:space="preserve">Na tela “Solicitação de Cancelamento de Autorização de PAFS – Posse de Formulários”, o usuário após ter selecionado </w:t>
      </w:r>
      <w:r>
        <w:rPr>
          <w:b/>
          <w:spacing w:val="0"/>
        </w:rPr>
        <w:t>Não</w:t>
      </w:r>
      <w:r>
        <w:rPr>
          <w:spacing w:val="0"/>
        </w:rPr>
        <w:t xml:space="preserve"> e clicado em </w:t>
      </w:r>
      <w:r>
        <w:rPr>
          <w:b/>
          <w:spacing w:val="0"/>
        </w:rPr>
        <w:t>Continuar</w:t>
      </w:r>
      <w:r>
        <w:rPr>
          <w:spacing w:val="0"/>
        </w:rPr>
        <w:t>, o sistema exibirá a tela “Solicitação de Cancelamento de Autorização de PAFS – Justificativa”, que tem como objetivo “</w:t>
      </w:r>
      <w:r>
        <w:rPr/>
        <w:t>Permitir informar justificativa da solicitação de cancelamento de autorização de PAFS</w:t>
      </w:r>
      <w:r>
        <w:rPr>
          <w:spacing w:val="0"/>
        </w:rPr>
        <w:t xml:space="preserve">”. O usuário efetivará a operação através do botão </w:t>
      </w:r>
      <w:r>
        <w:rPr>
          <w:b/>
          <w:spacing w:val="0"/>
        </w:rPr>
        <w:t>Confirmar</w:t>
      </w:r>
      <w:r>
        <w:rPr>
          <w:spacing w:val="0"/>
        </w:rPr>
        <w:t>,</w:t>
      </w:r>
      <w:r>
        <w:rPr>
          <w:b/>
          <w:spacing w:val="0"/>
        </w:rPr>
        <w:t xml:space="preserve"> </w:t>
      </w:r>
      <w:r>
        <w:rPr>
          <w:spacing w:val="0"/>
        </w:rPr>
        <w:t xml:space="preserve">e poderá desistir desta operação usando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281178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>
          <w:spacing w:val="0"/>
        </w:rPr>
        <w:t>Na tela “</w:t>
      </w:r>
      <w:r>
        <w:rPr/>
        <w:t>Solicitação de Cancelamento de Autorização de PAFS – Justificativa”</w:t>
      </w:r>
      <w:r>
        <w:rPr>
          <w:spacing w:val="0"/>
        </w:rPr>
        <w:t xml:space="preserve">, após justificar, o usuário ao clicar em “Confirmar”, o sistema exibirá a tela “Confirmação da Solicitação” </w:t>
      </w:r>
      <w:r>
        <w:rPr/>
        <w:t>e, neste momento, encaminha a solicitação para “Análise”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265620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  <w:t>Na tela “Confirmação da Solicitação”, clicar em “Imprimir Comprovante do Protocolo”. O sistema exibirá o “Comprovante de Solicitação de Serviço”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/>
        <w:drawing>
          <wp:inline distT="0" distB="0" distL="0" distR="0">
            <wp:extent cx="4638675" cy="34861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ind w:left="-180" w:right="202" w:firstLine="900"/>
        <w:rPr>
          <w:rFonts w:ascii="Verdana" w:hAnsi="Verdana" w:cs="Verdana"/>
          <w:spacing w:val="0"/>
          <w:sz w:val="28"/>
        </w:rPr>
      </w:pPr>
      <w:r>
        <w:rPr>
          <w:rFonts w:cs="Verdana" w:ascii="Verdana" w:hAnsi="Verdana"/>
          <w:spacing w:val="0"/>
          <w:sz w:val="28"/>
        </w:rPr>
      </w:r>
    </w:p>
    <w:p>
      <w:pPr>
        <w:pStyle w:val="Normal"/>
        <w:rPr>
          <w:rFonts w:ascii="Verdana" w:hAnsi="Verdana" w:cs="Verdana"/>
          <w:spacing w:val="0"/>
          <w:sz w:val="28"/>
        </w:rPr>
      </w:pPr>
      <w:r>
        <w:rPr>
          <w:rFonts w:cs="Verdana"/>
          <w:spacing w:val="0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Verdana" w:hAnsi="Verdana" w:cs="Verdana"/>
          <w:spacing w:val="0"/>
          <w:sz w:val="28"/>
          <w:szCs w:val="28"/>
        </w:rPr>
      </w:pPr>
      <w:r>
        <w:rPr>
          <w:rFonts w:cs="Verdana" w:ascii="Verdana" w:hAnsi="Verdana"/>
          <w:spacing w:val="0"/>
          <w:sz w:val="28"/>
          <w:szCs w:val="28"/>
        </w:rPr>
        <w:t>2.2 – Documentos Fiscais/Formulários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Tahoma"/>
          <w:spacing w:val="0"/>
          <w:sz w:val="28"/>
          <w:szCs w:val="28"/>
        </w:rPr>
      </w:pPr>
      <w:r>
        <w:rPr>
          <w:rFonts w:cs="Tahoma"/>
          <w:spacing w:val="0"/>
          <w:sz w:val="28"/>
          <w:szCs w:val="28"/>
        </w:rPr>
      </w:r>
    </w:p>
    <w:p>
      <w:pPr>
        <w:pStyle w:val="Normal"/>
        <w:rPr/>
      </w:pPr>
      <w:r>
        <w:rPr/>
        <w:t>O usuário responsável pelo contribuinte, logado, passa o cursor sobre CDFA / AIDF/Documentos Fiscais / Cancelamentos / Documentos Fiscais/Formulários e cli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227774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7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pacing w:val="0"/>
        </w:rPr>
      </w:pPr>
      <w:r>
        <w:rPr/>
        <w:t>Ao clicar, o sistema exibirá a tela “Solicitação de Cancelamento de Documentos Fiscais/Formulários”, que “Permite solicitar cancelamento de documentos fiscais ou formulários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230" cy="274574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45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907" w:hanging="907"/>
        <w:jc w:val="left"/>
        <w:rPr/>
      </w:pPr>
      <w:r>
        <w:rPr>
          <w:rFonts w:cs="Verdana" w:ascii="Verdana" w:hAnsi="Verdana"/>
          <w:sz w:val="20"/>
        </w:rPr>
        <w:t xml:space="preserve">Comandos disponíveis: 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squis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Recupera e exibe os dados da AIDF informada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ancelar Documento Fiscal/Formulário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Exibe a interface de usuário </w:t>
      </w:r>
      <w:r>
        <w:rPr>
          <w:rFonts w:cs="Arial"/>
          <w:iCs/>
        </w:rPr>
        <w:t>Solicitação de Cancelamento de Documentos Fiscais/Formulários - Cancelamento</w:t>
      </w:r>
      <w:r>
        <w:rPr>
          <w:rFonts w:cs="Arial"/>
        </w:rPr>
        <w:t xml:space="preserve"> para informação dos dados do cancelamento.</w:t>
      </w:r>
    </w:p>
    <w:p>
      <w:pPr>
        <w:pStyle w:val="TextBody"/>
        <w:keepLines/>
        <w:numPr>
          <w:ilvl w:val="0"/>
          <w:numId w:val="8"/>
        </w:numPr>
        <w:spacing w:before="80" w:after="80"/>
        <w:rPr/>
      </w:pPr>
      <w:r>
        <w:rPr/>
        <w:t>Habilitado, quando selecionado um registro com campo “Cancelamento Solicitado” com valor “Não”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lterar Cancelamento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Exibe a interface de usuário </w:t>
      </w:r>
      <w:r>
        <w:rPr>
          <w:rFonts w:cs="Arial"/>
          <w:iCs/>
        </w:rPr>
        <w:t>Solicitação de Cancelamento de Documentos Fiscais/Formulários – Cancelamento</w:t>
      </w:r>
      <w:r>
        <w:rPr>
          <w:rFonts w:cs="Arial"/>
          <w:iCs/>
          <w:color w:val="FF0000"/>
        </w:rPr>
        <w:t xml:space="preserve"> </w:t>
      </w:r>
      <w:r>
        <w:rPr>
          <w:rFonts w:cs="Arial"/>
        </w:rPr>
        <w:t>para alteração dos dados do cancelamento.</w:t>
      </w:r>
    </w:p>
    <w:p>
      <w:pPr>
        <w:pStyle w:val="TextBody"/>
        <w:keepLines/>
        <w:numPr>
          <w:ilvl w:val="0"/>
          <w:numId w:val="8"/>
        </w:numPr>
        <w:spacing w:before="80" w:after="80"/>
        <w:rPr/>
      </w:pPr>
      <w:r>
        <w:rPr/>
        <w:t>Habilitado, quando selecionado um registro com campo “Cancelamento Solicitado” com valor “Sim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talhes do Documento Fiscal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Exibe a interface de usuário “Detalhes de Documento Fiscal”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Habilitado, quando selecionado um documento fiscal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Exibe a interface de usuário </w:t>
      </w:r>
      <w:r>
        <w:rPr>
          <w:rFonts w:cs="Arial"/>
          <w:iCs/>
        </w:rPr>
        <w:t>Solicitação de Cancelamento de Documentos Fiscais/Formulários – Confirm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principal.</w:t>
      </w:r>
    </w:p>
    <w:p>
      <w:pPr>
        <w:pStyle w:val="TextBody"/>
        <w:keepLines/>
        <w:spacing w:before="80" w:after="80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Na tela “Solicitação de Cancelamento de Documentos Fiscais/Formulários”, o</w:t>
      </w:r>
      <w:r>
        <w:rPr>
          <w:rFonts w:cs="Tahoma"/>
          <w:spacing w:val="0"/>
        </w:rPr>
        <w:t xml:space="preserve"> usuário deverá digitar o número da AIDF e clicar no botão “</w:t>
      </w:r>
      <w:r>
        <w:rPr>
          <w:rFonts w:cs="Tahoma"/>
          <w:b/>
          <w:bCs/>
          <w:spacing w:val="0"/>
        </w:rPr>
        <w:t>Pesquisar”.</w:t>
      </w:r>
      <w:r>
        <w:rPr>
          <w:rFonts w:cs="Tahoma"/>
          <w:spacing w:val="0"/>
        </w:rPr>
        <w:t xml:space="preserve"> Ao digitar a AIDF e clicar em “Pesquisar”, o sistema recupera e apresenta os dados do Contribuinte e os Documentos Fiscais e/ou Formulários assinalados para este contribuinte. Para continuar a operação clicar no comando “</w:t>
      </w:r>
      <w:r>
        <w:rPr>
          <w:rFonts w:cs="Tahoma"/>
          <w:b/>
          <w:bCs/>
          <w:spacing w:val="0"/>
        </w:rPr>
        <w:t>Confirmar”</w:t>
      </w:r>
      <w:r>
        <w:rPr>
          <w:rFonts w:cs="Tahoma"/>
          <w:spacing w:val="0"/>
        </w:rPr>
        <w:t xml:space="preserve"> e para desistir em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350583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05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 xml:space="preserve">Para cancelar uma seqüência o usuário deverá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rFonts w:cs="Tahoma"/>
          <w:spacing w:val="0"/>
        </w:rPr>
        <w:t>algum registro do grid resultante da pesquisa e clicar em um dos links existentes na barra de operações na parte inferior da tela, que são: “</w:t>
      </w:r>
      <w:r>
        <w:rPr>
          <w:rFonts w:cs="Tahoma"/>
          <w:b/>
          <w:bCs/>
          <w:spacing w:val="0"/>
        </w:rPr>
        <w:t>Cancelar Documento Fiscal/Formulário”</w:t>
      </w:r>
      <w:r>
        <w:rPr>
          <w:rFonts w:cs="Tahoma"/>
          <w:spacing w:val="0"/>
        </w:rPr>
        <w:t xml:space="preserve"> e “</w:t>
      </w:r>
      <w:r>
        <w:rPr>
          <w:rFonts w:cs="Tahoma"/>
          <w:b/>
          <w:bCs/>
          <w:spacing w:val="0"/>
        </w:rPr>
        <w:t>Alterar Cancelamento”.</w:t>
      </w:r>
    </w:p>
    <w:p>
      <w:pPr>
        <w:pStyle w:val="Normal"/>
        <w:rPr>
          <w:rFonts w:cs="Tahoma"/>
          <w:b/>
          <w:b/>
          <w:bCs/>
          <w:spacing w:val="0"/>
        </w:rPr>
      </w:pPr>
      <w:r>
        <w:rPr>
          <w:rFonts w:cs="Tahoma"/>
          <w:b/>
          <w:bCs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Lembramos que, se o valor informado no campo “Cancelamento Solicitado” do </w:t>
      </w:r>
      <w:r>
        <w:rPr>
          <w:b/>
          <w:spacing w:val="0"/>
        </w:rPr>
        <w:t>registro selecionado</w:t>
      </w:r>
      <w:r>
        <w:rPr>
          <w:spacing w:val="0"/>
        </w:rPr>
        <w:t xml:space="preserve">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for “</w:t>
      </w:r>
      <w:r>
        <w:rPr>
          <w:b/>
          <w:spacing w:val="0"/>
        </w:rPr>
        <w:t>Não</w:t>
      </w:r>
      <w:r>
        <w:rPr>
          <w:spacing w:val="0"/>
        </w:rPr>
        <w:t>”, o comando a ser “clicado” é “Cancelar Documento Fiscal/Formulário”. Se o valor informado for “</w:t>
      </w:r>
      <w:r>
        <w:rPr>
          <w:b/>
          <w:spacing w:val="0"/>
        </w:rPr>
        <w:t>Sim</w:t>
      </w:r>
      <w:r>
        <w:rPr>
          <w:spacing w:val="0"/>
        </w:rPr>
        <w:t>”, o comando a ser “clicado” é “Alterar Cancelamento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305054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050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Ao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um “Tipo de Documento” que tem o valor “</w:t>
      </w:r>
      <w:r>
        <w:rPr>
          <w:b/>
          <w:spacing w:val="0"/>
        </w:rPr>
        <w:t>Não</w:t>
      </w:r>
      <w:r>
        <w:rPr>
          <w:spacing w:val="0"/>
        </w:rPr>
        <w:t>” informado no campo “Cancelamento Solicitado” (neste caso AUTORIZAÇÃO DE CARREGAMENTO DE CALCARIO) e clicar em “</w:t>
      </w:r>
      <w:r>
        <w:rPr>
          <w:b/>
          <w:spacing w:val="0"/>
        </w:rPr>
        <w:t>Cancelar Documento Fiscal/Formulário</w:t>
      </w:r>
      <w:r>
        <w:rPr>
          <w:spacing w:val="0"/>
        </w:rPr>
        <w:t>”, o sistema exibirá a tela “Solicitação de Cancelamento de Documentos Fiscais/Formulários - Cancelamento” que “</w:t>
      </w:r>
      <w:r>
        <w:rPr/>
        <w:t>Permite informar os dados da solicitação de cancelamento de um documento fiscal/formulário</w:t>
      </w:r>
      <w:r>
        <w:rPr>
          <w:spacing w:val="0"/>
        </w:rPr>
        <w:t>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1785" cy="159893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1598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cluir Seqüência (ou Novo)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Exibe a interface de usuário “Solicitação de Cancelamento de Documentos Fiscais/Formulários – Seqüência/Motivo” para informação da seqüência cancelada e motivo do cancelamento. O sistema inclui o registro informad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ditar Seqüência (Editar)</w:t>
      </w:r>
    </w:p>
    <w:p>
      <w:pPr>
        <w:pStyle w:val="Item"/>
        <w:numPr>
          <w:ilvl w:val="0"/>
          <w:numId w:val="4"/>
        </w:numPr>
        <w:ind w:left="36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Exibe a interface de usuário “Solicitação de Cancelamento de Documentos Fiscais/Formulários – Seqüência/Motivo” para alteração da seqüência a ser cancelada e/ou motivo do cancelamento.</w:t>
      </w:r>
    </w:p>
    <w:p>
      <w:pPr>
        <w:pStyle w:val="Item"/>
        <w:numPr>
          <w:ilvl w:val="0"/>
          <w:numId w:val="4"/>
        </w:numPr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Habilitado, quando selecionado um registr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cluir Seqüência (Excluir)</w:t>
      </w:r>
    </w:p>
    <w:p>
      <w:pPr>
        <w:pStyle w:val="Item"/>
        <w:numPr>
          <w:ilvl w:val="0"/>
          <w:numId w:val="4"/>
        </w:numPr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Exclui os registros selecionados.</w:t>
      </w:r>
    </w:p>
    <w:p>
      <w:pPr>
        <w:pStyle w:val="Item"/>
        <w:numPr>
          <w:ilvl w:val="0"/>
          <w:numId w:val="4"/>
        </w:numPr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Habilitado, quando selecionado pelo menos um registr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firmar</w:t>
      </w:r>
    </w:p>
    <w:p>
      <w:pPr>
        <w:pStyle w:val="Item"/>
        <w:numPr>
          <w:ilvl w:val="0"/>
          <w:numId w:val="4"/>
        </w:numPr>
        <w:ind w:left="36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Conclui a operação e retorna para a interface de usuário “Solicitação de Cancelamento de Documentos Fiscais/Formulários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Item"/>
        <w:numPr>
          <w:ilvl w:val="0"/>
          <w:numId w:val="4"/>
        </w:numPr>
        <w:ind w:left="36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Ação: Cancela a operação e retorna para a interface de usuário “Solicitação de Cancelamento de Documentos Fiscais/Formulários”.</w:t>
      </w:r>
    </w:p>
    <w:p>
      <w:pPr>
        <w:pStyle w:val="Normal"/>
        <w:rPr>
          <w:rFonts w:ascii="Verdana" w:hAnsi="Verdana" w:cs="Verdana"/>
          <w:bCs/>
          <w:spacing w:val="0"/>
        </w:rPr>
      </w:pPr>
      <w:r>
        <w:rPr>
          <w:rFonts w:cs="Verdana"/>
          <w:bCs/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O usuário poderá incluir, alterar ou excluir dados sobre os cancelamentos que pretende realizar. </w:t>
      </w:r>
      <w:r>
        <w:rPr>
          <w:rFonts w:cs="Tahoma"/>
          <w:spacing w:val="0"/>
        </w:rPr>
        <w:t>Essa manutenção será realizada através dos botões da barra de operações: “</w:t>
      </w:r>
      <w:r>
        <w:rPr>
          <w:rFonts w:cs="Tahoma"/>
          <w:b/>
          <w:bCs/>
          <w:spacing w:val="0"/>
        </w:rPr>
        <w:t>Incluir”</w:t>
      </w:r>
      <w:r>
        <w:rPr>
          <w:rFonts w:cs="Tahoma"/>
          <w:spacing w:val="0"/>
        </w:rPr>
        <w:t>, “</w:t>
      </w:r>
      <w:r>
        <w:rPr>
          <w:rFonts w:cs="Tahoma"/>
          <w:b/>
          <w:bCs/>
          <w:spacing w:val="0"/>
        </w:rPr>
        <w:t xml:space="preserve">Editar” </w:t>
      </w:r>
      <w:r>
        <w:rPr>
          <w:rFonts w:cs="Tahoma"/>
          <w:spacing w:val="0"/>
        </w:rPr>
        <w:t>e</w:t>
      </w:r>
      <w:r>
        <w:rPr>
          <w:rFonts w:cs="Tahoma"/>
          <w:b/>
          <w:bCs/>
          <w:spacing w:val="0"/>
        </w:rPr>
        <w:t xml:space="preserve"> “Excluir”</w:t>
      </w:r>
      <w:r>
        <w:rPr>
          <w:rFonts w:cs="Tahoma"/>
          <w:spacing w:val="0"/>
        </w:rPr>
        <w:t>.</w:t>
      </w:r>
      <w:r>
        <w:rPr>
          <w:spacing w:val="0"/>
        </w:rPr>
        <w:t xml:space="preserve"> O usuário efetivará a operação através do botão “</w:t>
      </w:r>
      <w:r>
        <w:rPr>
          <w:b/>
          <w:bCs/>
          <w:spacing w:val="0"/>
        </w:rPr>
        <w:t>Confirmar”</w:t>
      </w:r>
      <w:r>
        <w:rPr>
          <w:spacing w:val="0"/>
        </w:rPr>
        <w:t xml:space="preserve"> ou então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O usuário não poderá excluir ou alterar uma seqüência já </w:t>
      </w:r>
      <w:r>
        <w:rPr>
          <w:b/>
          <w:spacing w:val="0"/>
        </w:rPr>
        <w:t>cancelada</w:t>
      </w:r>
      <w:r>
        <w:rPr>
          <w:spacing w:val="0"/>
        </w:rPr>
        <w:t xml:space="preserve"> (finalizada)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Incluir Seqüência”, </w:t>
      </w:r>
      <w:r>
        <w:rPr/>
        <w:t>tela “Solicitação de Cancelamento de Documentos Fiscais/Formulários – Cancelamento”</w:t>
      </w:r>
      <w:r>
        <w:rPr>
          <w:spacing w:val="0"/>
        </w:rPr>
        <w:t>, o sistema exibirá a tela “Solicitação de Cancelamento de Documentos Fiscais/Formulários – Seqüência/Motivo”, que “</w:t>
      </w:r>
      <w:r>
        <w:rPr/>
        <w:t>Permite informar os dados de solicitação de cancelamento de uma seqüência de documento fiscal</w:t>
      </w:r>
      <w:r>
        <w:rPr>
          <w:spacing w:val="0"/>
        </w:rPr>
        <w:t>”. O usuário efetivará a operação através do botão “</w:t>
      </w:r>
      <w:r>
        <w:rPr>
          <w:b/>
          <w:bCs/>
          <w:spacing w:val="0"/>
        </w:rPr>
        <w:t>Confirmar”</w:t>
      </w:r>
      <w:r>
        <w:rPr>
          <w:spacing w:val="0"/>
        </w:rPr>
        <w:t xml:space="preserve"> e para desistir use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226314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263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Informar dados do cancelamento: número inicial; número final e motivo do cancelamento (clicar na caixa de listagem à frente do campo Motivo do Cancelamento)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5595" cy="228536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285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Na tela “</w:t>
      </w:r>
      <w:r>
        <w:rPr/>
        <w:t>Solicitação de Cancelamento de Documentos Fiscais/Formulários – Seqüência/Motivo”</w:t>
      </w:r>
      <w:r>
        <w:rPr>
          <w:spacing w:val="0"/>
        </w:rPr>
        <w:t>, o usuário, após informar os números inicial e final, bem como, o motivo do cancelamento e ao clicar em “Confirmar”, o sistema retorna à tela “Solicitação de Cancelamento de Documentos Fiscais/Formulários - Cancelamento”, que exibirá os dados inseridos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182753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827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Se informado algum dado erroneamente na tela, o usuário poderá processar o acerto através do comando “</w:t>
      </w:r>
      <w:r>
        <w:rPr>
          <w:b/>
          <w:spacing w:val="0"/>
        </w:rPr>
        <w:t>Editar Seqüência</w:t>
      </w:r>
      <w:r>
        <w:rPr>
          <w:spacing w:val="0"/>
        </w:rPr>
        <w:t>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181165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811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Ao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a “Seqüência Cancelada” (a ser cancelada) e clicar em “</w:t>
      </w:r>
      <w:r>
        <w:rPr>
          <w:b/>
          <w:spacing w:val="0"/>
        </w:rPr>
        <w:t>Editar Seqüência”</w:t>
      </w:r>
      <w:r>
        <w:rPr>
          <w:spacing w:val="0"/>
        </w:rPr>
        <w:t xml:space="preserve">, o sistema exibirá a tela “Solicitação de Cancelamento de Documentos Fiscais/Formulários – Seqüência/Motivo” que recupera e exibe os dados e “permite </w:t>
      </w:r>
      <w:r>
        <w:rPr>
          <w:rFonts w:cs="Arial"/>
          <w:color w:val="000000"/>
        </w:rPr>
        <w:t xml:space="preserve">alteração da seqüência a ser cancelada </w:t>
      </w:r>
      <w:r>
        <w:rPr>
          <w:color w:val="000000"/>
        </w:rPr>
        <w:t>e/ou motivo do cancelamento</w:t>
      </w:r>
      <w:r>
        <w:rPr>
          <w:spacing w:val="0"/>
        </w:rPr>
        <w:t>”. O usuário efetivará a operação através do botão “</w:t>
      </w:r>
      <w:r>
        <w:rPr>
          <w:b/>
          <w:bCs/>
          <w:spacing w:val="0"/>
        </w:rPr>
        <w:t>Confirmar”</w:t>
      </w:r>
      <w:r>
        <w:rPr>
          <w:spacing w:val="0"/>
        </w:rPr>
        <w:t xml:space="preserve"> e para desistir desta operação use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22161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216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Ao processar a (s) alteração (ões) e clicar em “Confirmar”, o sistema retorna à tela “Solicitação de Cancelamento de Documentos Fiscais/Formulários - Cancelamento”, que exibe os novos dados. Se houver necessidade de incluir nova (s) seqüência (s) para o mesmo documento é só repetir o processo. Neste exemplo, alteramos o número inicial e o motivo do cancelamento e incluímos uma nova seqüência (000140 a 000144)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289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892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/>
          <w:spacing w:val="0"/>
        </w:rPr>
        <w:t xml:space="preserve">Se houver necessidade de </w:t>
      </w:r>
      <w:r>
        <w:rPr>
          <w:rFonts w:cs="Tahoma"/>
          <w:b/>
          <w:spacing w:val="0"/>
        </w:rPr>
        <w:t>excluir</w:t>
      </w:r>
      <w:r>
        <w:rPr>
          <w:rFonts w:cs="Tahoma"/>
          <w:spacing w:val="0"/>
        </w:rPr>
        <w:t xml:space="preserve"> uma seqüência incluída indevidamente na tela, ou seja, quando da solicitação, o usuário deverá selecioná-la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rFonts w:cs="Tahoma"/>
          <w:spacing w:val="0"/>
        </w:rPr>
        <w:t>e clicar em “</w:t>
      </w:r>
      <w:r>
        <w:rPr>
          <w:rFonts w:cs="Tahoma"/>
          <w:b/>
          <w:spacing w:val="0"/>
        </w:rPr>
        <w:t>Excluir Seqüência</w:t>
      </w:r>
      <w:r>
        <w:rPr>
          <w:rFonts w:cs="Tahoma"/>
          <w:spacing w:val="0"/>
        </w:rPr>
        <w:t>”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ahoma"/>
          <w:spacing w:val="0"/>
        </w:rPr>
        <w:t>O usuário ao clicar em “Confirmar” na tela “Solicitação de Cancelamento de Documentos Fiscais/Formulários – Cancelamento”, o sistema retorna à tela “Solicitação de Cancelamento de Documentos Fiscais/Formulários” que exibe o documento, objeto de cancelamento, com valor “Sim” no campo “Cancelamento Solicitado”. O usuário poderá, se for o caso, selecionar outro documento para cancelar seqüência. Neste caso, é só proceder conforme já descrito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8770" cy="34607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6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  <w:t xml:space="preserve">Se o usuário quiser visualizar os dados de algum tipo de documento fiscal é só selecioná-lo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/>
        <w:t xml:space="preserve">e clicar em “Detalhes” </w:t>
      </w:r>
      <w:r>
        <w:rPr/>
        <w:drawing>
          <wp:inline distT="0" distB="0" distL="0" distR="0">
            <wp:extent cx="228600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o clicar em “Detalhes”, o sistema exibe a tela “Detalhes de Documento Fiscal” que “Permite visualizar dados referentes ao documento selecionado”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593915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andos disponíveis:</w:t>
      </w:r>
    </w:p>
    <w:p>
      <w:pPr>
        <w:pStyle w:val="Normal"/>
        <w:rPr/>
      </w:pPr>
      <w:r>
        <w:rPr/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Vias Adicionai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e Vias Adicionais</w:t>
      </w:r>
      <w:r>
        <w:rPr>
          <w:rFonts w:cs="Arial"/>
        </w:rPr>
        <w:t>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istribuição de Formulário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istribuição de Formulários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8"/>
        </w:numPr>
        <w:spacing w:before="80" w:after="80"/>
        <w:jc w:val="left"/>
        <w:rPr>
          <w:rFonts w:cs="Arial"/>
        </w:rPr>
      </w:pPr>
      <w:r>
        <w:rPr>
          <w:rFonts w:cs="Arial"/>
        </w:rPr>
        <w:t>Habilitado, se houver distribuição de formulários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e Cancelament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Cs/>
        </w:rPr>
        <w:t>Detalhes de Cancelamento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rFonts w:cs="Arial"/>
        </w:rPr>
      </w:pPr>
      <w:r>
        <w:rPr>
          <w:rFonts w:cs="Arial"/>
        </w:rPr>
        <w:t>Habilitado, quando tratar-se de consulta de detalhes do documento fiscal já autorizado e quando existir documento fiscal cancelado. Nas demais hipóteses, não habilita.</w:t>
      </w:r>
    </w:p>
    <w:p>
      <w:pPr>
        <w:pStyle w:val="TextBody"/>
        <w:keepLines/>
        <w:spacing w:before="80" w:after="80"/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Fech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Cs/>
        </w:rPr>
        <w:t xml:space="preserve">: </w:t>
      </w:r>
      <w:r>
        <w:rPr>
          <w:rFonts w:cs="Arial"/>
        </w:rPr>
        <w:t>Fecha a interfa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Tahoma"/>
          <w:spacing w:val="0"/>
        </w:rPr>
      </w:pPr>
      <w:r>
        <w:rPr/>
        <w:t>O usuário ao clicar em “Fechar”, tela “Detalhes de Documento Fiscal”, o sistema retornará à tela “</w:t>
      </w:r>
      <w:r>
        <w:rPr>
          <w:rFonts w:cs="Tahoma"/>
          <w:spacing w:val="0"/>
        </w:rPr>
        <w:t>Solicitação de Cancelamento de Documentos Fiscais/Formulários”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  <w:t>Incluímos novas seqüências para os outros “Tipos de Documentos” e o sistema exibiu o valor “Sim” no campo “Cancelamento Solicitado”. Lembramos que, para cancelamento de documentos fiscais, o usuário deverá informar pelo menos uma seqüência para pelo menos um “Tipo de documento fiscal”.</w:t>
      </w:r>
    </w:p>
    <w:p>
      <w:pPr>
        <w:pStyle w:val="Normal"/>
        <w:tabs>
          <w:tab w:val="clear" w:pos="708"/>
          <w:tab w:val="left" w:pos="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394325" cy="346519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4651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Tahoma"/>
          <w:spacing w:val="0"/>
        </w:rPr>
        <w:t xml:space="preserve">Havendo necessidade, ainda, de efetuar qualquer alteração nos dados já inseridos (inseridos na tela e não cancelamentos já finalizados), tela “Solicitação de Cancelamento de Documentos Fiscais/Formulários”, o usuário deverá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</w:t>
      </w:r>
      <w:r>
        <w:rPr>
          <w:rFonts w:cs="Tahoma"/>
          <w:spacing w:val="0"/>
        </w:rPr>
        <w:t>o “Tipo de Documento” e clicar em “</w:t>
      </w:r>
      <w:r>
        <w:rPr>
          <w:rFonts w:cs="Tahoma"/>
          <w:b/>
          <w:spacing w:val="0"/>
        </w:rPr>
        <w:t>Alterar Cancelamento</w:t>
      </w:r>
      <w:r>
        <w:rPr>
          <w:rFonts w:cs="Tahoma"/>
          <w:spacing w:val="0"/>
        </w:rPr>
        <w:t>”. O sistema exibirá a tela “</w:t>
      </w:r>
      <w:r>
        <w:rPr>
          <w:rFonts w:cs="Arial"/>
          <w:b/>
          <w:i/>
          <w:iCs/>
        </w:rPr>
        <w:t>Solicitação de Cancelamento de Documentos Fiscais/Formulários – Cancelamento</w:t>
      </w:r>
      <w:r>
        <w:rPr>
          <w:rFonts w:cs="Tahoma"/>
          <w:spacing w:val="0"/>
        </w:rPr>
        <w:t xml:space="preserve">”, tela esta já vista e que permite </w:t>
      </w:r>
      <w:r>
        <w:rPr>
          <w:rFonts w:cs="Tahoma"/>
          <w:b/>
          <w:spacing w:val="0"/>
        </w:rPr>
        <w:t>incluir, editar e excluir</w:t>
      </w:r>
      <w:r>
        <w:rPr>
          <w:rFonts w:cs="Tahoma"/>
          <w:spacing w:val="0"/>
        </w:rPr>
        <w:t xml:space="preserve"> uma seqüência informada para cancelamento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pós clicar em </w:t>
      </w:r>
      <w:r>
        <w:rPr>
          <w:b/>
          <w:bCs/>
          <w:spacing w:val="0"/>
        </w:rPr>
        <w:t xml:space="preserve">Confirmar, </w:t>
      </w:r>
      <w:r>
        <w:rPr/>
        <w:t>tela “Solicitação de Cancelamento de Documentos Fiscais/Formulários”</w:t>
      </w:r>
      <w:r>
        <w:rPr>
          <w:spacing w:val="0"/>
        </w:rPr>
        <w:t>, será apresentada a</w:t>
      </w:r>
      <w:r>
        <w:rPr>
          <w:rFonts w:cs="Tahoma"/>
          <w:spacing w:val="0"/>
        </w:rPr>
        <w:t xml:space="preserve"> tela “</w:t>
      </w:r>
      <w:r>
        <w:rPr>
          <w:rFonts w:cs="Arial"/>
          <w:b/>
          <w:i/>
          <w:iCs/>
        </w:rPr>
        <w:t>Solicitação de Cancelamento de Documentos Fiscais/Formulários – Confirmação</w:t>
      </w:r>
      <w:r>
        <w:rPr>
          <w:rFonts w:cs="Tahoma"/>
          <w:spacing w:val="0"/>
        </w:rPr>
        <w:t>”, que exibe os seguintes dados: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Número do protocolo;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link “Clique aqui para imprimir seu protocolo”;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mensagem sobre a efetivação do cancelamento;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relação de documentos fiscais a serem enviados para cancelamento;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relação de documentos fiscais cancelados;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- link “Visualizar e imprimir comprovante de cancelament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mbramos que, para </w:t>
      </w:r>
      <w:r>
        <w:rPr>
          <w:b/>
        </w:rPr>
        <w:t>documentos que não geram crédito</w:t>
      </w:r>
      <w:r>
        <w:rPr/>
        <w:t xml:space="preserve">, o sistema processa o </w:t>
      </w:r>
      <w:r>
        <w:rPr>
          <w:b/>
        </w:rPr>
        <w:t>cancelamento automaticamente</w:t>
      </w:r>
      <w:r>
        <w:rPr/>
        <w:t>, ou seja, não encaminha para anál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383032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830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imprimir o comprovante de solicitação de serviço, o usuário deverá clicar em “Clique aqui para imprimir se protocolo” na tela “Solicitação de Cancelamento de Documentos Fiscais/Formulários – Confirmação”. Ao clicar, o sistema exibirá o “</w:t>
      </w:r>
      <w:r>
        <w:rPr>
          <w:rFonts w:cs="Arial" w:ascii="Arial" w:hAnsi="Arial"/>
          <w:b/>
          <w:bCs/>
        </w:rPr>
        <w:t>COMPROVANTE DE SOLICITAÇÃO DE SERVIÇO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8835" cy="503809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5038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spacing w:val="0"/>
        </w:rPr>
        <w:t>O usuário visualiza e imprime o “Comprovante de Cancelamento”, para documentos que não geram crédito, usando o link “</w:t>
      </w:r>
      <w:r>
        <w:rPr>
          <w:rFonts w:cs="Tahoma"/>
          <w:b/>
          <w:bCs/>
          <w:spacing w:val="0"/>
        </w:rPr>
        <w:t>Visualizar e Imprimir Comprovante de Cancelamento”</w:t>
      </w:r>
      <w:r>
        <w:rPr>
          <w:rFonts w:cs="Tahoma"/>
          <w:spacing w:val="0"/>
        </w:rPr>
        <w:t xml:space="preserve"> existente na barra de operações na parte inferior da tela. A</w:t>
      </w:r>
      <w:r>
        <w:rPr/>
        <w:t>o clicar em “Visualizar e Imprimir Comprovante de Cancelamento”, o sistema exibirá o “Comprovante de Cancelamento de Documentos Fiscai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mbramos que, se o usuário esquecer de imprimir o “Comprovante de Cancelamento de Documentos Fiscais” não há como imprimi-lo depois, ou seja, comprovante de cancelamento para documentos fiscais que </w:t>
      </w:r>
      <w:r>
        <w:rPr>
          <w:b/>
        </w:rPr>
        <w:t>não geram crédito</w:t>
      </w:r>
      <w:r>
        <w:rPr/>
        <w:t xml:space="preserve">, a única oportunidade de imprimi-lo é neste mo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houver cancelamento para seqüência em documento que gera crédito e em documento que não gera crédito em uma mesma solicitação, o sistema vai permitir a visualização e impressão após o </w:t>
      </w:r>
      <w:r>
        <w:rPr>
          <w:b/>
        </w:rPr>
        <w:t>deferimento</w:t>
      </w:r>
      <w:r>
        <w:rPr/>
        <w:t xml:space="preserve"> do protocolo. Neste caso, o</w:t>
      </w:r>
      <w:r>
        <w:rPr>
          <w:spacing w:val="0"/>
          <w:szCs w:val="20"/>
        </w:rPr>
        <w:t xml:space="preserve"> usuário responsável pelo contribuinte, logado, passa o cursor sobre </w:t>
      </w:r>
      <w:r>
        <w:rPr>
          <w:szCs w:val="20"/>
        </w:rPr>
        <w:t>“CDFA / AIDF/Documentos Fiscais / Impressão / Comprovante de Cancelamento de Documentos Fiscais” e clica (veja o passo a passo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5595" cy="426466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264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spacing w:before="120" w:after="0"/>
        <w:ind w:left="-180" w:right="202" w:firstLine="900"/>
        <w:rPr/>
      </w:pPr>
      <w:r>
        <w:rPr>
          <w:rFonts w:cs="Verdana" w:ascii="Verdana" w:hAnsi="Verdana"/>
          <w:spacing w:val="0"/>
          <w:sz w:val="28"/>
        </w:rPr>
        <w:t xml:space="preserve">2.3 – </w:t>
      </w:r>
      <w:r>
        <w:rPr>
          <w:rFonts w:cs="Verdana" w:ascii="Verdana" w:hAnsi="Verdana"/>
          <w:color w:val="000000"/>
          <w:spacing w:val="0"/>
          <w:sz w:val="28"/>
        </w:rPr>
        <w:t xml:space="preserve">Cancelamento </w:t>
      </w:r>
      <w:r>
        <w:rPr>
          <w:rFonts w:cs="Verdana" w:ascii="Verdana" w:hAnsi="Verdana"/>
          <w:spacing w:val="0"/>
          <w:sz w:val="28"/>
        </w:rPr>
        <w:t>Total ou Parcial de AIDF</w:t>
      </w:r>
    </w:p>
    <w:p>
      <w:pPr>
        <w:pStyle w:val="Normal"/>
        <w:spacing w:before="120" w:after="0"/>
        <w:ind w:left="-180" w:right="202" w:firstLine="900"/>
        <w:rPr>
          <w:rFonts w:ascii="Verdana" w:hAnsi="Verdana" w:cs="Verdana"/>
          <w:spacing w:val="0"/>
          <w:sz w:val="28"/>
          <w:ins w:id="4" w:author="Sef" w:date="2007-02-23T16:02:00Z"/>
        </w:rPr>
      </w:pPr>
      <w:ins w:id="3" w:author="Sef" w:date="2007-02-23T16:02:00Z">
        <w:r>
          <w:rPr>
            <w:rFonts w:cs="Verdana"/>
            <w:spacing w:val="0"/>
            <w:sz w:val="28"/>
          </w:rPr>
        </w:r>
      </w:ins>
    </w:p>
    <w:p>
      <w:pPr>
        <w:pStyle w:val="Normal"/>
        <w:spacing w:before="120" w:after="0"/>
        <w:ind w:left="-180" w:right="202" w:firstLine="900"/>
        <w:rPr/>
      </w:pPr>
      <w:r>
        <w:rPr/>
        <w:t>Clique em CDFA / AIDF/Documentos Fiscais / Cancelamentos / Total ou Parcial de AIDF e clicar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00175</wp:posOffset>
                </wp:positionH>
                <wp:positionV relativeFrom="paragraph">
                  <wp:posOffset>1995805</wp:posOffset>
                </wp:positionV>
                <wp:extent cx="1045210" cy="53975"/>
                <wp:effectExtent l="5080" t="571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54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10.25pt;margin-top:157.15pt;width:82.25pt;height:4.2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4325" cy="228155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ao clicar em AIDF/DOCUMENTOS FISCAIS/ CANCELAMENTO/TOTAL OU PARCIAL DE AIDF, o sistema exibirá a tela “Solicitação de Cancelamento Total / Parcial de AIDF” que “Permite identificar a AIDF para a qual será solicitado cancelamento total ou parcial”. O</w:t>
      </w:r>
      <w:r>
        <w:rPr>
          <w:spacing w:val="0"/>
        </w:rPr>
        <w:t xml:space="preserve"> usuário deverá digitar o número da AIDF e escolher um dos links existentes na barra de operações na parte inferior da tela, que são: </w:t>
      </w:r>
      <w:r>
        <w:rPr>
          <w:b/>
          <w:spacing w:val="0"/>
        </w:rPr>
        <w:t>Cancelamento Total de AIDF</w:t>
      </w:r>
      <w:r>
        <w:rPr>
          <w:spacing w:val="0"/>
        </w:rPr>
        <w:t xml:space="preserve"> e </w:t>
      </w:r>
      <w:r>
        <w:rPr>
          <w:b/>
          <w:spacing w:val="0"/>
        </w:rPr>
        <w:t xml:space="preserve">Cancelamento Parcial de AIDF, </w:t>
      </w:r>
      <w:r>
        <w:rPr>
          <w:spacing w:val="0"/>
        </w:rPr>
        <w:t>para continuar as operações. Caso o usuário não queira continuar, deverá clicar em “Sair” existente na Tela.</w:t>
      </w:r>
    </w:p>
    <w:p>
      <w:pPr>
        <w:pStyle w:val="TextBody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TextBody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195570" cy="252285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>
          <w:b/>
          <w:b/>
          <w:sz w:val="28"/>
        </w:rPr>
      </w:pPr>
      <w:r>
        <w:rPr>
          <w:b/>
          <w:sz w:val="28"/>
        </w:rPr>
        <w:t>Tratar “Cancelamento Total de AIDF”.</w:t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Solicitação de Cancelamento Total/Parcial de AIDF”, digitar o número da AIDF e clicar em “Cancelamento Total de AIDF”. O sistema exibirá a tela “Solicitação de Cancelamento Total de AIDF” que “</w:t>
      </w:r>
      <w:r>
        <w:rPr/>
        <w:t xml:space="preserve">Permite informar dados da solicitação de cancelamento total de uma AIDF; visualizar detalhes do contribuinte, da gráfica e do documento fiscal”. </w:t>
      </w:r>
      <w:r>
        <w:rPr>
          <w:spacing w:val="0"/>
        </w:rPr>
        <w:t xml:space="preserve">O usuário efetivará a operação através do botão </w:t>
      </w:r>
      <w:r>
        <w:rPr>
          <w:b/>
          <w:spacing w:val="0"/>
        </w:rPr>
        <w:t>Confirmar</w:t>
      </w:r>
      <w:r>
        <w:rPr>
          <w:spacing w:val="0"/>
        </w:rPr>
        <w:t xml:space="preserve"> e para desistir desta operação use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757545" cy="433832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ao clicar em “Clique aqui para exibir os detalhes do contribuinte”, o sistema exibirá a tela “Detalhes do Contribuinte” que permite visualizar e confirmar os dados do contribuinte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, após visualizar e confirmar os dados do contribuinte e ao clicar em “Fechar”, o sistema retorna à tela “</w:t>
      </w:r>
      <w:r>
        <w:rPr>
          <w:spacing w:val="0"/>
        </w:rPr>
        <w:t>Solicitação de Cancelamento Total de AIDF</w:t>
      </w:r>
      <w:r>
        <w:rPr/>
        <w:t xml:space="preserve">”. 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ao clicar em “Clique aqui para exibir os detalhes da gráfica” na tela “Solicitação de Cancelamento Total de AIDF”, o sistema exibirá a tela “Detalhes da Gráfica” que permite visualizar e confirmar os dados da gráfica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572000" cy="473392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563110" cy="187642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, após visualizar e confirmar os dados da gráfica e ao clicar em “Fechar”, o sistema retorna à tela “</w:t>
      </w:r>
      <w:r>
        <w:rPr>
          <w:spacing w:val="0"/>
        </w:rPr>
        <w:t>Solicitação de Cancelamento Total de AIDF</w:t>
      </w:r>
      <w:r>
        <w:rPr/>
        <w:t xml:space="preserve">”. 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Na tela “Solicitação de Cancelamento Total de AIDF”, o usuário responsável pelo contribuinte ao selecionar um documento fiscal e clicar em “Detalhes”, o sistema exibirá a tela “Detalhes de Documento Fiscal” que permite visualizar os dados referentes ao documento fiscal selecionado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505450" cy="429577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538470" cy="262191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Na tela “Detalhes de Documento Fiscal”, o usuário poderá visualizar “Detalhes” das vias do documento fiscal, ao clicar em “Detalhes Vias Adicionais” e, também, “Detalhes” de documento cancelado, se houver, ao clicar em “Detalhes de Cancelamento”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Ao clicar em “Fechar” na tela “Detalhes de Documento Fiscal”, o sistema retorna à tela “</w:t>
      </w:r>
      <w:r>
        <w:rPr>
          <w:spacing w:val="0"/>
        </w:rPr>
        <w:t>Solicitação de Cancelamento Total de AIDF</w:t>
      </w:r>
      <w:r>
        <w:rPr/>
        <w:t>”. Nesta tela, o usuário deverá selecionar um motivo e clicar em “Confirmar”.  O sistema exibe a tela “Confirmação da Solicitação” e encaminha o serviço para “Aceite da gráfica” que está vinculada ao contribuinte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396230" cy="287083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Para visualizar e imprimir o “Comprovante de Solicitação de Serviço”, o usuário deverá clicar em “Imprimir Comprovante do Protocolo” que consta da tela “Confirmação da Solicitação”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676775" cy="35623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TextBody"/>
        <w:keepLines/>
        <w:spacing w:before="120" w:after="80"/>
        <w:ind w:left="-180" w:right="202" w:firstLine="900"/>
        <w:jc w:val="left"/>
        <w:rPr/>
      </w:pPr>
      <w:r>
        <w:rPr/>
      </w:r>
    </w:p>
    <w:p>
      <w:pPr>
        <w:pStyle w:val="TextBody"/>
        <w:keepLines/>
        <w:spacing w:before="120" w:after="80"/>
        <w:ind w:left="-180" w:right="202" w:firstLine="900"/>
        <w:jc w:val="left"/>
        <w:rPr/>
      </w:pPr>
      <w:r>
        <w:rPr/>
      </w:r>
    </w:p>
    <w:p>
      <w:pPr>
        <w:pStyle w:val="TextBody"/>
        <w:keepLines/>
        <w:spacing w:before="120" w:after="80"/>
        <w:ind w:left="-180" w:right="202" w:firstLine="900"/>
        <w:jc w:val="left"/>
        <w:rPr/>
      </w:pPr>
      <w:r>
        <w:rPr/>
      </w:r>
    </w:p>
    <w:p>
      <w:pPr>
        <w:pStyle w:val="TextBody"/>
        <w:keepLines/>
        <w:spacing w:before="120" w:after="80"/>
        <w:ind w:left="-180" w:right="202"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Lines/>
        <w:spacing w:before="120" w:after="80"/>
        <w:ind w:left="-180" w:right="202" w:firstLine="9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keepLines/>
        <w:spacing w:before="120" w:after="80"/>
        <w:ind w:left="-180" w:right="202" w:firstLine="900"/>
        <w:jc w:val="center"/>
        <w:rPr>
          <w:b/>
          <w:b/>
          <w:sz w:val="28"/>
        </w:rPr>
      </w:pPr>
      <w:r>
        <w:rPr>
          <w:b/>
          <w:sz w:val="28"/>
        </w:rPr>
        <w:t>Tratar Cancelamento Parcial de AIDF</w:t>
      </w:r>
    </w:p>
    <w:p>
      <w:pPr>
        <w:pStyle w:val="TextBody"/>
        <w:keepLines/>
        <w:spacing w:before="120" w:after="80"/>
        <w:ind w:left="-180" w:right="202" w:firstLine="90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395595" cy="262064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>
          <w:spacing w:val="0"/>
        </w:rPr>
        <w:t>Na tela “Solicitação de Cancelamento Total/Parcial de AIDF”, o responsável pelo contribuinte deverá digitar o número da AIDF e clicar em “Cancelamento Parcial de AIDF”. O sistema exibirá a tela “Solicitação de Cancelamento Parcial de AIDF” que “</w:t>
      </w:r>
      <w:r>
        <w:rPr/>
        <w:t xml:space="preserve">Permite informar dados da solicitação de cancelamento parcial de uma AIDF; visualizar detalhes do contribuinte, da gráfica e do documento fiscal”. </w:t>
      </w:r>
      <w:r>
        <w:rPr>
          <w:spacing w:val="0"/>
        </w:rPr>
        <w:t xml:space="preserve">O usuário deverá incluir ou visualizar o motivo do Cancelamento da AIDF, através dos links </w:t>
      </w:r>
      <w:r>
        <w:rPr>
          <w:b/>
          <w:spacing w:val="0"/>
        </w:rPr>
        <w:t>Incluir Motivo de Cancelamento</w:t>
      </w:r>
      <w:r>
        <w:rPr>
          <w:spacing w:val="0"/>
        </w:rPr>
        <w:t xml:space="preserve"> e </w:t>
      </w:r>
      <w:r>
        <w:rPr>
          <w:b/>
          <w:spacing w:val="0"/>
        </w:rPr>
        <w:t>Visualizar Motivo de Cancelamento</w:t>
      </w:r>
      <w:r>
        <w:rPr>
          <w:spacing w:val="0"/>
        </w:rPr>
        <w:t xml:space="preserve">. O usuário efetivará a operação através do botão </w:t>
      </w:r>
      <w:r>
        <w:rPr>
          <w:b/>
          <w:spacing w:val="0"/>
        </w:rPr>
        <w:t>Confirmar</w:t>
      </w:r>
      <w:r>
        <w:rPr>
          <w:spacing w:val="0"/>
        </w:rPr>
        <w:t xml:space="preserve"> e para desistir desta operação use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TextBody"/>
        <w:keepLines/>
        <w:spacing w:before="120" w:after="80"/>
        <w:ind w:left="-180" w:right="202" w:firstLine="900"/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756910" cy="36766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Lines/>
        <w:spacing w:before="120" w:after="80"/>
        <w:ind w:left="-180" w:right="202" w:firstLine="90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ao clicar em “Clique aqui para exibir os detalhes do contribuinte”, o sistema exibirá a tela “Detalhes do Contribuinte” que permite visualizar e confirmar os dados do contribuinte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, após visualizar e confirmar os dados do contribuinte e clicar em “Fechar”, o sistema retorna à tela “</w:t>
      </w:r>
      <w:r>
        <w:rPr>
          <w:spacing w:val="0"/>
        </w:rPr>
        <w:t>Solicitação de Cancelamento Parcial de AIDF</w:t>
      </w:r>
      <w:r>
        <w:rPr/>
        <w:t xml:space="preserve">”. 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ao clicar em “Clique aqui para exibir os detalhes da gráfica” na tela “Solicitação de Cancelamento Parcial de AIDF”, o sistema exibirá a tela “Detalhes da Gráfica” que permite visualizar e confirmar os dados da gráfica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, após visualizar e confirmar os dados da gráfica e clicar em “Fechar”, o sistema retorna à tela “</w:t>
      </w:r>
      <w:r>
        <w:rPr>
          <w:spacing w:val="0"/>
        </w:rPr>
        <w:t>Solicitação de Cancelamento Parcial de AIDF</w:t>
      </w:r>
      <w:r>
        <w:rPr/>
        <w:t xml:space="preserve">”. 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Na tela “Solicitação de Cancelamento Parcial de AIDF”, o usuário responsável pelo contribuinte ao selecionar um documento fiscal e clicar em “Detalhes”, o sistema exibirá a tela “Detalhes de Documento Fiscal” que permite visualizar os dados referentes ao documento fiscal selecionado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Na tela “Detalhes de Documento Fiscal”, o usuário poderá visualizar “Detalhes” das vias do documento fiscal, ao clicar em “Detalhes Vias Adicionais” e, também, “Detalhes” de documento cancelado, se houver, ao clicar em “Detalhes de Cancelamento”.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Normal"/>
        <w:spacing w:before="120" w:after="0"/>
        <w:ind w:left="-180" w:right="202" w:firstLine="900"/>
        <w:rPr/>
      </w:pPr>
      <w:r>
        <w:rPr/>
        <w:t>Ao clicar em “Fechar” na tela “Detalhes de Documento Fiscal”, o sistema retorna à tela “</w:t>
      </w:r>
      <w:r>
        <w:rPr>
          <w:spacing w:val="0"/>
        </w:rPr>
        <w:t>Solicitação de Cancelamento Parcial de AIDF</w:t>
      </w:r>
      <w:r>
        <w:rPr/>
        <w:t xml:space="preserve">”. </w:t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  <w:t xml:space="preserve">Na tela “Solicitação de Cancelamento Parcial de AIDF”, o usuário responsável pelo contribuinte ao selecionar um “Tipo de Documento” e clicar em “Incluir Motivo de Cancelamento”, o sistema exibirá a tela “Solicitação de Cancelamento Parcial de AIDF - Motivo” que “Permite o informar motivo na solicitação de cancelamento parcial de uma AIDF”. </w:t>
      </w:r>
      <w:r>
        <w:rPr>
          <w:spacing w:val="0"/>
        </w:rPr>
        <w:t xml:space="preserve">O usuário efetivará a operação através do botão </w:t>
      </w:r>
      <w:r>
        <w:rPr>
          <w:b/>
          <w:spacing w:val="0"/>
        </w:rPr>
        <w:t>Confirmar</w:t>
      </w:r>
      <w:r>
        <w:rPr>
          <w:spacing w:val="0"/>
        </w:rPr>
        <w:t xml:space="preserve"> e para desistir desta operação use o botão </w:t>
      </w:r>
      <w:r>
        <w:rPr>
          <w:b/>
          <w:spacing w:val="0"/>
        </w:rPr>
        <w:t>Desistir</w:t>
      </w:r>
      <w:r>
        <w:rPr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381500" cy="22479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  <w:t>Ao selecionar um “Motivo” e clicar em “Confirmar”, tela “Solicitação de Cancelamento Parcial de AIDF – Motivo”, o sistema retorna à tela “Solicitação de Cancelamento Parcial de AIDF” e atualiza o campo “Cancelamento Solicitado” com o valor “Sim”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757545" cy="370713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TextBody"/>
        <w:spacing w:before="120" w:after="0"/>
        <w:ind w:left="-180" w:right="202" w:firstLine="900"/>
        <w:rPr/>
      </w:pPr>
      <w:r>
        <w:rPr/>
        <w:t>Ao selecionar um “Tipo de Documento” que tenha o valor “Sim” no campo “Cancelamento Solicitado” e clicar em “Visualizar Motivo de Cancelamento”, o sistema exibirá a tela “Solicitação de Cancelamento Parcial de AIDF – Visualização do Motivo” que “Permite visualizar o motivo informado na solicitação de cancelamento parcial de uma AIDF”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397500" cy="270764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  <w:t>Ao clicar em “Fechar”, tela “Solicitação de Cancelamento Parcial de AIDF – Visualização do Motivo” o sistema retorna à tela “Solicitação de Cancelamento Parcial de AIDF”. Nesta tela, ao clicar em “Confirmar”, o sistema exibirá a tela “Confirmação da solicitação”, disponibilizando o protocolo gerado para aceite da gráfica que está vinculada ao contribuinte.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5395595" cy="289052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  <w:t xml:space="preserve">Para visualizar e imprimir o “Comprovante de Solicitação de Serviço”, o usuário deverá clicar em “Imprimir Comprovante do Protocolo”. </w:t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before="120" w:after="0"/>
        <w:ind w:left="-180" w:right="202" w:firstLine="900"/>
        <w:jc w:val="center"/>
        <w:rPr/>
      </w:pPr>
      <w:r>
        <w:rPr/>
        <w:drawing>
          <wp:inline distT="0" distB="0" distL="0" distR="0">
            <wp:extent cx="4714875" cy="382905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left="-180" w:right="202" w:firstLine="900"/>
        <w:rPr/>
      </w:pPr>
      <w:r>
        <w:rPr>
          <w:b/>
          <w:sz w:val="28"/>
        </w:rPr>
        <w:t>3 – Retificações</w:t>
      </w:r>
    </w:p>
    <w:p>
      <w:pPr>
        <w:pStyle w:val="Normal"/>
        <w:spacing w:before="120" w:after="0"/>
        <w:ind w:left="-180" w:right="202" w:firstLine="900"/>
        <w:rPr>
          <w:rFonts w:eastAsia="Verdana"/>
          <w:b/>
          <w:b/>
          <w:sz w:val="22"/>
        </w:rPr>
      </w:pPr>
      <w:r>
        <w:rPr>
          <w:rFonts w:eastAsia="Verdana"/>
          <w:b/>
          <w:sz w:val="22"/>
        </w:rPr>
        <w:t xml:space="preserve"> </w:t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contribuinte só poderá solicitar “Retificação de Solicitação de AIDF para Contribuintes Inscritos em Minas Gerais” em duas situações:</w:t>
      </w:r>
    </w:p>
    <w:p>
      <w:pPr>
        <w:pStyle w:val="Normal"/>
        <w:spacing w:before="120" w:after="0"/>
        <w:ind w:left="-180" w:right="202" w:firstLine="900"/>
        <w:rPr/>
      </w:pPr>
      <w:r>
        <w:rPr>
          <w:b/>
        </w:rPr>
        <w:t>Primeira</w:t>
      </w:r>
      <w:r>
        <w:rPr/>
        <w:t>: quando a fase do protocolo (situação da solicitação) estiver em “Aguardando quitação do DAE”;</w:t>
      </w:r>
    </w:p>
    <w:p>
      <w:pPr>
        <w:pStyle w:val="Normal"/>
        <w:spacing w:before="120" w:after="0"/>
        <w:ind w:left="-180" w:right="202" w:firstLine="900"/>
        <w:rPr/>
      </w:pPr>
      <w:r>
        <w:rPr>
          <w:b/>
        </w:rPr>
        <w:t>Segunda</w:t>
      </w:r>
      <w:r>
        <w:rPr/>
        <w:t>: quando a fase do protocolo (situação da solicitação) estiver em “Recusado pela gráfica”.</w:t>
      </w:r>
    </w:p>
    <w:p>
      <w:pPr>
        <w:pStyle w:val="Normal"/>
        <w:spacing w:before="120" w:after="0"/>
        <w:ind w:left="-180" w:right="202" w:firstLine="900"/>
        <w:rPr/>
      </w:pPr>
      <w:r>
        <w:rPr/>
        <w:t>O usuário responsável pelo “Impressor Autônomo” só poderá solicitar “Retificação de Solicitação de AIDF para Impressor Autônomo” se a análise da solicitação identificada pelo protocolo não foi iniciada (Aguardando quitação do DAE).</w:t>
      </w:r>
    </w:p>
    <w:p>
      <w:pPr>
        <w:pStyle w:val="Normal"/>
        <w:spacing w:before="120" w:after="0"/>
        <w:ind w:left="-180" w:right="202" w:firstLine="90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-180" w:right="202" w:firstLine="900"/>
        <w:rPr/>
      </w:pPr>
      <w:r>
        <w:rPr>
          <w:b/>
        </w:rPr>
        <w:t>Observação: Por enquanto, só será disponibilizada a retificação para AIDF que foi recusada pela Gráfica.</w:t>
      </w:r>
    </w:p>
    <w:p>
      <w:pPr>
        <w:pStyle w:val="Normal"/>
        <w:spacing w:before="120" w:after="0"/>
        <w:ind w:left="-180" w:right="202"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3.1 – Retificação de Solicitação de AIDF para Contribuintes Inscritos em Minas Gerai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>O usuário responsável pelo contribuinte só poderá solicitar “Retificação de Solicitação de AIDF para Contribuintes Inscritos em Minas Gerais” em duas situaçõe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24"/>
          <w:szCs w:val="20"/>
        </w:rPr>
        <w:t>Primeira</w:t>
      </w:r>
      <w:r>
        <w:rPr>
          <w:szCs w:val="20"/>
        </w:rPr>
        <w:t>: quando a fase do protocolo (situação da solicitação) estiver em “Aguardando quitação do DAE”. Neste caso, o usuário responsável pelo contribuinte pode alterar qualquer valor referente à solicitaç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 w:val="24"/>
          <w:szCs w:val="20"/>
        </w:rPr>
        <w:t>Segunda</w:t>
      </w:r>
      <w:r>
        <w:rPr>
          <w:szCs w:val="20"/>
        </w:rPr>
        <w:t>: quando a fase do protocolo (situação da solicitação) estiver em “Recusado pela gráfica”. Neste caso, o usuário poderá ou não alterar o estabelecimento gráfic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 w:val="22"/>
          <w:szCs w:val="20"/>
        </w:rPr>
        <w:t>Solicitação de retificação para protocolo na fase “Aguardando quitação do DAE”.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istórico do protocolo antes da retificaç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960" cy="484632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846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assa o cursor em </w:t>
      </w:r>
      <w:r>
        <w:rPr>
          <w:szCs w:val="20"/>
        </w:rPr>
        <w:t>CDFA / AIDF/Documentos Fiscais / Retificações / AIDF de Contribuinte de MG e c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325" cy="216662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166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pacing w:val="0"/>
        </w:rPr>
      </w:pPr>
      <w:r>
        <w:rPr/>
        <w:t xml:space="preserve">Ao clicar, o sistema exibirá a tela “Retificação de Solicitação de AIDF para Contribuintes Inscritos em Minas Gerais” que “Permite retificação de uma solicitação de AIDF para contribuinte inscrito em MG”. </w:t>
      </w:r>
      <w:r>
        <w:rPr>
          <w:spacing w:val="0"/>
        </w:rPr>
        <w:t>O usuário efetivará a operação através do botão “</w:t>
      </w:r>
      <w:r>
        <w:rPr>
          <w:b/>
          <w:bCs/>
          <w:spacing w:val="0"/>
        </w:rPr>
        <w:t xml:space="preserve">Continu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8770" cy="167830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6783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usca para o campo Protocol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Aciona uma interface de usuário para busca de protocolo</w:t>
      </w:r>
      <w:r>
        <w:rPr>
          <w:szCs w:val="18"/>
        </w:rPr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</w:rPr>
        <w:t>Solicitação de AIDF para Contribuintes Inscritos em Minas Gerais</w:t>
      </w:r>
      <w:r>
        <w:rPr>
          <w:rFonts w:cs="Arial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  <w:t>Na tela “Retificação de Solicitação de AIDF para Contribuintes Inscritos em Minas Gerais”, o usuário deverá selecionar o número do protocolo referente à solicitação de AIDF a ser retificada, clicando no botão de busca (lupa)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o clicar em “busca”, o sistema exibirá a tela “Busca por Protocolo” que permite selecionar o protocolo vinculado ao contribuinte que está na fase “Aguardando quitação do DAE”. O usuário efetivará a operação através do botão “Selecionar”</w:t>
      </w:r>
      <w:r>
        <w:rPr>
          <w:b/>
          <w:bCs/>
        </w:rPr>
        <w:t xml:space="preserve"> </w:t>
      </w:r>
      <w:r>
        <w:rPr/>
        <w:t>e para desistir desta operação use o botão “</w:t>
      </w:r>
      <w:r>
        <w:rPr>
          <w:b/>
          <w:bCs/>
        </w:rPr>
        <w:t>Desistir”</w:t>
      </w:r>
      <w:r>
        <w:rPr/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8770" cy="228219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821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1"/>
        <w:ind w:left="0" w:hanging="0"/>
        <w:rPr>
          <w:b/>
          <w:b/>
          <w:bCs/>
        </w:rPr>
      </w:pPr>
      <w:r>
        <w:rPr>
          <w:b/>
          <w:bCs/>
        </w:rPr>
        <w:t>Pesquis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cupera e exibe os protocolos compatíveis com os filtros utilizados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lecion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“Retificação de Solicitação de AIDF para Contribuintes Inscritos em Minas Gerais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tela “Retificação de Solicitação de AIDF para Contribuintes Inscritos em Minas Gerais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pós a seleção dos filtros a serem utilizados e a digitação dos valores compatíveis, ao clicar em “Pesquisar”, o sistema exibirá o resultado da pesquis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325" cy="257492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57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a tela “Busca por Protocolo”, o usuário deverá selecionar o protocolo a ser retificado e clicar no comando “Selecionar”. Ao clicar, o sistema retorna para a tela “Retificação de Solicitação de AIDF para Contribuintes Inscritos em Minas Gerais” que exibe o protocolo selecionad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drawing>
          <wp:inline distT="0" distB="0" distL="0" distR="0">
            <wp:extent cx="5398770" cy="167449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1674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o clicar em “Continuar”, o sistema exibirá a tela “Solicitação de AIDF para Contribuintes Inscritos em Minas Gerais” que exibe os seguintes campo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- Inscrição Estadual: valor recuperado e não é alterável;</w:t>
      </w:r>
    </w:p>
    <w:p>
      <w:pPr>
        <w:pStyle w:val="Normal"/>
        <w:rPr>
          <w:szCs w:val="20"/>
        </w:rPr>
      </w:pPr>
      <w:r>
        <w:rPr>
          <w:szCs w:val="20"/>
        </w:rPr>
        <w:t>- CNPJ do estabelecimento gráfico: valor recuperado e é alterável;</w:t>
      </w:r>
    </w:p>
    <w:p>
      <w:pPr>
        <w:pStyle w:val="Normal"/>
        <w:rPr>
          <w:szCs w:val="20"/>
        </w:rPr>
      </w:pPr>
      <w:r>
        <w:rPr>
          <w:szCs w:val="20"/>
        </w:rPr>
        <w:t>- Número do DAE: número recuperado e não é alterável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9405" cy="229679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96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omandos disponívei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  <w:szCs w:val="18"/>
        </w:rPr>
        <w:t>Solicitação de AIDF para Contribuintes Inscritos em Minas Gerais – Confirmação de Identificação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ortanto, havendo necessidade de alterar o estabelecimento gráfico, o usuário deverá clicar no botão de busca; selecionar um novo estabelecimento gráfico e, ao confirmar, o sistema vai retornar para a tela “Solicitação de AIDF para Contribuintes Inscritos em Minas Gerais” que exibirá o CNPJ do estabelecimento gráfico que foi selecionad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Na tela “Solicitação de AIDF para Contribuintes Inscritos em Minas Gerais”, clicar em “Continuar”. Ao clicar, o sistema exibirá a tela “Solicitação de AIDF para Contribuintes Inscritos em Minas Gerais – Confirmação de Identificação” que “Permite confirmação dos dados de identificação na solicitação de AIDF para contribuintes inscritos em MG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960" cy="422275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5393055" cy="292227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Comandos disponívei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Retorna para a interface </w:t>
      </w:r>
      <w:r>
        <w:rPr>
          <w:i/>
          <w:iCs/>
        </w:rPr>
        <w:t>Solicitação de AIDF para Contribuintes Inscritos em Minas Gerais</w:t>
      </w:r>
      <w:r>
        <w:rPr/>
        <w:t xml:space="preserve">. 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i/>
          <w:iCs/>
        </w:rPr>
        <w:t>Solicitação de AIDF para Contribuintes Inscritos em Minas Gerais – Documentos Fiscais</w:t>
      </w:r>
      <w:r>
        <w:rPr/>
        <w:t xml:space="preserve">. No caso de retificação de solicitação por ocorrência de recusa da gráfica, exibe a interface de usuário </w:t>
      </w:r>
      <w:r>
        <w:rPr>
          <w:i/>
          <w:iCs/>
        </w:rPr>
        <w:t>Confirmação de Serviço</w:t>
      </w:r>
      <w:r>
        <w:rPr>
          <w:i/>
          <w:iCs/>
          <w:color w:val="FF0000"/>
        </w:rPr>
        <w:t>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Ao clicar em “continuar”, tela “Solicitação de AIDF para Contribuintes Inscritos em Minas Gerais – Confirmação de Identificação”, o sistema exibirá a tela “Solicitação de AIDF para Contribuintes Inscritos em Minas Gerais – Documentos Fiscais” que “Permite a inclusão dos documentos fiscais na solicitação de AIDF para contribuintes inscritos em MG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325" cy="208089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080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Comandos disponívei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cluir Documento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</w:t>
      </w:r>
      <w:r>
        <w:rPr>
          <w:rFonts w:cs="Arial"/>
          <w:szCs w:val="18"/>
        </w:rPr>
        <w:t xml:space="preserve">Exibe a interface de usuário </w:t>
      </w:r>
      <w:r>
        <w:rPr>
          <w:i/>
          <w:iCs/>
        </w:rPr>
        <w:t>Solicitação de AIDF para Contribuintes Inscritos em Minas Gerais – Inclusão de Documento Fiscal</w:t>
      </w:r>
      <w:r>
        <w:rPr>
          <w:rFonts w:cs="Arial"/>
          <w:szCs w:val="18"/>
        </w:rPr>
        <w:t>. O sistema atualiza o Container Documentos Fiscais com os dados do documento informado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Desabilitado se houver 6 documentos incluídos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cluir Document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 xml:space="preserve">Ação: </w:t>
      </w:r>
      <w:r>
        <w:rPr>
          <w:rFonts w:cs="Arial"/>
          <w:szCs w:val="18"/>
        </w:rPr>
        <w:t>Exclui os documentos selecionados no Container Documentos Fiscais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Desabilitado se não houver documentos incluídos.</w:t>
      </w:r>
    </w:p>
    <w:p>
      <w:pPr>
        <w:pStyle w:val="TextBody"/>
        <w:keepLines/>
        <w:spacing w:before="80" w:after="80"/>
        <w:ind w:left="360" w:hanging="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Retorna para a interface </w:t>
      </w:r>
      <w:r>
        <w:rPr>
          <w:rFonts w:cs="Arial"/>
          <w:i/>
          <w:iCs/>
          <w:szCs w:val="18"/>
        </w:rPr>
        <w:t>Solicitação de AIDF para Contribuintes Inscritos em Minas Gerais – Confirmação de Identific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haja possibilidade de distribuição de formulário, exibe a interface </w:t>
      </w:r>
      <w:r>
        <w:rPr>
          <w:rFonts w:cs="Arial"/>
          <w:i/>
          <w:iCs/>
          <w:szCs w:val="18"/>
        </w:rPr>
        <w:t>Solicitação de AIDF para Contribuintes Inscritos em Minas Gerais – Opção de Distribuição de Formulários</w:t>
      </w:r>
      <w:r>
        <w:rPr>
          <w:rFonts w:cs="Arial"/>
          <w:szCs w:val="18"/>
        </w:rPr>
        <w:t xml:space="preserve">; caso contrário, exibe a interface de usuário </w:t>
      </w:r>
      <w:r>
        <w:rPr>
          <w:rFonts w:cs="Arial"/>
          <w:i/>
          <w:iCs/>
          <w:szCs w:val="18"/>
        </w:rPr>
        <w:t>Solicitação de AIDF para Contribuintes Inscritos em Minas Gerais – Confirmaçã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Na tela “Solicitação de AIDF para Contribuintes Inscritos em Minas Gerais – Documentos Fiscais”, o usuário deverá clicar em “Incluir”. Ao clicar, o sistema exibirá a tela “Solicitação de AIDF para Contribuintes Inscritos em Minas Gerais – Inclusão de Documento Fiscal” que “Permite informar dados de um documento fiscal na solicitação de AIDF para contribuintes inscritos em MG”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3690" cy="34163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Comandos disponívei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so o número de vias informado seja maior do que o previsto para o tipo de documento, exibe a interface de usuário </w:t>
      </w:r>
      <w:r>
        <w:rPr>
          <w:rFonts w:cs="Arial"/>
          <w:i/>
          <w:iCs/>
        </w:rPr>
        <w:t>Solicitação de AIDF para Contribuintes Inscritos em Minas Gerais - Destinação das Vias</w:t>
      </w:r>
      <w:r>
        <w:rPr>
          <w:rFonts w:cs="Arial"/>
        </w:rPr>
        <w:t>; caso contrário, r</w:t>
      </w:r>
      <w:r>
        <w:rPr/>
        <w:t xml:space="preserve">etorna para a interface </w:t>
      </w:r>
      <w:r>
        <w:rPr>
          <w:rFonts w:cs="Arial"/>
          <w:i/>
          <w:iCs/>
        </w:rPr>
        <w:t>Solicitação de AIDF para Contribuintes Inscritos em Minas Gerais - Documentos Fiscais</w:t>
      </w:r>
      <w:r>
        <w:rPr>
          <w:rFonts w:cs="Arial"/>
        </w:rPr>
        <w:t>, efetuando a inclusão do documento fiscal na solicitação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 xml:space="preserve">Ação: Cancela a operação e retorna para a interface </w:t>
      </w:r>
      <w:r>
        <w:rPr>
          <w:rFonts w:cs="Arial"/>
          <w:i/>
          <w:iCs/>
        </w:rPr>
        <w:t>Solicitação de AIDF para Contribuintes Inscritos em Minas Gerais - Documentos Fiscais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Restrições: Habilitado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Observações:</w:t>
      </w:r>
    </w:p>
    <w:p>
      <w:pPr>
        <w:pStyle w:val="Normal"/>
        <w:numPr>
          <w:ilvl w:val="0"/>
          <w:numId w:val="12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ontainer “Identificação dos Documentos Fiscais”</w:t>
      </w:r>
    </w:p>
    <w:p>
      <w:pPr>
        <w:pStyle w:val="Normal"/>
        <w:numPr>
          <w:ilvl w:val="0"/>
          <w:numId w:val="6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Campos: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Documentos Fiscais: Obrigatório. Selecionar ‘Previsto em Legislação’ ou ‘Autorizado por Regime Especial’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ipo de Documentos Fiscais: Obrigatório. Ao clicar na caixa de listagem o sistema exibe descrições dos tipos de documentos fiscais previstos em legislação cadastrados no sistema, se selecionado o valor ‘Previsto em Legislação’ para o campo “Documento Fiscal”; descrições dos tipos de documentos fiscais autorizados por Regime Especial, se selecionado o valor ‘Autorizado por Regime Especial’ para o campo “Documento Fiscal” e se o contribuinte for usuário de documento fiscal autorizado por Regime Especial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érie: 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Subsérie: Subséries cadastradas no sistema para o tipo de documento fiscal inform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Justificativa de Utilização da Série/Subsérie: Obrigatório, se houver série informada. Caso contrário, desabilitad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Forma de Impressão: Obrigatório. Formas de impressão cadastradas no sistema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Quantidade: Obrigatório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Número de Vias: Obrigatório;</w:t>
      </w:r>
    </w:p>
    <w:p>
      <w:pPr>
        <w:pStyle w:val="Normal"/>
        <w:numPr>
          <w:ilvl w:val="0"/>
          <w:numId w:val="5"/>
        </w:numPr>
        <w:rPr>
          <w:spacing w:val="0"/>
          <w:sz w:val="28"/>
          <w:szCs w:val="20"/>
        </w:rPr>
      </w:pPr>
      <w:r>
        <w:rPr>
          <w:szCs w:val="20"/>
        </w:rPr>
        <w:t>Tamanho Enfeixado: Obrigatório, se informado o valor ‘Bloco’ para o campo Forma de Impressão. Caso contrário, não habilita;</w:t>
      </w:r>
    </w:p>
    <w:p>
      <w:pPr>
        <w:pStyle w:val="Normal"/>
        <w:numPr>
          <w:ilvl w:val="0"/>
          <w:numId w:val="5"/>
        </w:numPr>
        <w:jc w:val="left"/>
        <w:rPr>
          <w:spacing w:val="0"/>
          <w:sz w:val="28"/>
          <w:szCs w:val="20"/>
        </w:rPr>
      </w:pPr>
      <w:r>
        <w:rPr>
          <w:szCs w:val="20"/>
        </w:rPr>
        <w:t>Estoque de Documentos Fiscais/Formulários não Utilizados: Obrigatório.</w:t>
      </w:r>
    </w:p>
    <w:p>
      <w:pPr>
        <w:pStyle w:val="TextBody"/>
        <w:jc w:val="left"/>
        <w:rPr>
          <w:spacing w:val="0"/>
          <w:sz w:val="28"/>
          <w:szCs w:val="20"/>
        </w:rPr>
      </w:pPr>
      <w:r>
        <w:rPr>
          <w:spacing w:val="0"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3055" cy="340423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3404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Na tela “Solicitação de AIDF para Contribuintes Inscritos em Minas Gerais – Inclusão de Documento Fiscal”, após o preenchimento de todos os campos obrigatórios, clicar no comando “Confirmar” para prosseguir ou, se quiser desistir, clicar em “Desistir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 o campo “Número de Vias” for preenchido com um valor maior do que o previsto em legislação, ao clicar em “Confirmar” o sistema exibirá a</w:t>
      </w:r>
      <w:r>
        <w:rPr>
          <w:rFonts w:cs="Tahoma"/>
        </w:rPr>
        <w:t xml:space="preserve"> tela “</w:t>
      </w:r>
      <w:r>
        <w:rPr>
          <w:rStyle w:val="Txtcpro"/>
          <w:b/>
          <w:bCs/>
          <w:color w:val="000000"/>
          <w:szCs w:val="18"/>
        </w:rPr>
        <w:t>Solicitação de AIDF para Contribuintes Inscritos em Minas Gerais - Destinação das Vias</w:t>
      </w:r>
      <w:r>
        <w:rPr>
          <w:rFonts w:cs="Tahoma"/>
        </w:rPr>
        <w:t>”, que tem como objetivo “</w:t>
      </w:r>
      <w:r>
        <w:rPr/>
        <w:t>Permitir informar a destinação das vias adicionais de determinado tipo de documento fiscal contido na solicitação de AIDF para contribuintes inscritos em MG.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pacing w:val="0"/>
        </w:rPr>
      </w:pPr>
      <w:r>
        <w:rPr>
          <w:szCs w:val="20"/>
        </w:rPr>
        <w:t xml:space="preserve">Neste exemplo, como o campo número de vias foi preenchido com valor igual ao previsto em legislação, o sistema exibiu a tela “Solicitação de AIDF para Contribuintes Inscritos em Minas Gerais – Documentos Fiscais” </w:t>
      </w:r>
      <w:r>
        <w:rPr>
          <w:spacing w:val="0"/>
        </w:rPr>
        <w:t>que exibe os dados do documento fiscal incluído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6865" cy="222821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228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Tahoma"/>
          <w:spacing w:val="0"/>
        </w:rPr>
        <w:t>O usuário poderá incluir até 6 (seis) documentos fiscais em uma mesma solicitação. Após a inclusão dos seis documentos fiscais, o comando “Incluir Documentos” ficará inabilitado (veja tela abaixo). Se for inserido algum documento indevidamente, para excluí-lo, o usuário deverá selecioná-lo e clicar em “</w:t>
      </w:r>
      <w:r>
        <w:rPr>
          <w:rFonts w:cs="Tahoma"/>
          <w:b/>
          <w:bCs/>
          <w:spacing w:val="0"/>
        </w:rPr>
        <w:t>Excluir documento</w:t>
      </w:r>
      <w:r>
        <w:rPr>
          <w:rFonts w:cs="Tahoma"/>
          <w:spacing w:val="0"/>
        </w:rPr>
        <w:t>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tinuar”, tela “Solicitação de AIDF para Contribuintes Inscritos em Minas Gerais – Documentos Fiscais”, o sistema exibirá a </w:t>
      </w:r>
      <w:r>
        <w:rPr>
          <w:rFonts w:cs="Tahoma"/>
          <w:spacing w:val="0"/>
        </w:rPr>
        <w:t>tela “Solicitação de AIDF para Contribuintes Inscritos em Minas Gerais – Confirmação”, que tem como objetivo “</w:t>
      </w:r>
      <w:r>
        <w:rPr/>
        <w:t>Permitir visualização dos dados inseridos para confirmar a solicitação de AIDF para contribuintes inscritos em MG</w:t>
      </w:r>
      <w:r>
        <w:rPr>
          <w:rFonts w:cs="Tahoma"/>
          <w:spacing w:val="0"/>
        </w:rPr>
        <w:t>”. A operação será efetivada acionando-se 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queira desistir basta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e para voltar, clique no comando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8770" cy="261048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10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mandos disponíveis: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: Retorna para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Solicitação de AIDF para Contribuintes Inscritos em Minas Gerais - Opção de Distribuição de Formulários</w:t>
      </w:r>
      <w:r>
        <w:rPr/>
        <w:t xml:space="preserve"> ou para </w:t>
      </w:r>
      <w:r>
        <w:rPr>
          <w:i/>
          <w:iCs/>
        </w:rPr>
        <w:t>Solicitação de AIDF para Contribuintes Inscritos em Minas Gerais – Documentos Fiscais</w:t>
      </w:r>
      <w:r>
        <w:rPr/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Arial"/>
          <w:b/>
          <w:b/>
          <w:bCs/>
          <w:szCs w:val="16"/>
        </w:rPr>
      </w:pPr>
      <w:r>
        <w:rPr>
          <w:rFonts w:cs="Arial" w:ascii="Verdana" w:hAnsi="Verdana"/>
          <w:b/>
          <w:bCs/>
          <w:szCs w:val="16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onclui a operação, exibindo a interface de usuário</w:t>
      </w:r>
      <w:r>
        <w:rPr>
          <w:i/>
          <w:iCs/>
          <w:color w:val="FF0000"/>
        </w:rPr>
        <w:t xml:space="preserve"> </w:t>
      </w:r>
      <w:r>
        <w:rPr>
          <w:rFonts w:cs="Arial"/>
          <w:i/>
          <w:iCs/>
        </w:rPr>
        <w:t>Confirmação de Serviço</w:t>
      </w:r>
      <w:r>
        <w:rPr/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Cs w:val="16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Cancela a operação, retornando para a interface princip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pacing w:val="0"/>
        </w:rPr>
        <w:t>Após clicar em “</w:t>
      </w:r>
      <w:r>
        <w:rPr>
          <w:b/>
          <w:bCs/>
          <w:spacing w:val="0"/>
        </w:rPr>
        <w:t>Confirmar”,</w:t>
      </w:r>
      <w:r>
        <w:rPr>
          <w:spacing w:val="0"/>
        </w:rPr>
        <w:t xml:space="preserve"> tela “Solicitação de AIDF para Contribuintes Inscritos em Minas Gerais – Confirmação”, o sistema exibirá a</w:t>
      </w:r>
      <w:r>
        <w:rPr>
          <w:rFonts w:cs="Tahoma"/>
          <w:spacing w:val="0"/>
        </w:rPr>
        <w:t xml:space="preserve"> tela “Confirmação de Serviço” que contem as informações de confirmação de serviço, tais como: número de protocolo (neste caso, é o mesmo); número do DAE (neste caso, é o mesmo); documentos que devem ser enviados; links: imprimir comprovante de protocolo e imprimir o DAE de taxa de expediente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pós a confirmação de serviço, não havendo pendência, o sistema encaminha o protocolo para a </w:t>
      </w:r>
      <w:r>
        <w:rPr>
          <w:b/>
          <w:spacing w:val="0"/>
        </w:rPr>
        <w:t>caixa do funcionário da SEF</w:t>
      </w:r>
      <w:r>
        <w:rPr>
          <w:spacing w:val="0"/>
        </w:rPr>
        <w:t xml:space="preserve"> lotado na Administração Fazendária de circunscrição do contribuinte, que tem o perfil de “Analista de pedido de AIDF”. </w:t>
      </w:r>
      <w:r>
        <w:rPr>
          <w:spacing w:val="0"/>
          <w:szCs w:val="20"/>
        </w:rPr>
        <w:t>Se o DAE não estiver pago, o sistema gera “Pendência de quitação de DAE”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/>
      </w:pPr>
      <w:r>
        <w:rPr>
          <w:rFonts w:cs="Tahoma"/>
          <w:spacing w:val="0"/>
        </w:rPr>
        <w:t>Para visualizar e imprimir o comprovante de protocolo clicar no link “</w:t>
      </w:r>
      <w:r>
        <w:rPr>
          <w:rFonts w:cs="Tahoma"/>
          <w:b/>
          <w:bCs/>
          <w:spacing w:val="0"/>
        </w:rPr>
        <w:t>Imprimir Comprovante de Protocolo”</w:t>
      </w:r>
      <w:r>
        <w:rPr>
          <w:rFonts w:cs="Tahoma"/>
          <w:spacing w:val="0"/>
        </w:rPr>
        <w:t xml:space="preserve"> e para o DAE gerado pelo sistema, clicar no link “</w:t>
      </w:r>
      <w:r>
        <w:rPr>
          <w:rFonts w:cs="Tahoma"/>
          <w:b/>
          <w:bCs/>
          <w:spacing w:val="0"/>
        </w:rPr>
        <w:t>Imprimir o DAE de Taxa de Expediente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6230" cy="180784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07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istórico do protocolo após a retificaç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960" cy="493204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93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Solicitação de retificação para protocolo na fase “Recusado pela gráfica”.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assa o cursor em </w:t>
      </w:r>
      <w:r>
        <w:rPr>
          <w:szCs w:val="20"/>
        </w:rPr>
        <w:t>CDFA / AIDF/Documentos Fiscais / Retificações / AIDF de Contribuinte de MG e c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960" cy="250825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0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pacing w:val="0"/>
        </w:rPr>
      </w:pPr>
      <w:r>
        <w:rPr/>
        <w:t xml:space="preserve">Ao clicar, o sistema exibirá a tela “Retificação de Solicitação de AIDF para Contribuintes Inscritos em Minas Gerais” que “Permite retificação de uma solicitação de AIDF para contribuinte inscrito em MG”. </w:t>
      </w:r>
      <w:r>
        <w:rPr>
          <w:spacing w:val="0"/>
        </w:rPr>
        <w:t>O usuário efetivará a operação através do botão “</w:t>
      </w:r>
      <w:r>
        <w:rPr>
          <w:b/>
          <w:bCs/>
          <w:spacing w:val="0"/>
        </w:rPr>
        <w:t xml:space="preserve">Continu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108902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89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usca para o campo Protocol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: Aciona uma interface de usuário para busca de protocolo</w:t>
      </w:r>
      <w:r>
        <w:rPr>
          <w:szCs w:val="18"/>
        </w:rPr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rFonts w:cs="Arial"/>
          <w:i/>
          <w:iCs/>
        </w:rPr>
        <w:t>Solicitação de AIDF para Contribuintes Inscritos em Minas Gerais</w:t>
      </w:r>
      <w:r>
        <w:rPr>
          <w:rFonts w:cs="Arial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  <w:t xml:space="preserve">Na tela “Retificação de Solicitação de AIDF para Contribuintes Inscritos em Minas Gerais” </w:t>
      </w:r>
      <w:r>
        <w:rPr>
          <w:spacing w:val="0"/>
        </w:rPr>
        <w:t>o</w:t>
      </w:r>
      <w:r>
        <w:rPr>
          <w:rFonts w:cs="Tahoma"/>
          <w:spacing w:val="0"/>
        </w:rPr>
        <w:t xml:space="preserve"> usuário deverá selecionar o número do Protocolo, clicando no botão de busca (lupa)</w:t>
      </w:r>
      <w:r>
        <w:rPr>
          <w:rFonts w:cs="Tahoma"/>
          <w:b/>
          <w:bCs/>
          <w:spacing w:val="0"/>
        </w:rPr>
        <w:t xml:space="preserve">.  </w:t>
      </w:r>
      <w:r>
        <w:rPr/>
        <w:t xml:space="preserve">Ao clicar em “busca” (lupa), o sistema exibirá a tela “Busca por Protocolo” que permite selecionar o protocolo vinculado ao contribuinte que está na fase “Recusado pela gráfica”. </w:t>
      </w:r>
      <w:r>
        <w:rPr>
          <w:spacing w:val="0"/>
        </w:rPr>
        <w:t>O usuário efetivará a operação através do botão “Selecionar”</w:t>
      </w:r>
      <w:r>
        <w:rPr>
          <w:b/>
          <w:bCs/>
          <w:spacing w:val="0"/>
        </w:rPr>
        <w:t xml:space="preserve"> </w:t>
      </w:r>
      <w:r>
        <w:rPr>
          <w:spacing w:val="0"/>
        </w:rPr>
        <w:t>e para desistir desta operação use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5399405" cy="2254885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54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/>
        <w:t>Comandos disponíveis: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elecion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Exibe a “Retificação de Solicitação de AIDF para Contribuintes Inscritos em Minas Gerais”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tela “Retificação de Solicitação de AIDF para Contribuintes Inscritos em Minas Gerais”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>
          <w:spacing w:val="0"/>
        </w:rPr>
        <w:t>Na tela “Busca por Protocolo”, para uma pesquisa mais enxuta, selecionar / digitar todos os dados possíveis e clicar em “Pesquisar”. O sistema exibirá a tela “Busca por Protocolo” que informa o resultado da pesquisa de acordo com o (s) filtro (s) que foi (ram) selecionado (s). O usuário efetivará a operação através do botão “Selecionar”</w:t>
      </w:r>
      <w:r>
        <w:rPr>
          <w:b/>
          <w:bCs/>
          <w:spacing w:val="0"/>
        </w:rPr>
        <w:t xml:space="preserve"> </w:t>
      </w:r>
      <w:r>
        <w:rPr>
          <w:spacing w:val="0"/>
        </w:rPr>
        <w:t>e poderá desistir desta operação usando o botão “Desistir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Exemplo: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Busca por protocolo com todos os filtros preenchidos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246316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63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Busca por protocolo com o filtro inscrição estadual preenchido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5595" cy="265620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656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3"/>
        </w:numPr>
        <w:rPr>
          <w:spacing w:val="0"/>
        </w:rPr>
      </w:pPr>
      <w:r>
        <w:rPr>
          <w:spacing w:val="0"/>
        </w:rPr>
        <w:t>Busca por protocolo com o filtro inscrição estadual preenchido e o serviço selecionado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47967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79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O usuário deverá selecionar </w:t>
      </w:r>
      <w:r>
        <w:rPr>
          <w:spacing w:val="0"/>
        </w:rPr>
        <w:drawing>
          <wp:inline distT="0" distB="0" distL="0" distR="0">
            <wp:extent cx="161925" cy="23812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t xml:space="preserve"> o protocolo a ser retificado e clicar em “Selecionar”. Ao clicar em “Selecionar”, após a seleção do protocolo, o sistema retornará à tela “Retificação de Solicitação de AIDF Para Contribuintes Inscritos em Minas Gerais”, que exibe o protocolo que foi selecionado. O usuário efetivará a operação através do botão “</w:t>
      </w:r>
      <w:r>
        <w:rPr>
          <w:b/>
          <w:bCs/>
          <w:spacing w:val="0"/>
        </w:rPr>
        <w:t xml:space="preserve">Continu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2420" cy="107315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1073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Ao clicar em “Continuar”, tela “Retificação de Solicitação de AIDF para Contribuintes Inscritos em Minas Gerais”, que exibe o protocolo, o sistema exibirá a tela “Solicitação de AIDF para Contribuintes Inscritos em Minas Gerais”, que permite alterar o estabelecimento gráfico ou continuar com a gráfica vinculada ao protocolo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7500" cy="168465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684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Se </w:t>
      </w:r>
      <w:r>
        <w:rPr>
          <w:b/>
          <w:spacing w:val="0"/>
        </w:rPr>
        <w:t>não houver</w:t>
      </w:r>
      <w:r>
        <w:rPr>
          <w:spacing w:val="0"/>
        </w:rPr>
        <w:t xml:space="preserve"> necessidade de alterar o estabelecimento gráfico, o usuário deverá clicar em “Continuar”. Ao continuar o sistema exibirá a tela “</w:t>
      </w:r>
      <w:r>
        <w:rPr>
          <w:rStyle w:val="Txtcpro"/>
          <w:bCs/>
          <w:color w:val="000000"/>
          <w:sz w:val="18"/>
          <w:szCs w:val="18"/>
        </w:rPr>
        <w:t>Solicitação de AIDF para Contribuintes Inscritos em Minas Gerais - Confirmação de Identificação</w:t>
      </w:r>
      <w:r>
        <w:rPr>
          <w:spacing w:val="0"/>
        </w:rPr>
        <w:t>”. Ao clicar em “Confirmar” na tela “Solicitação de AIDF para Contribuintes Inscritos em Minas Gerais – Confirmação de Identificação”, o sistema exibirá a tela “Confirmação da Solicitação”, que exibe um novo número de protocolo, documentos que devem ser enviados, se for o caso, e o link imprimir comprovante do protocolo (vejam telas abaixo). O novo protocolo gerado é encaminhado para análise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 xml:space="preserve">Se </w:t>
      </w:r>
      <w:r>
        <w:rPr>
          <w:b/>
          <w:spacing w:val="0"/>
        </w:rPr>
        <w:t>houver</w:t>
      </w:r>
      <w:r>
        <w:rPr>
          <w:spacing w:val="0"/>
        </w:rPr>
        <w:t xml:space="preserve"> necessidade de alterar o estabelecimento gráfico, o usuário deverá clicar no botão de busca no container “Identificação da Gráfica” e selecionar uma nova gráfica que estiver habilitada a aceitar a AIDF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0"/>
          <w:szCs w:val="20"/>
        </w:rPr>
        <w:t>Ao acionarmos o Botão de Busca, o sistema apresentará a tela “Busca de Gráfica/Fabricante Formulário de Segurança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  <w:szCs w:val="20"/>
        </w:rPr>
      </w:pPr>
      <w:r>
        <w:rPr>
          <w:spacing w:val="0"/>
          <w:szCs w:val="20"/>
        </w:rPr>
        <w:drawing>
          <wp:inline distT="0" distB="0" distL="0" distR="0">
            <wp:extent cx="4580890" cy="259969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Pesquis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rFonts w:cs="Arial"/>
          <w:szCs w:val="20"/>
        </w:rPr>
        <w:t>Recupera e exibe os dados do(s) estabelecimento(s) gráfico(s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 xml:space="preserve">Exibe a interface </w:t>
      </w:r>
      <w:r>
        <w:rPr>
          <w:rStyle w:val="Txtcpro"/>
          <w:b/>
          <w:bCs/>
          <w:color w:val="000000"/>
          <w:szCs w:val="20"/>
        </w:rPr>
        <w:t>Solicitação de AIDF para Contribuintes Inscritos em Minas Gerais</w:t>
      </w:r>
      <w:r>
        <w:rPr>
          <w:rFonts w:cs="Arial"/>
          <w:i/>
          <w:iCs/>
          <w:color w:val="FF0000"/>
          <w:szCs w:val="2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  <w:szCs w:val="20"/>
        </w:rPr>
      </w:pPr>
      <w:r>
        <w:rPr>
          <w:rFonts w:cs="Verdana" w:ascii="Verdana" w:hAnsi="Verdana"/>
          <w:b/>
          <w:bCs/>
          <w:szCs w:val="20"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szCs w:val="20"/>
        </w:rPr>
      </w:pPr>
      <w:r>
        <w:rPr>
          <w:szCs w:val="20"/>
        </w:rPr>
        <w:t>Ação</w:t>
      </w:r>
      <w:r>
        <w:rPr>
          <w:b/>
          <w:bCs/>
          <w:szCs w:val="20"/>
        </w:rPr>
        <w:t xml:space="preserve">: </w:t>
      </w:r>
      <w:r>
        <w:rPr>
          <w:szCs w:val="20"/>
        </w:rPr>
        <w:t xml:space="preserve">Cancela a operação, retornando para a interface </w:t>
      </w:r>
      <w:r>
        <w:rPr>
          <w:rStyle w:val="Txtcpro"/>
          <w:b/>
          <w:bCs/>
          <w:color w:val="000000"/>
          <w:szCs w:val="20"/>
        </w:rPr>
        <w:t>Solicitação de AIDF para Contribuintes Inscritos em Minas Gerais</w:t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  <w:t>O usuário pode pesquisar o estabelecimento gráfico através dos filtros “Nome Empresarial”, “Inscrição Estadual” e/ou “CNPJ”. Lembramos que a pesquisa pela inscrição estadual só funciona para estabelecimentos gráficos de Minas Gerais. A Gráfica pesquisada aparecerá no grid de Gráficas/Fabricante Formulário de Segurança. O usuário deve selecionar o registro desejado e validar a operação acionando o botão “</w:t>
      </w:r>
      <w:r>
        <w:rPr>
          <w:b/>
          <w:bCs/>
          <w:spacing w:val="0"/>
          <w:szCs w:val="20"/>
        </w:rPr>
        <w:t>Confirmar”</w:t>
      </w:r>
      <w:r>
        <w:rPr>
          <w:spacing w:val="0"/>
          <w:szCs w:val="20"/>
        </w:rPr>
        <w:t xml:space="preserve"> e, caso queira desistir, basta clicar no botão “</w:t>
      </w:r>
      <w:r>
        <w:rPr>
          <w:b/>
          <w:bCs/>
          <w:spacing w:val="0"/>
          <w:szCs w:val="20"/>
        </w:rPr>
        <w:t>Desistir”</w:t>
      </w:r>
      <w:r>
        <w:rPr>
          <w:spacing w:val="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  <w:t>Exemplos: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numPr>
          <w:ilvl w:val="0"/>
          <w:numId w:val="7"/>
        </w:numPr>
        <w:rPr>
          <w:spacing w:val="0"/>
          <w:szCs w:val="20"/>
        </w:rPr>
      </w:pPr>
      <w:r>
        <w:rPr>
          <w:spacing w:val="0"/>
          <w:szCs w:val="20"/>
        </w:rPr>
        <w:t>Busca através do “Nome” (Parte do nome). Digitar uma parte do nome e clicar em pesquisar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  <w:szCs w:val="20"/>
        </w:rPr>
      </w:pPr>
      <w:r>
        <w:rPr>
          <w:spacing w:val="0"/>
          <w:szCs w:val="20"/>
        </w:rPr>
        <w:drawing>
          <wp:inline distT="0" distB="0" distL="0" distR="0">
            <wp:extent cx="4618990" cy="406781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067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numPr>
          <w:ilvl w:val="0"/>
          <w:numId w:val="7"/>
        </w:numPr>
        <w:rPr>
          <w:spacing w:val="0"/>
          <w:szCs w:val="20"/>
        </w:rPr>
      </w:pPr>
      <w:r>
        <w:rPr>
          <w:spacing w:val="0"/>
          <w:szCs w:val="20"/>
        </w:rPr>
        <w:t>Busca através do nome completo. Digitar o nome corretamente e clicar em “Pesquisar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38040" cy="264731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647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rPr>
          <w:spacing w:val="0"/>
        </w:rPr>
      </w:pPr>
      <w:r>
        <w:rPr>
          <w:spacing w:val="0"/>
        </w:rPr>
        <w:t>Busca através da Inscrição Estadual. Digitar o número da Inscrição estadual e clicar em “Pesquisar”. Esta busca só é válida para estabelecimentos gráficos inscritos no cadastro de contribuintes de Minas Gerais. Para gráficos de outras UFs, pesquisar através do “Nome Empresarial” ou “CNPJ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10735" cy="275209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275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rPr>
          <w:spacing w:val="0"/>
        </w:rPr>
      </w:pPr>
      <w:r>
        <w:rPr>
          <w:spacing w:val="0"/>
        </w:rPr>
        <w:t>Busca através do CNPJ. Digitar o número do CNPJ e clicar em “Pesquisar”.</w:t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4638040" cy="275209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75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pacing w:val="0"/>
          <w:szCs w:val="20"/>
        </w:rPr>
        <w:t>Ao selecionar um registro e confirmar a operação o sistema retorna à tela “Solicitação de AIDF para Contribuintes Inscritos em Minas Gerais”, que exibe, além da inscrição estadual e do DAE, o CNPJ do estabelecimento gráfico selecionado.</w:t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157734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577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Ao clicar em continuar, o sistema exibirá a tela “</w:t>
      </w:r>
      <w:r>
        <w:rPr>
          <w:rStyle w:val="Txtcpro"/>
          <w:bCs/>
          <w:color w:val="000000"/>
          <w:sz w:val="18"/>
          <w:szCs w:val="18"/>
        </w:rPr>
        <w:t>Solicitação de AIDF para Contribuintes Inscritos em Minas Gerais - Confirmação de Identificação</w:t>
      </w:r>
      <w:r>
        <w:rPr>
          <w:spacing w:val="0"/>
        </w:rPr>
        <w:t xml:space="preserve">”. 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960" cy="326136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drawing>
          <wp:inline distT="0" distB="0" distL="0" distR="0">
            <wp:extent cx="5398135" cy="228346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/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Retorna para a interface Solicitação de AIDF para Contribuintes Inscritos em Minas Gerais. 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</w:t>
      </w:r>
      <w:r>
        <w:rPr>
          <w:i/>
          <w:iCs/>
        </w:rPr>
        <w:t>Solicitação de AIDF para Contribuintes Inscritos em Minas Gerais – Documentos Fiscais</w:t>
      </w:r>
      <w:r>
        <w:rPr/>
        <w:t xml:space="preserve">. No caso de </w:t>
      </w:r>
      <w:r>
        <w:rPr>
          <w:b/>
        </w:rPr>
        <w:t>retificação de solicitação</w:t>
      </w:r>
      <w:r>
        <w:rPr/>
        <w:t xml:space="preserve"> por ocorrência de recusa da gráfica, exibe a interface de usuário </w:t>
      </w:r>
      <w:r>
        <w:rPr>
          <w:i/>
          <w:iCs/>
        </w:rPr>
        <w:t>Confirmação de Serviço</w:t>
      </w:r>
      <w:r>
        <w:rPr>
          <w:i/>
          <w:iCs/>
          <w:color w:val="FF0000"/>
        </w:rPr>
        <w:t>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Ao clicar em “Confirmar”, tela “Solicitação de AIDF para Contribuintes Inscritos em Minas Gerais – Confirmação de Identificação”, o sistema exibirá a tela “Confirmação da Solicitação”, que exibe um </w:t>
      </w:r>
      <w:r>
        <w:rPr>
          <w:b/>
          <w:spacing w:val="0"/>
        </w:rPr>
        <w:t>novo</w:t>
      </w:r>
      <w:r>
        <w:rPr>
          <w:spacing w:val="0"/>
        </w:rPr>
        <w:t xml:space="preserve"> número de protocolo, documentos que devem ser enviados, se for o caso, e o link imprimir comprovante do protocolo. Lembramos que neste exato momento, o sistema, também, finaliza o protocolo que foi retificado, tramitando-o para a fase “Recusado pela grafica - final” (veja tela da consulta abaixo)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O novo protocolo gerado é encaminhado para análise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131572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315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 usuário deverá clicar em “Imprimir Comprovante do Protocolo” para visualizar e imprimir o “Comprovante de Solicitação de Serviço”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4618990" cy="366649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666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Histórico do protocolo que foi retificad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5395595" cy="42672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267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>Histórico do novo protocolo gerad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865" cy="484695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46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-180" w:right="202" w:firstLine="9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right="202" w:hanging="0"/>
        <w:rPr>
          <w:rFonts w:cs="Arial"/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4 – Impressão</w:t>
      </w:r>
    </w:p>
    <w:p>
      <w:pPr>
        <w:pStyle w:val="Normal"/>
        <w:rPr>
          <w:rFonts w:cs="Arial"/>
          <w:b/>
          <w:b/>
          <w:bCs/>
          <w:color w:val="FF0000"/>
          <w:spacing w:val="0"/>
          <w:sz w:val="28"/>
          <w:szCs w:val="28"/>
        </w:rPr>
      </w:pPr>
      <w:r>
        <w:rPr>
          <w:rFonts w:cs="Arial"/>
          <w:b/>
          <w:bCs/>
          <w:color w:val="FF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1 – AID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assa o cursor sobre </w:t>
      </w:r>
      <w:r>
        <w:rPr>
          <w:szCs w:val="20"/>
        </w:rPr>
        <w:t>CDFA / AIDF/Documentos Fiscais / Impressão / AIDF e c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248031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80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clicar o sistema exibirá a tela “Impressão de AIDF” que permite identificar a AIDF a ser impress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9405" cy="179260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92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tela “Impressão de AIDF” o usuário deverá clicar no botão de busca. Ao clicar o sistema exibirá a tela “Busca de AIDF”, que permite selecionar a AIDF a ser visualizada e impressa. </w:t>
      </w:r>
      <w:r>
        <w:rPr>
          <w:spacing w:val="0"/>
        </w:rPr>
        <w:t>O usuário efetivará a operação através do botão “</w:t>
      </w:r>
      <w:r>
        <w:rPr>
          <w:b/>
          <w:bCs/>
          <w:spacing w:val="0"/>
        </w:rPr>
        <w:t xml:space="preserve">Continu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7500" cy="236918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spacing w:val="0"/>
        </w:rPr>
        <w:t>Ao preencher o filtro com dados vinculados à AIDF e clicar em “pesquisar” o sistema exibe o resultado da pesquisa no container “AIDF” na tela “Busca de AIDF”.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247142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7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o selecionar a AIDF e clicar em “Selecionar” o sistema retornará à tela “Impressão de AIDF”, que exibe a AIDF ora selecionada. O usuário efetivará a visualização e impressão através do link “</w:t>
      </w:r>
      <w:r>
        <w:rPr>
          <w:b/>
          <w:bCs/>
          <w:spacing w:val="0"/>
        </w:rPr>
        <w:t xml:space="preserve">Clique Aqui para Visualizar e Imprimir a AIDF” </w:t>
      </w:r>
      <w:r>
        <w:rPr>
          <w:spacing w:val="0"/>
        </w:rPr>
        <w:t>existente na barra de operações na parte inferior da tela ou então poderá desistir desta operação usando a opção “Sair” existente na Tela.</w:t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171513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715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clicar em “Clique Aqui para Visualizar e Imprimir a AIDF” o sistema exibirá a “Autorização para impressão de documentos fiscais”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5395595" cy="385381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853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sz w:val="28"/>
          <w:szCs w:val="28"/>
        </w:rPr>
        <w:t>4.2 – Autorização de PAF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assa o cursor sobre </w:t>
      </w:r>
      <w:r>
        <w:rPr>
          <w:szCs w:val="20"/>
        </w:rPr>
        <w:t>CDFA / AIDF/Documentos Fiscais / Impressão / Autorização de PAFS e c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3055" cy="255397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2553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"/>
        <w:rPr/>
      </w:pPr>
      <w:r>
        <w:rPr>
          <w:spacing w:val="0"/>
        </w:rPr>
        <w:t xml:space="preserve">Ao clicar o sistema exibirá a tela “Impressão de Autorização de PAFS” que permite </w:t>
      </w:r>
      <w:r>
        <w:rPr/>
        <w:t>identificar, visualizar e imprimir a Autorização de PAFS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4325" cy="179832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798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Na tela “Impressão da Autorização de PAFS”, clicar no botão de busca. Ao clicar o sistema exibirá a tela “Busca por Protocolo” que permite pesquisar o protocolo relacionado ao PAFS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220726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207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preencher o filtro com dados vinculados ao PAFS e clicar em pesquisar o sistema exibe o resultado no container “Protocolo”, tela “Busca por Protocolo”. O usuário efetivará a operação através do botão “</w:t>
      </w:r>
      <w:r>
        <w:rPr>
          <w:b/>
          <w:bCs/>
          <w:spacing w:val="0"/>
        </w:rPr>
        <w:t xml:space="preserve">Continu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41554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155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Após selecionar o protocolo vinculado ao PAFS e clicar em “Selecionar”, o sistema retornará à tela “Impressão da Autorização de PAFS” que exibe o protocolo selecionado. O usuário efetivará a visualização e impressão através do link “</w:t>
      </w:r>
      <w:r>
        <w:rPr>
          <w:b/>
          <w:bCs/>
          <w:spacing w:val="0"/>
        </w:rPr>
        <w:t>Clique Aqui para Visualizar e Imprimir a Autorização de PAFS”</w:t>
      </w:r>
      <w:r>
        <w:rPr>
          <w:spacing w:val="0"/>
        </w:rPr>
        <w:t>,</w:t>
      </w:r>
      <w:r>
        <w:rPr>
          <w:b/>
          <w:bCs/>
          <w:spacing w:val="0"/>
        </w:rPr>
        <w:t xml:space="preserve"> </w:t>
      </w:r>
      <w:r>
        <w:rPr>
          <w:spacing w:val="0"/>
        </w:rPr>
        <w:t>existente na barra de operações na parte inferior da tela ou então poderá desistir desta operação usando a opção “Sair” existente na Tela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169291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692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O usuário ao clicar em “Clique Aqui para Visualizar e Imprimir a Autorização de PAFS”, tela “Impressão da Autorização de PAFS”, o sistema exibirá a “</w:t>
      </w:r>
      <w:r>
        <w:rPr>
          <w:b/>
          <w:bCs/>
          <w:szCs w:val="20"/>
        </w:rPr>
        <w:t>AUTORIZAÇÃO DE PEDIDO PARA AQUISIÇÃO DE FORMULÁRIO DE SEGURANÇA (PAFS)</w:t>
      </w:r>
      <w:r>
        <w:rPr>
          <w:spacing w:val="0"/>
        </w:rPr>
        <w:t>”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865" cy="401828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</w:rPr>
        <w:drawing>
          <wp:inline distT="0" distB="0" distL="0" distR="0">
            <wp:extent cx="5394960" cy="246507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sz w:val="28"/>
          <w:szCs w:val="28"/>
        </w:rPr>
        <w:t>4.3 – Comprovante de Cancelamento de Documentos Fiscais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assa o cursor sobre </w:t>
      </w:r>
      <w:r>
        <w:rPr>
          <w:szCs w:val="20"/>
        </w:rPr>
        <w:t>“CDFA / AIDF/Documentos Fiscais / Impressão / Comprovante de Cancelamento de Documentos Fiscais” e c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394960" cy="250825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0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  <w:szCs w:val="20"/>
        </w:rPr>
      </w:pPr>
      <w:r>
        <w:rPr>
          <w:spacing w:val="0"/>
          <w:szCs w:val="20"/>
        </w:rPr>
      </w:r>
    </w:p>
    <w:p>
      <w:pPr>
        <w:pStyle w:val="TextBody"/>
        <w:rPr/>
      </w:pPr>
      <w:r>
        <w:rPr>
          <w:spacing w:val="0"/>
        </w:rPr>
        <w:t>Ao clicar o sistema exibirá a tela “Impressão de Comprovante de Cancelamento de Documentos Fiscais”, que “</w:t>
      </w:r>
      <w:r>
        <w:rPr/>
        <w:t>Permite pesquisar o protocolo vinculado ao cancelamento e visualizar / imprimir o comprovante de cancelamento de documentos fiscais</w:t>
      </w:r>
      <w:r>
        <w:rPr>
          <w:spacing w:val="0"/>
        </w:rPr>
        <w:t>”.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9405" cy="152971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529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Na tela “Impressão de Comprovante de Cancelamento de Documentos Fiscais”, clicar no botão de busca, à frente do campo “Protocolo”. Ao clicar o sistema exibirá a tela “Busca por Protocolo” que permite, através do “Filtro”, pesquisar o protocolo vinculado ao serviço “Solicitação de Cancelamento de Documentos Fiscais” e ao “Contribuinte”. O usuário efetivará a operação através do botão “</w:t>
      </w:r>
      <w:r>
        <w:rPr>
          <w:b/>
          <w:bCs/>
          <w:spacing w:val="0"/>
        </w:rPr>
        <w:t xml:space="preserve">Selecionar” </w:t>
      </w:r>
      <w:r>
        <w:rPr>
          <w:spacing w:val="0"/>
        </w:rPr>
        <w:t>e poderá desistir desta operação usando o botão “</w:t>
      </w:r>
      <w:r>
        <w:rPr>
          <w:b/>
          <w:bCs/>
          <w:spacing w:val="0"/>
        </w:rPr>
        <w:t>Desistir”</w:t>
      </w:r>
      <w:r>
        <w:rPr>
          <w:spacing w:val="0"/>
        </w:rPr>
        <w:t>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770" cy="220535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205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Após a informação de dados no “Filtro” e clicar em “Pesquisar” o sistema exibe na tela “Busca por Protocolo” o resultado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8135" cy="269875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698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Na tela “Busca por Protocolo”, selecionar o protocolo compatível e clicar em “Selecionar”. Ao clicar o sistema retorna à tela “Impressão de Comprovante de Cancelamento de Documentos Fiscais” que exibe o protocolo que foi selecionado.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drawing>
          <wp:inline distT="0" distB="0" distL="0" distR="0">
            <wp:extent cx="5396230" cy="178879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788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 xml:space="preserve">Nesta tela, clicar em “Clique aqui para Visualizar e Imprimir seu Comprovante”. Ao clicar o sistema exibirá o “Comprovante de Cancelamento de Documentos Fiscais”. Lembramos que não existe </w:t>
      </w:r>
      <w:r>
        <w:rPr>
          <w:b/>
          <w:spacing w:val="0"/>
        </w:rPr>
        <w:t>comprovante de cancelamento de AIDF</w:t>
      </w:r>
      <w:r>
        <w:rPr>
          <w:spacing w:val="0"/>
        </w:rPr>
        <w:t>.</w:t>
      </w:r>
    </w:p>
    <w:p>
      <w:pPr>
        <w:pStyle w:val="Normal"/>
        <w:spacing w:before="120" w:after="0"/>
        <w:ind w:left="-180" w:right="202" w:firstLine="900"/>
        <w:rPr>
          <w:spacing w:val="0"/>
        </w:rPr>
      </w:pPr>
      <w:r>
        <w:rPr>
          <w:spacing w:val="0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spacing w:val="0"/>
          <w:sz w:val="28"/>
          <w:szCs w:val="28"/>
        </w:rPr>
        <w:t>5.1 - Comunicado de dados dos formulários Adquiridos.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rPr/>
      </w:pPr>
      <w:r>
        <w:rPr>
          <w:spacing w:val="0"/>
          <w:szCs w:val="20"/>
        </w:rPr>
        <w:t xml:space="preserve">O usuário responsável pelo contribuinte, logado, posiciona o cursor em CDFA / AIDF/Documentos Fiscais / Comunicados / Comunicado de Dados dos Formulários Adquiridos </w:t>
      </w:r>
      <w:r>
        <w:rPr>
          <w:szCs w:val="20"/>
        </w:rPr>
        <w:t>e clica.</w:t>
      </w:r>
    </w:p>
    <w:p>
      <w:pPr>
        <w:pStyle w:val="Normal"/>
        <w:rPr>
          <w:rFonts w:cs="Tahoma"/>
          <w:spacing w:val="0"/>
          <w:szCs w:val="20"/>
        </w:rPr>
      </w:pPr>
      <w:r>
        <w:rPr>
          <w:rFonts w:cs="Tahoma"/>
          <w:spacing w:val="0"/>
          <w:szCs w:val="2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4610" cy="224980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clicar, o sistema exibirá a tela “Comunicado de Dados dos Formulários Adquiridos”, que permite pesquisar e identificar o documento fiscal vinculado ao contribuinte, ao PAFS e ao Fabricante de Formulário de Segurança. A operação será efetivada ao clicar n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o usuário não queira continuar, deverá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6515" cy="189293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651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907" w:hanging="907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de usuário </w:t>
      </w:r>
      <w:r>
        <w:rPr>
          <w:bCs/>
          <w:color w:val="000000"/>
          <w:szCs w:val="15"/>
        </w:rPr>
        <w:t>Comunicado de Dados dos Formulários Adquiridos - Documentos Fiscais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princip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pós o preenchimento dos campos obrigatórios, clicar em “Continuar”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1435" cy="186499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clicar, o sistema exibirá a tela “Comunicado de Dados dos Formulários Adquiridos – Documentos Fiscais”, que exibe o documento fiscal vinculado ao contribuinte, PAFS e ao Fabricante do Formulário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3340" cy="197167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3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656" w:leader="none"/>
        </w:tabs>
        <w:ind w:left="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plementar Dados dos Formulários Adquirido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 xml:space="preserve">Exibe a interface </w:t>
      </w:r>
      <w:r>
        <w:rPr>
          <w:bCs/>
          <w:szCs w:val="15"/>
        </w:rPr>
        <w:t>Comunicado de Dados dos Formulários Adquiridos - Informações Complementares</w:t>
      </w:r>
      <w:r>
        <w:rPr/>
        <w:t xml:space="preserve">.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talhe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de usuário </w:t>
      </w:r>
      <w:r>
        <w:rPr>
          <w:i/>
          <w:iCs/>
        </w:rPr>
        <w:t>Detalhes de Documento Fiscal</w:t>
      </w:r>
      <w:r>
        <w:rPr/>
        <w:t>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torna para a interface “</w:t>
      </w:r>
      <w:r>
        <w:rPr>
          <w:bCs/>
          <w:color w:val="000000"/>
          <w:szCs w:val="15"/>
        </w:rPr>
        <w:t>Comunicado de Dados dos Formulários Adquiridos”</w:t>
      </w:r>
      <w:r>
        <w:rPr>
          <w:iCs/>
          <w:color w:val="FF0000"/>
        </w:rPr>
        <w:t>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de usuário </w:t>
      </w:r>
      <w:r>
        <w:rPr>
          <w:bCs/>
          <w:color w:val="000000"/>
          <w:szCs w:val="15"/>
        </w:rPr>
        <w:t>Comunicado de Dados dos Formulários Adquiridos - Confirmação</w:t>
      </w:r>
      <w:r>
        <w:rPr/>
        <w:t xml:space="preserve">. 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TextBody"/>
        <w:keepLines/>
        <w:spacing w:before="80" w:after="80"/>
        <w:jc w:val="left"/>
        <w:rPr/>
      </w:pPr>
      <w:r>
        <w:rPr/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selecionar o documento fiscal, tela “Comunicado de Dados dos Formulários Adquiridos – Documentos Fiscais” e clicar em “Detalhes”, o sistema exibirá a tela “Detalhes de Documento Fiscal” que exibe valores vinculados ao PAF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619115" cy="431546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spacing w:val="0"/>
        </w:rPr>
        <w:drawing>
          <wp:inline distT="0" distB="0" distL="0" distR="0">
            <wp:extent cx="5657215" cy="256159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2160" w:leader="none"/>
        </w:tabs>
        <w:spacing w:before="80" w:after="60"/>
        <w:ind w:left="1296" w:hanging="1296"/>
        <w:jc w:val="lef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Comandos disponívei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/>
          <w:sz w:val="20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Vias Adicionai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/>
          <w:iCs/>
        </w:rPr>
        <w:t>Detalhes de Vias Adicionais</w:t>
      </w:r>
      <w:r>
        <w:rPr>
          <w:rFonts w:cs="Arial"/>
        </w:rPr>
        <w:t>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istribuição de Formulários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/>
          <w:iCs/>
        </w:rPr>
        <w:t>Detalhes Distribuição de Formulários</w:t>
      </w:r>
      <w:r>
        <w:rPr>
          <w:rFonts w:cs="Arial"/>
        </w:rPr>
        <w:t>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Detalhes de Cancelamento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>
          <w:rFonts w:cs="Arial"/>
        </w:rPr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/>
          <w:iCs/>
        </w:rPr>
        <w:t>Detalhes de Cancelamento</w:t>
      </w:r>
      <w:r>
        <w:rPr>
          <w:rFonts w:cs="Arial"/>
        </w:rPr>
        <w:t>.</w:t>
      </w:r>
    </w:p>
    <w:p>
      <w:pPr>
        <w:pStyle w:val="TextBody"/>
        <w:keepLines/>
        <w:numPr>
          <w:ilvl w:val="0"/>
          <w:numId w:val="8"/>
        </w:numPr>
        <w:spacing w:before="80" w:after="80"/>
        <w:rPr>
          <w:rFonts w:cs="Arial"/>
        </w:rPr>
      </w:pPr>
      <w:r>
        <w:rPr>
          <w:rFonts w:cs="Arial"/>
        </w:rPr>
        <w:t>Habilitado, quando tratar-se de consulta de detalhes do documento fiscal já autorizado (AIDF) e quando existir documento fiscal cancelado. Nas demais hipóteses, não habilitado.</w:t>
      </w:r>
    </w:p>
    <w:p>
      <w:pPr>
        <w:pStyle w:val="Item"/>
        <w:numPr>
          <w:ilvl w:val="0"/>
          <w:numId w:val="0"/>
        </w:numPr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ch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>Fecha a interface.</w:t>
      </w:r>
    </w:p>
    <w:p>
      <w:pPr>
        <w:pStyle w:val="TextBody"/>
        <w:keepLines/>
        <w:spacing w:before="80" w:after="8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clicar em “Detalhes Vias Adicionais”, o sistema exibirá a tela “Detalhes de Vias Adicionais” que exibe valores relacionados ao documento fiscal e à destinação das via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638165" cy="258064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Heading7"/>
        <w:keepNext w:val="true"/>
        <w:numPr>
          <w:ilvl w:val="0"/>
          <w:numId w:val="0"/>
        </w:numPr>
        <w:tabs>
          <w:tab w:val="clear" w:pos="708"/>
          <w:tab w:val="left" w:pos="2160" w:leader="none"/>
        </w:tabs>
        <w:spacing w:before="80" w:after="60"/>
        <w:ind w:left="1296" w:hanging="1296"/>
        <w:jc w:val="left"/>
        <w:rPr>
          <w:rFonts w:cs="Arial"/>
        </w:rPr>
      </w:pPr>
      <w:r>
        <w:rPr>
          <w:rFonts w:cs="Arial"/>
        </w:rPr>
        <w:t>Comando disponível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Item4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Fech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>
          <w:rFonts w:cs="Arial"/>
        </w:rPr>
        <w:t>Ação</w:t>
      </w:r>
      <w:r>
        <w:rPr>
          <w:rFonts w:cs="Arial"/>
          <w:b/>
          <w:bCs/>
        </w:rPr>
        <w:t xml:space="preserve">: </w:t>
      </w:r>
      <w:r>
        <w:rPr>
          <w:rFonts w:cs="Arial"/>
        </w:rPr>
        <w:t xml:space="preserve">Aciona a interface de usuário </w:t>
      </w:r>
      <w:r>
        <w:rPr>
          <w:rFonts w:cs="Arial"/>
          <w:i/>
          <w:iCs/>
        </w:rPr>
        <w:t>Detalhes de Documento Fiscal</w:t>
      </w:r>
      <w:r>
        <w:rPr>
          <w:rFonts w:cs="Arial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selecionar o documento fiscal, tela “Comunicado de Dados dos Formulários Adquiridos – Documentos Fiscais”, e clicar em “Complementar Dados dos Formulários Adquiridos”, o sistema exibirá a tela “Comunicado de Dados dos Formulários Adquiridos – Informações Complementares”, que permite informar dados dos formulários adquirido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533390" cy="137160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Comandos disponíveis: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firmar</w:t>
      </w:r>
    </w:p>
    <w:p>
      <w:pPr>
        <w:pStyle w:val="TextBody"/>
        <w:keepLines/>
        <w:numPr>
          <w:ilvl w:val="0"/>
          <w:numId w:val="2"/>
        </w:numPr>
        <w:spacing w:before="80" w:after="80"/>
        <w:rPr>
          <w:rFonts w:cs="Tahoma"/>
          <w:spacing w:val="0"/>
        </w:rPr>
      </w:pPr>
      <w:r>
        <w:rPr/>
        <w:t>Ação</w:t>
      </w:r>
      <w:r>
        <w:rPr>
          <w:b/>
          <w:bCs/>
        </w:rPr>
        <w:t xml:space="preserve">: </w:t>
      </w:r>
      <w:r>
        <w:rPr/>
        <w:t>Exibe a interface de usuário Comunicado de Dados dos Formulários Adquiridos – Documentos Fiscais.</w:t>
      </w:r>
    </w:p>
    <w:p>
      <w:pPr>
        <w:pStyle w:val="TextBody"/>
        <w:keepLines/>
        <w:spacing w:before="80" w:after="8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Cancela a operação, retornando para a tela </w:t>
      </w:r>
      <w:r>
        <w:rPr>
          <w:rFonts w:cs="Tahoma"/>
          <w:spacing w:val="0"/>
        </w:rPr>
        <w:t>“Comunicado de Dados dos Formulários Adquiridos – Documentos Fiscais”</w:t>
      </w:r>
      <w:r>
        <w:rPr/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clicar em “Confirmar”, o sistema retornará à tela “Comunicado de Dados dos Formulários Adquiridos – Documentos Fiscais”, que exibe os valores inserido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399530" cy="202882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selecionar o documento fiscal e clicar em “Detalhes”, o sistema exibirá a tela “</w:t>
      </w:r>
      <w:r>
        <w:rPr>
          <w:b/>
          <w:bCs/>
          <w:szCs w:val="15"/>
        </w:rPr>
        <w:t>Detalhes de Documento Fiscal</w:t>
      </w:r>
      <w:r>
        <w:rPr>
          <w:rFonts w:cs="Tahoma"/>
          <w:spacing w:val="0"/>
        </w:rPr>
        <w:t>” que exibe, além dos dados já vistos, também a seriação e a seqüência informadas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 operação será efetivada ao clicar no comando “</w:t>
      </w:r>
      <w:r>
        <w:rPr>
          <w:rFonts w:cs="Tahoma"/>
          <w:b/>
          <w:bCs/>
          <w:spacing w:val="0"/>
        </w:rPr>
        <w:t xml:space="preserve">Continuar”. </w:t>
      </w:r>
      <w:r>
        <w:rPr>
          <w:rFonts w:cs="Tahoma"/>
          <w:spacing w:val="0"/>
        </w:rPr>
        <w:t>Caso o usuário não queira continuar, deverá clicar no comando “</w:t>
      </w:r>
      <w:r>
        <w:rPr>
          <w:rFonts w:cs="Tahoma"/>
          <w:b/>
          <w:bCs/>
          <w:spacing w:val="0"/>
        </w:rPr>
        <w:t>Desistir”</w:t>
      </w:r>
      <w:r>
        <w:rPr>
          <w:rFonts w:cs="Tahoma"/>
          <w:spacing w:val="0"/>
        </w:rPr>
        <w:t xml:space="preserve"> ou então voltar à tela anterior clicando no comando “</w:t>
      </w:r>
      <w:r>
        <w:rPr>
          <w:rFonts w:cs="Tahoma"/>
          <w:b/>
          <w:bCs/>
          <w:spacing w:val="0"/>
        </w:rPr>
        <w:t>Voltar”</w:t>
      </w:r>
      <w:r>
        <w:rPr>
          <w:rFonts w:cs="Tahoma"/>
          <w:spacing w:val="0"/>
        </w:rPr>
        <w:t>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>
          <w:rFonts w:cs="Tahoma"/>
          <w:spacing w:val="0"/>
        </w:rPr>
        <w:t>Ao clicar em “Continuar”, o sistema exibirá a tela “</w:t>
      </w:r>
      <w:r>
        <w:rPr>
          <w:bCs/>
          <w:color w:val="000000"/>
          <w:szCs w:val="15"/>
        </w:rPr>
        <w:t>Comunicado de Dados dos Formulários Adquiridos - Confirmação</w:t>
      </w:r>
      <w:r>
        <w:rPr>
          <w:rFonts w:cs="Tahoma"/>
          <w:spacing w:val="0"/>
        </w:rPr>
        <w:t>”, que exibe os dados inseridos referentes ao documento fisc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3975" cy="183324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Comandos disponíveis: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oltar</w:t>
      </w:r>
    </w:p>
    <w:p>
      <w:pPr>
        <w:pStyle w:val="TextBody"/>
        <w:keepLines/>
        <w:numPr>
          <w:ilvl w:val="0"/>
          <w:numId w:val="2"/>
        </w:numPr>
        <w:spacing w:before="80" w:after="80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Retorna para a interface “</w:t>
      </w:r>
      <w:r>
        <w:rPr>
          <w:bCs/>
          <w:color w:val="000000"/>
          <w:szCs w:val="15"/>
        </w:rPr>
        <w:t>Comunicado de Dados dos Formulários Adquiridos – Documentos Fiscais”.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ntinua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 xml:space="preserve">Exibe a interface de usuário </w:t>
      </w:r>
      <w:r>
        <w:rPr>
          <w:bCs/>
          <w:color w:val="000000"/>
          <w:szCs w:val="15"/>
        </w:rPr>
        <w:t>Comunicado de Dados dos Formulários Adquiridos - Confirmação</w:t>
      </w:r>
      <w:r>
        <w:rPr/>
        <w:t xml:space="preserve">. </w:t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Item"/>
        <w:numPr>
          <w:ilvl w:val="0"/>
          <w:numId w:val="4"/>
        </w:numPr>
        <w:ind w:left="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stir</w:t>
      </w:r>
    </w:p>
    <w:p>
      <w:pPr>
        <w:pStyle w:val="TextBody"/>
        <w:keepLines/>
        <w:numPr>
          <w:ilvl w:val="0"/>
          <w:numId w:val="2"/>
        </w:numPr>
        <w:spacing w:before="80" w:after="80"/>
        <w:jc w:val="left"/>
        <w:rPr/>
      </w:pPr>
      <w:r>
        <w:rPr/>
        <w:t>Ação</w:t>
      </w:r>
      <w:r>
        <w:rPr>
          <w:b/>
          <w:bCs/>
        </w:rPr>
        <w:t xml:space="preserve">: </w:t>
      </w:r>
      <w:r>
        <w:rPr/>
        <w:t>Cancela a operação, retornando para a interface de usuário principal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Ao clicar em “Continuar”, o sistema exibirá a tela “Finalização do Processo”. Neste exato momento o sistema altera a fase do protocolo para “Pendente”. Na tela “Finalização do Processo”, o sistema informa que o contribuinte tem que apresentar a 1ª via do PAFS na Administração Fazendária de sua circunscrição.</w:t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6403975" cy="153987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  <w:t>O servidor fazendário, ao receber a via do PAFS, verifica se os valores comunicados pelo contribuinte estão de acordo com o documento em mãos, através da “Consulta de PAFS Específico” ou da “Consulta de PAFS de Contribuinte”. Após a consulta, o servidor tem que resolver a pendência através do menu “Atendimento”. Após “Resolver Pendência”, o sistema finaliza o protocolo, ou seja, a fase dele á alterada de “Pendente” para “Deferido”.  Veja abaixo o histórico de um protocolo.</w:t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jc w:val="center"/>
        <w:rPr>
          <w:rFonts w:cs="Tahoma"/>
          <w:spacing w:val="0"/>
        </w:rPr>
      </w:pPr>
      <w:r>
        <w:rPr>
          <w:rFonts w:cs="Tahoma"/>
          <w:spacing w:val="0"/>
        </w:rPr>
        <w:drawing>
          <wp:inline distT="0" distB="0" distL="0" distR="0">
            <wp:extent cx="5962015" cy="530479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-181" w:right="204" w:firstLine="902"/>
        <w:jc w:val="center"/>
        <w:rPr/>
      </w:pPr>
      <w:r>
        <w:rPr/>
        <w:t>Subsecretaria da Receita Estadual (</w:t>
      </w:r>
      <w:r>
        <w:rPr>
          <w:b/>
        </w:rPr>
        <w:t>SRE</w:t>
      </w:r>
      <w:r>
        <w:rPr/>
        <w:t>)</w:t>
      </w:r>
    </w:p>
    <w:p>
      <w:pPr>
        <w:pStyle w:val="Normal"/>
        <w:ind w:left="-181" w:right="204" w:firstLine="902"/>
        <w:jc w:val="center"/>
        <w:rPr/>
      </w:pPr>
      <w:r>
        <w:rPr/>
        <w:t>Superintendência de Arrecadação e Informações Fiscais (</w:t>
      </w:r>
      <w:r>
        <w:rPr>
          <w:b/>
        </w:rPr>
        <w:t>SAIF</w:t>
      </w:r>
      <w:r>
        <w:rPr/>
        <w:t>)</w:t>
      </w:r>
    </w:p>
    <w:p>
      <w:pPr>
        <w:pStyle w:val="Normal"/>
        <w:ind w:left="-181" w:right="204" w:firstLine="902"/>
        <w:jc w:val="center"/>
        <w:rPr/>
      </w:pPr>
      <w:r>
        <w:rPr/>
        <w:t>Diretoria de Controle Administrativo Tributário (</w:t>
      </w:r>
      <w:r>
        <w:rPr>
          <w:b/>
        </w:rPr>
        <w:t>DICAT</w:t>
      </w:r>
      <w:r>
        <w:rPr/>
        <w:t>)</w:t>
      </w:r>
    </w:p>
    <w:p>
      <w:pPr>
        <w:pStyle w:val="Normal"/>
        <w:ind w:left="-181" w:right="204" w:firstLine="902"/>
        <w:jc w:val="center"/>
        <w:rPr/>
      </w:pPr>
      <w:r>
        <w:rPr/>
        <w:t>Fevereiro/2007</w:t>
      </w:r>
      <w:bookmarkStart w:id="0" w:name="_PictureBullets"/>
      <w:bookmarkEnd w:id="0"/>
    </w:p>
    <w:sectPr>
      <w:footerReference w:type="default" r:id="rId20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3355"/>
              <wp:effectExtent l="0" t="0" r="0" b="0"/>
              <wp:wrapSquare wrapText="largest"/>
              <wp:docPr id="2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65pt;mso-wrap-distance-left:0pt;mso-wrap-distance-right:0pt;mso-wrap-distance-top:0pt;mso-wrap-distance-bottom:0pt;margin-top:0.05pt;mso-position-vertical-relative:text;margin-left:2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pacing w:val="-10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pacing w:val="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xtcpro">
    <w:name w:val="txtcpro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pacing w:val="0"/>
      <w:sz w:val="24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Item">
    <w:name w:val="Item"/>
    <w:basedOn w:val="Normal"/>
    <w:qFormat/>
    <w:pPr>
      <w:numPr>
        <w:ilvl w:val="0"/>
        <w:numId w:val="4"/>
      </w:numPr>
      <w:tabs>
        <w:tab w:val="clear" w:pos="708"/>
      </w:tabs>
      <w:ind w:left="1440" w:hanging="0"/>
      <w:jc w:val="left"/>
    </w:pPr>
    <w:rPr>
      <w:rFonts w:ascii="Arial" w:hAnsi="Arial" w:cs="Arial"/>
      <w:spacing w:val="0"/>
    </w:rPr>
  </w:style>
  <w:style w:type="paragraph" w:styleId="Item4">
    <w:name w:val="Item4"/>
    <w:basedOn w:val="Normal"/>
    <w:qFormat/>
    <w:pPr>
      <w:ind w:left="907" w:hanging="0"/>
      <w:jc w:val="left"/>
    </w:pPr>
    <w:rPr>
      <w:rFonts w:ascii="Arial" w:hAnsi="Arial" w:cs="Arial"/>
      <w:spacing w:val="0"/>
    </w:rPr>
  </w:style>
  <w:style w:type="paragraph" w:styleId="CItexto">
    <w:name w:val="CI-texto"/>
    <w:basedOn w:val="Normal"/>
    <w:qFormat/>
    <w:pPr>
      <w:spacing w:before="0" w:after="40"/>
      <w:ind w:firstLine="567"/>
    </w:pPr>
    <w:rPr>
      <w:rFonts w:ascii="Times New Roman" w:hAnsi="Times New Roman" w:cs="Times New Roman"/>
      <w:spacing w:val="0"/>
      <w:sz w:val="24"/>
    </w:rPr>
  </w:style>
  <w:style w:type="paragraph" w:styleId="Item1">
    <w:name w:val="Item1"/>
    <w:basedOn w:val="Normal"/>
    <w:qFormat/>
    <w:pPr>
      <w:ind w:left="907" w:hanging="0"/>
      <w:jc w:val="left"/>
    </w:pPr>
    <w:rPr>
      <w:rFonts w:ascii="Arial" w:hAnsi="Arial" w:cs="Arial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zenda.mg.gov.br/" TargetMode="External"/><Relationship Id="rId4" Type="http://schemas.openxmlformats.org/officeDocument/2006/relationships/hyperlink" Target="http://www.fazenda.mg.gov.br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9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9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9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9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9.png"/><Relationship Id="rId78" Type="http://schemas.openxmlformats.org/officeDocument/2006/relationships/image" Target="media/image62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image" Target="media/image90.png"/><Relationship Id="rId101" Type="http://schemas.openxmlformats.org/officeDocument/2006/relationships/image" Target="media/image91.png"/><Relationship Id="rId102" Type="http://schemas.openxmlformats.org/officeDocument/2006/relationships/image" Target="media/image9.png"/><Relationship Id="rId103" Type="http://schemas.openxmlformats.org/officeDocument/2006/relationships/image" Target="media/image9.png"/><Relationship Id="rId104" Type="http://schemas.openxmlformats.org/officeDocument/2006/relationships/image" Target="media/image92.png"/><Relationship Id="rId105" Type="http://schemas.openxmlformats.org/officeDocument/2006/relationships/image" Target="media/image9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9.png"/><Relationship Id="rId115" Type="http://schemas.openxmlformats.org/officeDocument/2006/relationships/image" Target="media/image100.png"/><Relationship Id="rId116" Type="http://schemas.openxmlformats.org/officeDocument/2006/relationships/image" Target="media/image9.png"/><Relationship Id="rId117" Type="http://schemas.openxmlformats.org/officeDocument/2006/relationships/image" Target="media/image62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9.png"/><Relationship Id="rId121" Type="http://schemas.openxmlformats.org/officeDocument/2006/relationships/image" Target="media/image103.png"/><Relationship Id="rId122" Type="http://schemas.openxmlformats.org/officeDocument/2006/relationships/image" Target="media/image104.png"/><Relationship Id="rId123" Type="http://schemas.openxmlformats.org/officeDocument/2006/relationships/image" Target="media/image105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07.png"/><Relationship Id="rId134" Type="http://schemas.openxmlformats.org/officeDocument/2006/relationships/image" Target="media/image115.png"/><Relationship Id="rId135" Type="http://schemas.openxmlformats.org/officeDocument/2006/relationships/image" Target="media/image116.png"/><Relationship Id="rId136" Type="http://schemas.openxmlformats.org/officeDocument/2006/relationships/image" Target="media/image117.png"/><Relationship Id="rId137" Type="http://schemas.openxmlformats.org/officeDocument/2006/relationships/image" Target="media/image118.png"/><Relationship Id="rId138" Type="http://schemas.openxmlformats.org/officeDocument/2006/relationships/image" Target="media/image119.png"/><Relationship Id="rId139" Type="http://schemas.openxmlformats.org/officeDocument/2006/relationships/image" Target="media/image120.png"/><Relationship Id="rId140" Type="http://schemas.openxmlformats.org/officeDocument/2006/relationships/image" Target="media/image121.png"/><Relationship Id="rId141" Type="http://schemas.openxmlformats.org/officeDocument/2006/relationships/image" Target="media/image122.png"/><Relationship Id="rId142" Type="http://schemas.openxmlformats.org/officeDocument/2006/relationships/image" Target="media/image123.png"/><Relationship Id="rId143" Type="http://schemas.openxmlformats.org/officeDocument/2006/relationships/image" Target="media/image124.png"/><Relationship Id="rId144" Type="http://schemas.openxmlformats.org/officeDocument/2006/relationships/image" Target="media/image125.png"/><Relationship Id="rId145" Type="http://schemas.openxmlformats.org/officeDocument/2006/relationships/image" Target="media/image126.png"/><Relationship Id="rId146" Type="http://schemas.openxmlformats.org/officeDocument/2006/relationships/image" Target="media/image127.png"/><Relationship Id="rId147" Type="http://schemas.openxmlformats.org/officeDocument/2006/relationships/image" Target="media/image128.png"/><Relationship Id="rId148" Type="http://schemas.openxmlformats.org/officeDocument/2006/relationships/image" Target="media/image129.png"/><Relationship Id="rId149" Type="http://schemas.openxmlformats.org/officeDocument/2006/relationships/image" Target="media/image130.png"/><Relationship Id="rId150" Type="http://schemas.openxmlformats.org/officeDocument/2006/relationships/image" Target="media/image131.png"/><Relationship Id="rId151" Type="http://schemas.openxmlformats.org/officeDocument/2006/relationships/image" Target="media/image132.png"/><Relationship Id="rId152" Type="http://schemas.openxmlformats.org/officeDocument/2006/relationships/image" Target="media/image133.png"/><Relationship Id="rId153" Type="http://schemas.openxmlformats.org/officeDocument/2006/relationships/image" Target="media/image134.png"/><Relationship Id="rId154" Type="http://schemas.openxmlformats.org/officeDocument/2006/relationships/image" Target="media/image135.png"/><Relationship Id="rId155" Type="http://schemas.openxmlformats.org/officeDocument/2006/relationships/image" Target="media/image136.png"/><Relationship Id="rId156" Type="http://schemas.openxmlformats.org/officeDocument/2006/relationships/image" Target="media/image137.png"/><Relationship Id="rId157" Type="http://schemas.openxmlformats.org/officeDocument/2006/relationships/image" Target="media/image138.png"/><Relationship Id="rId158" Type="http://schemas.openxmlformats.org/officeDocument/2006/relationships/image" Target="media/image139.png"/><Relationship Id="rId159" Type="http://schemas.openxmlformats.org/officeDocument/2006/relationships/image" Target="media/image140.png"/><Relationship Id="rId160" Type="http://schemas.openxmlformats.org/officeDocument/2006/relationships/image" Target="media/image141.png"/><Relationship Id="rId161" Type="http://schemas.openxmlformats.org/officeDocument/2006/relationships/image" Target="media/image142.png"/><Relationship Id="rId162" Type="http://schemas.openxmlformats.org/officeDocument/2006/relationships/image" Target="media/image9.png"/><Relationship Id="rId163" Type="http://schemas.openxmlformats.org/officeDocument/2006/relationships/image" Target="media/image143.png"/><Relationship Id="rId164" Type="http://schemas.openxmlformats.org/officeDocument/2006/relationships/image" Target="media/image144.png"/><Relationship Id="rId165" Type="http://schemas.openxmlformats.org/officeDocument/2006/relationships/image" Target="media/image8.png"/><Relationship Id="rId166" Type="http://schemas.openxmlformats.org/officeDocument/2006/relationships/image" Target="media/image10.png"/><Relationship Id="rId167" Type="http://schemas.openxmlformats.org/officeDocument/2006/relationships/image" Target="media/image11.png"/><Relationship Id="rId168" Type="http://schemas.openxmlformats.org/officeDocument/2006/relationships/image" Target="media/image12.png"/><Relationship Id="rId169" Type="http://schemas.openxmlformats.org/officeDocument/2006/relationships/image" Target="media/image13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image" Target="media/image151.png"/><Relationship Id="rId177" Type="http://schemas.openxmlformats.org/officeDocument/2006/relationships/image" Target="media/image152.png"/><Relationship Id="rId178" Type="http://schemas.openxmlformats.org/officeDocument/2006/relationships/image" Target="media/image153.png"/><Relationship Id="rId179" Type="http://schemas.openxmlformats.org/officeDocument/2006/relationships/image" Target="media/image154.png"/><Relationship Id="rId180" Type="http://schemas.openxmlformats.org/officeDocument/2006/relationships/image" Target="media/image155.png"/><Relationship Id="rId181" Type="http://schemas.openxmlformats.org/officeDocument/2006/relationships/image" Target="media/image156.png"/><Relationship Id="rId182" Type="http://schemas.openxmlformats.org/officeDocument/2006/relationships/image" Target="media/image157.png"/><Relationship Id="rId183" Type="http://schemas.openxmlformats.org/officeDocument/2006/relationships/image" Target="media/image158.png"/><Relationship Id="rId184" Type="http://schemas.openxmlformats.org/officeDocument/2006/relationships/image" Target="media/image159.png"/><Relationship Id="rId185" Type="http://schemas.openxmlformats.org/officeDocument/2006/relationships/image" Target="media/image160.png"/><Relationship Id="rId186" Type="http://schemas.openxmlformats.org/officeDocument/2006/relationships/image" Target="media/image161.png"/><Relationship Id="rId187" Type="http://schemas.openxmlformats.org/officeDocument/2006/relationships/image" Target="media/image162.png"/><Relationship Id="rId188" Type="http://schemas.openxmlformats.org/officeDocument/2006/relationships/image" Target="media/image163.png"/><Relationship Id="rId189" Type="http://schemas.openxmlformats.org/officeDocument/2006/relationships/image" Target="media/image164.png"/><Relationship Id="rId190" Type="http://schemas.openxmlformats.org/officeDocument/2006/relationships/image" Target="media/image165.png"/><Relationship Id="rId191" Type="http://schemas.openxmlformats.org/officeDocument/2006/relationships/image" Target="media/image166.png"/><Relationship Id="rId192" Type="http://schemas.openxmlformats.org/officeDocument/2006/relationships/image" Target="media/image167.png"/><Relationship Id="rId193" Type="http://schemas.openxmlformats.org/officeDocument/2006/relationships/image" Target="media/image168.png"/><Relationship Id="rId194" Type="http://schemas.openxmlformats.org/officeDocument/2006/relationships/image" Target="media/image169.png"/><Relationship Id="rId195" Type="http://schemas.openxmlformats.org/officeDocument/2006/relationships/image" Target="media/image170.png"/><Relationship Id="rId196" Type="http://schemas.openxmlformats.org/officeDocument/2006/relationships/image" Target="media/image171.png"/><Relationship Id="rId197" Type="http://schemas.openxmlformats.org/officeDocument/2006/relationships/image" Target="media/image172.png"/><Relationship Id="rId198" Type="http://schemas.openxmlformats.org/officeDocument/2006/relationships/image" Target="media/image173.png"/><Relationship Id="rId199" Type="http://schemas.openxmlformats.org/officeDocument/2006/relationships/image" Target="media/image174.png"/><Relationship Id="rId200" Type="http://schemas.openxmlformats.org/officeDocument/2006/relationships/image" Target="media/image175.png"/><Relationship Id="rId201" Type="http://schemas.openxmlformats.org/officeDocument/2006/relationships/image" Target="media/image176.png"/><Relationship Id="rId202" Type="http://schemas.openxmlformats.org/officeDocument/2006/relationships/image" Target="media/image177.png"/><Relationship Id="rId203" Type="http://schemas.openxmlformats.org/officeDocument/2006/relationships/image" Target="media/image178.png"/><Relationship Id="rId204" Type="http://schemas.openxmlformats.org/officeDocument/2006/relationships/image" Target="media/image179.png"/><Relationship Id="rId205" Type="http://schemas.openxmlformats.org/officeDocument/2006/relationships/image" Target="media/image180.png"/><Relationship Id="rId206" Type="http://schemas.openxmlformats.org/officeDocument/2006/relationships/image" Target="media/image181.png"/><Relationship Id="rId207" Type="http://schemas.openxmlformats.org/officeDocument/2006/relationships/footer" Target="footer1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5:19:00Z</dcterms:created>
  <dc:creator>Secretaria de Estado de Fazenda de Minas Gerais</dc:creator>
  <dc:description>imagens revisadas e adaptadas para o manual por marapimenta</dc:description>
  <cp:keywords/>
  <dc:language>en-US</dc:language>
  <cp:lastModifiedBy>Sef</cp:lastModifiedBy>
  <cp:lastPrinted>2008-11-10T14:43:00Z</cp:lastPrinted>
  <dcterms:modified xsi:type="dcterms:W3CDTF">2008-11-10T18:06:00Z</dcterms:modified>
  <cp:revision>30</cp:revision>
  <dc:subject/>
  <dc:title>SIARE - Sistema Integrado de Administração da Receita</dc:title>
</cp:coreProperties>
</file>