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both"/>
        <w:rPr>
          <w:b/>
          <w:b/>
          <w:color w:val="4F6228"/>
        </w:rPr>
      </w:pPr>
      <w:r>
        <w:rPr>
          <w:b/>
          <w:color w:val="4F6228"/>
        </w:rPr>
        <w:t xml:space="preserve">Passo a Passo - </w:t>
      </w:r>
      <w:r>
        <w:rPr>
          <w:b/>
        </w:rPr>
        <w:t>Emissor de Cupom Fiscal (ECF) – informações e instruções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tbl>
      <w:tblPr>
        <w:tblW w:w="9516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186"/>
        <w:gridCol w:w="3240"/>
        <w:gridCol w:w="1646"/>
      </w:tblGrid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right="747" w:hanging="0"/>
              <w:rPr>
                <w:b/>
                <w:b/>
              </w:rPr>
            </w:pPr>
            <w:r>
              <w:rPr>
                <w:b/>
              </w:rPr>
              <w:t>Emissor de Cupom Fiscal (ECF) – informações e instruçõe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</w:t>
            </w:r>
          </w:p>
        </w:tc>
      </w:tr>
      <w:tr>
        <w:trPr>
          <w:trHeight w:val="12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40404"/>
              </w:rPr>
              <w:t>Acessar a página da SEF/M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2" w:tgtFrame="_self">
              <w:r>
                <w:rPr>
                  <w:rStyle w:val="InternetLink"/>
                </w:rPr>
                <w:t>www.fazenda.mg.gov.br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obtenção de informações e instruções gerais relativas ao “Emissor de Cupom Fiscal - ECF” selecione a seção “Acesse Rápido” no sítio da SEF/MG, opção “Serviços”, no canto direito da pág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ar no link “Emissor de Cupom Fiscal - ECF”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ormações sobre “Emissor de Cupom Fiscal – ECF”, no link </w:t>
            </w:r>
            <w:hyperlink r:id="rId3">
              <w:r>
                <w:rPr>
                  <w:rStyle w:val="InternetLink"/>
                </w:rPr>
                <w:t>http://www.fazenda.mg.gov.br/empresas/ecf/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empresas/ecf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07:00Z</dcterms:created>
  <dc:creator>Sef</dc:creator>
  <dc:description/>
  <cp:keywords/>
  <dc:language>en-US</dc:language>
  <cp:lastModifiedBy>antonio.fiuza</cp:lastModifiedBy>
  <dcterms:modified xsi:type="dcterms:W3CDTF">2011-10-25T15:08:00Z</dcterms:modified>
  <cp:revision>4</cp:revision>
  <dc:subject/>
  <dc:title> </dc:title>
</cp:coreProperties>
</file>