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D-5 – INSTRUÇÕES DE OPERAÇÃO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1 – Na janela que contém a árvore de diretórios, selecione o diretório onde se localiza o arquivo que se deseja produzir o respectivo código MD-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 – Na janela que contém os arquivos existentes no diretório selecionado, clique sobre o arquivo que se deseja produzir o respectivo código MD-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 – O código MD-5 do arquivo selecionado é mostrado na janela “MD5 arquivo”. O código MD-5 tem 32 caracteres, contudo na janela estarão visíveis somente 29 caracteres. Para visualizar os 3 caracteres finais, clique na janela e mova o cursor com a tecla de seta até o final.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21:53:00Z</dcterms:created>
  <dc:creator>SEF</dc:creator>
  <dc:description/>
  <dc:language>en-US</dc:language>
  <cp:lastModifiedBy>SEF</cp:lastModifiedBy>
  <dcterms:modified xsi:type="dcterms:W3CDTF">2002-07-18T22:04:00Z</dcterms:modified>
  <cp:revision>1</cp:revision>
  <dc:subject/>
  <dc:title>MD-5 – INSTRUÇÕES DE OPERAÇÃO</dc:title>
</cp:coreProperties>
</file>