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Western"/>
        <w:spacing w:before="0" w:after="0"/>
        <w:jc w:val="center"/>
        <w:rPr/>
      </w:pPr>
      <w:r>
        <w:rPr>
          <w:rStyle w:val="StrongEmphasis"/>
          <w:sz w:val="12"/>
          <w:szCs w:val="12"/>
        </w:rPr>
        <w:t>EDITAL DE NOTIFICAÇÃO - INDEFERIMENTO DA OPÇÃO DE INCLUSÃO NO SIMPLES NACIONAL</w:t>
      </w:r>
    </w:p>
    <w:p>
      <w:pPr>
        <w:pStyle w:val="Western"/>
        <w:spacing w:before="0" w:after="0"/>
        <w:jc w:val="center"/>
        <w:rPr>
          <w:rStyle w:val="StrongEmphasis"/>
          <w:sz w:val="12"/>
          <w:szCs w:val="12"/>
        </w:rPr>
      </w:pPr>
      <w:r>
        <w:rPr/>
      </w:r>
    </w:p>
    <w:p>
      <w:pPr>
        <w:pStyle w:val="Western"/>
        <w:spacing w:before="120" w:after="120"/>
        <w:jc w:val="both"/>
        <w:rPr/>
      </w:pPr>
      <w:r>
        <w:rPr>
          <w:sz w:val="12"/>
          <w:szCs w:val="12"/>
        </w:rPr>
        <w:t>A Diretora de Cadastros, Arrecadação e Cobrança da Superintendência de Arrecadação e Informações Fiscais  da Secretaria de Estado de Fazenda de Minas Gerais, no uso de suas atribuições e considerando o disposto no § 6º do art. 16, os §§ 7º e 8º do art. 29 da Lei Complementar n.º23, de 14 de dezembro de 2006, e nos termos do art. 3º e 4º da Resolução nº 4.066, de 09 de janeiro de 2009, notifica aos contribuintes abaixo identificados o indeferimento da sua opção pelo Regime Especial Unificado de Arrecadação de Tributos e Contribuições devidos pelas Microempresas e Empresas de Pequeno Porte – SIMPLES NACIONAL para o ano calendário 2010, em conformidade com o art. 17, inciso V, da Lei Complementar nº 123, em razão de apresentarem débitos tributários para com a Fazenda Pública Estadual, cuja exigibilidade não se encontra suspensa.</w:t>
      </w:r>
    </w:p>
    <w:p>
      <w:pPr>
        <w:pStyle w:val="Western"/>
        <w:spacing w:before="120" w:after="120"/>
        <w:jc w:val="both"/>
        <w:rPr>
          <w:rFonts w:ascii="Arial" w:hAnsi="Arial" w:cs="Arial"/>
          <w:color w:val="000000"/>
          <w:sz w:val="12"/>
          <w:szCs w:val="12"/>
        </w:rPr>
      </w:pPr>
      <w:r>
        <w:rPr>
          <w:sz w:val="12"/>
          <w:szCs w:val="12"/>
        </w:rPr>
        <w:t>O contribuinte poderá, no prazo de 10 (dez) dias contados da publicação deste Edital, interpor pedido de revisão contra o indeferimento da opção pelo Simples Nacional dirigido ao Superintendente Regional da Fazenda a que estiver circunscrito, ainda que não inscrito no Cadastro de Contribuintes do ICMS.</w:t>
      </w:r>
    </w:p>
    <w:p>
      <w:pPr>
        <w:pStyle w:val="Western"/>
        <w:spacing w:before="0" w:after="0"/>
        <w:jc w:val="both"/>
        <w:rPr>
          <w:sz w:val="12"/>
          <w:szCs w:val="12"/>
        </w:rPr>
      </w:pPr>
      <w:r>
        <w:rPr>
          <w:sz w:val="12"/>
          <w:szCs w:val="12"/>
        </w:rPr>
        <w:t>O pedido de revisão deverá ser protocolizado na Administração Fazendária de circunscrição do contribuinte, e deverá conter o nome, qualificação e endereço do interessado, os fundamentos da discordância, instruído com a documentação relativa à comprovação ou regularização do motivo do indeferimento do pedido de opção apontado no respectivo Termo de Indeferimento.</w:t>
      </w:r>
    </w:p>
    <w:p>
      <w:pPr>
        <w:pStyle w:val="Western"/>
        <w:spacing w:before="0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Western"/>
        <w:spacing w:before="0" w:after="0"/>
        <w:rPr>
          <w:rFonts w:ascii="Arial" w:hAnsi="Arial" w:cs="Arial"/>
          <w:sz w:val="12"/>
          <w:szCs w:val="12"/>
        </w:rPr>
      </w:pPr>
      <w:r>
        <w:rPr>
          <w:sz w:val="12"/>
          <w:szCs w:val="12"/>
        </w:rPr>
        <w:t>Informamos que o Termo de Indeferimento da opção,  poderá ser impresso no endereço eletrônico da Secretaria de Estado de Fazenda (</w:t>
      </w:r>
      <w:hyperlink r:id="rId2">
        <w:r>
          <w:rPr>
            <w:rStyle w:val="InternetLink"/>
            <w:sz w:val="12"/>
            <w:szCs w:val="12"/>
          </w:rPr>
          <w:t>www.fazenda.mg.gov.br</w:t>
        </w:r>
      </w:hyperlink>
      <w:r>
        <w:rPr>
          <w:sz w:val="12"/>
          <w:szCs w:val="12"/>
        </w:rPr>
        <w:t xml:space="preserve">) 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Belo Horizonte, 11 de março de 2010.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Nohelen Maria Souto Ribeiro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12"/>
          <w:szCs w:val="12"/>
        </w:rPr>
      </w:pPr>
      <w:r>
        <w:rPr>
          <w:sz w:val="12"/>
          <w:szCs w:val="12"/>
        </w:rPr>
        <w:t>Diretoria de Cadastros, Arrecadação e Cobrança/SAIF.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Diretora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8640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6660"/>
        <w:gridCol w:w="2247"/>
        <w:gridCol w:w="6500"/>
        <w:gridCol w:w="1780"/>
      </w:tblGrid>
      <w:tr>
        <w:trPr>
          <w:trHeight w:val="255" w:hRule="atLeast"/>
        </w:trPr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NPJ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ME DO CONTRIBUINTE</w:t>
            </w:r>
          </w:p>
        </w:tc>
        <w:tc>
          <w:tcPr>
            <w:tcW w:w="22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UNICÍPIO</w:t>
            </w:r>
          </w:p>
        </w:tc>
        <w:tc>
          <w:tcPr>
            <w:tcW w:w="65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ME DO CONTRIBUINTE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UNICIPIO</w:t>
            </w:r>
          </w:p>
        </w:tc>
      </w:tr>
      <w:tr>
        <w:trPr>
          <w:trHeight w:val="255" w:hRule="atLeast"/>
        </w:trPr>
        <w:tc>
          <w:tcPr>
            <w:tcW w:w="1036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tbl>
            <w:tblPr>
              <w:tblW w:w="1022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383"/>
              <w:gridCol w:w="6637"/>
              <w:gridCol w:w="2200"/>
            </w:tblGrid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3.885129/0002-01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GRANITOS CALABREZ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AIMORE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0.590225/0001-45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SHEILA APARECIDA DE ANDRADE 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ALAGO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9.593649/0001-91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MARIO SBARAI NETO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ALBERTIN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9.330463/0001-40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FARMACIA BERNARDES LTDA 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ALFENA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1.708813/0001-00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RADIESEL MECANICA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ALFENA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41.797192/0001-96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TRANSPORTADORA PRINCESA DO SUL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ALFENA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3.379228/0001-22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CABO VERDE HOTELARIA LTDA 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ALFENA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5.249269/0003-07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TERESINHA DE JESUS MENDES 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ALFENA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1.292814/0001-00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SV PREMOLDADOS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ALFENA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5.233828/0001-03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ELCIO VILELA GARCI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ALFENA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8.932152/0001-98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DELICIO LUCIO DOS SANTOS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ALMENAR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3.157416/0001-06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SEBASTIANA OLIVEIRA SOARES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ALMENAR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5.322065/0001-77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KATIA REGINA ANDRE 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ALVINOPOLI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2.103675/0001-07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CERAMICA ARACUAI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ARACUA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1.061858/0001-36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NIDIO PEDRO RODRIGUES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ARACUA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0.793152/0001-99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MARINA MARIA GOMES DE MATOS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ARACUA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7.765694/0001-50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LUIZ FERNANDO FERNANDES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ARAGUAR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5.938853/0001-08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COML DIPEDRAS ARAGUARI LTDA 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ARAGUAR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1.713821/0001-45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JOAO LUCAS DE BESSA 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ARAGUAR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4.414922/0001-04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ARISTO COMERCIO DE GENEROS ALIMENTICIOS LIMITA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ARAGUAR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42.882340/0001-33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MILTON DO NASCIMENTO 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ARAGUAR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86.467099/0001-51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CASSIO MURILO PEREIRA 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ARAX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38.612438/0001-01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OSMAN NOGUEIRA PEN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ARAX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2.159891/0001-66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CLEIDE CATARINA DE OLIVEIR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AREAD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86.480910/0001-34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RONALDO CESAR DA COSTA 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AREAD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7.639584/0001-42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S V COCATE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ASTOLFO DUTR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1.431407/0001-36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MUPH PRESTACAO DE SERVICOS INDUSTRIA E COMERCIO LTDA 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ARAO DE COCAI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7.717240/0001-04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VANDERLEI FERREIRA ALVES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ARBACEN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2.114795/0001-94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ARMARINHOS RECIFE LTDA - 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ELO HORIZONT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0.057130/0001-60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SIMONE CARVALHO DOS SANTOS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ELO HORIZONT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0.109386/0001-74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FIBRACAP COMERCIO E REPRESENTACOES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ELO HORIZONT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8.718254/0001-05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IRMAOS ALMEIDA TEXTIL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ELO HORIZONT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9.417799/0001-44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MONTAGEM TECNICA SAO MARCOS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ELO HORIZONT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9.973312/0001-00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INDUSTRIA DE GRAMPOS UNIGRAMPOS LTDA 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ELO HORIZONT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0.179968/0001-27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GESSO GYPSUM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ELO HORIZONT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64.461841/0001-89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MERCEARIA TAFAREL LTDA 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ELO HORIZONT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65.234791/0001-60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TECNOBELT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ELO HORIZONT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0.519740/0001-46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FLOR DE MAIO NOIVAS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ELO HORIZONT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1.541453/0001-03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WEIGAND JOSE REFFELD CEDRO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ELO HORIZONT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1.680913/0001-76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CRAZY HORSE-ARTIGOS DE EQUITACAO E ESPORTES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ELO HORIZONT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2.209779/0001-92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PADAN ORGANIZACAO DE EVENTOS LTDA EPP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ELO HORIZONT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66.201286/0001-81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DROGARIA PIMENTA E ROCHA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ELO HORIZONT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2.291974/0001-05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AUTO ALTO BREK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ELO HORIZONT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4.025090/0001-33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DI FATO CONFECCOES ESPORTIVAS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ELO HORIZONT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3.884698/0001-43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QUEIROZ &amp; CUNHA COMERCIO DE ROUPAS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ELO HORIZONT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6.173739/0001-81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CIRURGICA UNIVERSAL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ELO HORIZONT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5.281072/0001-85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MW-DIESEL E EQUIPAMENTOS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ELO HORIZONT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5.552365/0001-50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WILSON LUIZ VIEIR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ELO HORIZONT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5.593153/0001-10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MASEQ COMERCIAL LTDA 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ELO HORIZONT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5.719204/0001-08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SERVJATO EQUIPAMENTOS E SERVICOS LTDA 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ELO HORIZONT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5.819178/0001-90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EATRIZ ESPINDOLA DA SILVA 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ELO HORIZONT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6.104513/0001-36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SERRALHERIA DUTRA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ELO HORIZONT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5.141653/0001-04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JULIANA NEBIAS CARVALHO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ELO HORIZONT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0.698596/0001-45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JJA- COMERCIAL DIESEL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ELO HORIZONT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71.412381/0001-64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NOVO PROGRESSO INDUSTRIA E COMERCIO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ELO HORIZONT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0.806038/0001-56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PADARIA E CONFEITARIA PAO &amp; SAUDE LTDA - 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ELO HORIZONT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6.312131/0001-90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CENTRO DE FORMACAO DE CONDUTORES TALENTO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ELO HORIZONT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4.044441/0001-46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MHM CONFECCOES LTDA 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ELO HORIZONT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5.151754/0001-73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WALDEMAR ANTUNES DOS SANTOS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ELO HORIZONT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42.871673/0001-67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REPRESENTEX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ELO HORIZONT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4.582521/0001-55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QUINTAO &amp; MARCASSA COMERCIO DE ROUPAS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ELO HORIZONT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1.773058/0001-30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PANIS PANETERIA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ELO HORIZONT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3.456751/0001-05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DIRCEU GOMES DE SOUZA-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ELO HORIZONT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97.482566/0001-39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PANIFICADORA TREIS IRMAOS LTDA 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ELO HORIZONT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6.797334/0001-78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SUPERMERCADO SAO PASCHOAL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ELO HORIZONT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9.169333/0001-77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PAO GOSTOSO PANIFICACAO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ELO HORIZONT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9.207646/0001-72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JUSEMAR ROCH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ELO HORIZONT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3.369479/0001-26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MARCO PONTO INDUSTRIA,COMERCIO E LOCACAO LTDA 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ELO HORIZONT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1.900758/0001-56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FIRENZE INDUSTRIA DE MOVEIS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ELO HORIZONT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7.331836/0001-71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LANCHES NOVO MUNDO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ELO HORIZONT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7.109117/0001-00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TRACPECAS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ELO HORIZONT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6.279919/0001-50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LUZCO FUSCO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ELO HORIZONT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7.601311/0001-09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DROGARIA TULA LTDA-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ELO HORIZONT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5.309461/0001-64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RR RACKS REFRIGERACAO INDUSTRIAL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ELO HORIZONT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6.660698/0001-01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LOJA LUA DE MEL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ELO HORIZONT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71.447395/0001-13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JANE GILBERTI INDUSTRIA E COM DE ART DE COURO LTDA-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ELO HORIZONT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3.974223/0001-55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DROGARIA ALTO DOS PINHEIROS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ELO HORIZONT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38.650651/0001-08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DEPOSITO VIEIRA E CHAVES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ELO HORIZONT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42.978999/0001-98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MAYRA ROUPAS PROFISSIONAIS LTDA-EPP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ELO HORIZONT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42.994152/0001-05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FABIO KALKS KOSCKY=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ELO HORIZONT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1.940483/0001-77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COMAIC - COMPANHEIROS MINEIROS EM CARROCERIAS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ELO HORIZONT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0.878768/0001-62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RADIADORES DOM BOSCO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ELO HORIZONT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2.530620/0001-75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GEMANSIL REPRESENTACOES E COMERCIO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ELO HORIZONT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65.309304/0001-80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PRACA SETE CALCADOS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ELO HORIZONT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6.768178/0001-17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H S INDUSTRIA MECANICA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ELO HORIZONT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65.225963/0001-39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SOMAFER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ELO HORIZONT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3.821994/0001-02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C.I.A BRASIL TEXTIL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ELO HORIZONT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9.826866/0001-84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AZUL PISCINA CONSTRUCOES E EQUIPAMENTOS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ELO HORIZONT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8.393132/0001-96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MARMORARIA NUNES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ELO HORIZONT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0.238234/0001-71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RODA NOVA BICICLETAS LTDA 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ELO HORIZONT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4.691635/0001-33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ALUMINART ESQUADRIAS DE ALUMINIO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ELO HORIZONT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7.499153/0001-28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DONA DERNA RESTAURANTE E CASA DE CHOPP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ELO HORIZONT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71.235717/0001-60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STAR WORLD COMERCIO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ELO HORIZONT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0.173100/0001-27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DEPOSITO DOM JOAQUIM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ELO HORIZONT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3.912975/0003-53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NOBRE JOIAS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ELO HORIZONT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3.924491/0001-62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MERCEARIA PE DA SERRA LTDA 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ELO HORIZONT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5.623547/0001-74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DESIGN COMERCIO DE JOIAS E RELOGIOS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ELO HORIZONT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0.664952/0001-00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LYON TRANSPORTES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ELO HORIZONT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1.851811/0001-76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PONTO DO VAREJISTA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ELO HORIZONT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3.171713/0001-13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2"/>
                      <w:szCs w:val="12"/>
                    </w:rPr>
                    <w:t>INDÚSTRIA ORVALHO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ELO HORIZONT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86.381522/0001-04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ZPM PRESENTES LTDA 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ELO HORIZONT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71.184519/0001-15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SERVE REFEICAO E LANCHE LTDA 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ELO HORIZONT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7.245630/0001-29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A GORDON LUMINOSOS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ELO HORIZONT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6.000647/0001-08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FERRETTI &amp; SILVA COMERCIO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ELO HORIZONT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0.445870/0001-81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GIROVANFLEX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ELO HORIZONT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5.042729/0001-44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SIMONE LEMOS FERREIR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ELO HORIZONT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2.356646/0001-49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REFRIMAQ INDÚSTRIA, COMERCIO E SERVICOS LTDA - ME.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ELO HORIZONT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86.590015/0001-72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FRIGONI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ELO HORIZONT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4.049157/0001-62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ADONAY RESTAURANTE E LANCHONETE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ELO HORIZONT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7.577792/0001-64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ROCHA &amp; SANTOS LTDA 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ELO HORIZONT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3.390349/0001-75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COMCOR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ELO HORIZONT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5.025016/0001-72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INSTITUTO PEDAGOGICO JULLYA LTDA-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ELO HORIZONT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1.670617/0001-94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ELETRO CIDADE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ELO HORIZONT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3.710484/0001-50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LOC SUL LOCADORA DE MAQUINAS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ELO HORIZONT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35.483775/0003-01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RAPIDO CARUARU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ELO HORIZONT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1.616573/0001-07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REG RODAS LTDA - 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ELO HORIZONT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0.252218/0001-33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AMILCAR TERSSETTI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ELO HORIZONT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3.351994/0001-89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M &amp; M COMERCIO DE PLACAS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ELO HORIZONT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2.400636/0001-56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OURO NOBRE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ELO HORIZONT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1.660534/0001-07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FABRIK MOVEIS ARMARIOS E COZINHAS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ELO HORIZONT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1.660838/0001-74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REVISTA VIVA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ELO HORIZONT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0.897909/0002-75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ARMANDO BIJOUTERIAS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ELO HORIZONT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0.897909/0003-56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ARMANDO BIJOUTERIAS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ELO HORIZONT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1.574434/0001-68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MARIA CRISTINA AMARAL - 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ELO HORIZONT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3.873202/0001-36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2"/>
                      <w:szCs w:val="12"/>
                    </w:rPr>
                    <w:t>WV INDÚSTRIA E COMERCIO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ELO HORIZONT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0.607102/0001-70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TELERODAS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ELO HORIZONT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2.995051/0001-26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SACARIA FERREIRA SILVA LTDA.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ELO HORIZONT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5.343461/0001-80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GIRASSOL BRINQUEDOS E FLORES ARTIFICIAIS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ELO HORIZONT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0.058060/0001-65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REGINA GONZAGA COMERCIO DE ROUPAS E ARMARINHO LTDA - 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ELO HORIZONT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1.945943/0001-50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LIGHTING SHOW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ELO HORIZONT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2.271397/0001-81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COMERCIAL TIO CRISPA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ELO HORIZONT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1.737457/0001-46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MUNDO DAS LAMPADAS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ELO HORIZONT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1.350238/0002-44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MARIA ZENILDA NEVES PARENT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ELO HORIZONT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66.276684/0001-67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LANCE LIVRE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ETIM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7.246742/0001-40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COMERCIAL DE ROUPAS SABRIKA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ETIM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7.319244/0001-80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RESIMINAS RECICLAGENS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ETIM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0.745373/0001-91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MCS TRANSPORTES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ETIM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1.917943/0001-53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PLASTICOS TOLEN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ETIM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4.395104/0001-01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PIRU USINAGEM DE PRECISAO E CALDERARIA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ETIM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5.779224/0001-67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SHR - EQUIPAMENTOS PARA CERCA ELETRICA LTDA -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ETIM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5.027808/0001-86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T TINTAS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ETIM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42.813394/0001-47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JAMES ESTEVES PICORON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ICA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3.976862/0001-42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JANE LUCIA BARBOSA FIGUEIREDO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OA ESPERANC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71.335327/0001-62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KISS DISCOS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OA ESPERANC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42.998328/0001-99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HELOIZA HELENA GOMES LIM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OA ESPERANC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2.850641/0001-60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ROSELENE DE ALMEI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OCAIUV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86.482858/0001-55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ALTAZAR LUIZ DE ANDRAD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OCAIUV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0.927344/0001-40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DELSON GERALDO DIAS PRAES CPF 00604838654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OCAIUV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4.327180/0001-71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RGM PEDRAS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OM DESPACH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1.905251/0001-88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RENATO RAIMUNDO TINOCO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OM JARDIM DE MINA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2.979039/0001-28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SANDROALDO FRANCISCO DE OLIVEIRA 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UENO BRANDA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3.091078/0001-57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URITIS PRODUTOS AGROPECUARIOS LTDA.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URITI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86.412392/0001-11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ALEXANDER RODRIGUES DA SILV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URITIZEIR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7.541492/0001-71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JOSE LEANDRO DE SOUS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CABO VERD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6.917874/0001-48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2"/>
                      <w:szCs w:val="12"/>
                    </w:rPr>
                    <w:t>CONFECCOES GABRIELLA &amp; ELIZA INDÚSTRIA E COMERCIO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CAET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66.300484/0001-00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RAUL CLAUDIO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CAET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2.942683/0001-21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IOLANDA APARECIDA VIEIRA DE ANDRAD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CAET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0.941234/0001-33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MARIA EDMEE PADILHA MAGALHAES 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CAMBU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4.221161/0001-66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2"/>
                      <w:szCs w:val="12"/>
                    </w:rPr>
                    <w:t>ROTOCAM - INDÚSTRIA E COMERCIO DE ARTEFATOS PLASTICOS ROTOMOLDADOS CAMBUQUIRA LTDA 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CAMBUQUIR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5.966352/0001-10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MARMORARIA KINAWA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CAMPINA VERD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5.249269/0001-37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TERESINHA DE JESUS MENDES 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CAMPO DO MEI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1.834141/0001-72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OLDAIR DOS SANTOS RODRIGUES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CAMPOS ALTO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4.427417/0001-96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TANIA DE OLIVEIR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CAMPOS GERAI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5.249269/0002-18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TERESINHA DE JESUS MENDES 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CAMPOS GERAI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3.187052/0001-07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A.C.S. &amp; CIA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CAPELINH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4.080748/0001-00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2"/>
                      <w:szCs w:val="12"/>
                    </w:rPr>
                    <w:t>EQUIVAC INDÚSTRIA E COMERCIO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CAPIM BRANC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0.334671/0001-99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ERNANE FRANCISCO MENDES DA SILV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CAPITAO ENEA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2.632939/0001-01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MARIA REGINA SEDLMAYER E SILV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CARLOS CHAGA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2.539928/0001-81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YURI VAZ DE OLIVEIRA 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CARMO DE MINA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41.733783/0001-08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ATLANTE COML.INDUSTRIAL LTDA 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CARMO DO RIO CLAR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7.326067/0001-13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HEITOR CRISPIM SANTAN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CARMO DO RIO CLAR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1.328507/0001-31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MARIA APARECIDA ALVES 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CARMO DO RIO CLAR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5.315729/0001-70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2"/>
                      <w:szCs w:val="12"/>
                    </w:rPr>
                    <w:t>ICEM - INDÚSTRIA E COMERCIO DE ESTRUTURAS METALICAS CATAGUASES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CATAGUASE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3.765557/0001-01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PILATI ARTE EM CIMENTO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CHACAR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5.439183/0001-77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JOEL VANER TEIXEIR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CONCEICAO DA BARRA DE MINA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9.653906/0001-33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OLIVEIRA COSTA &amp; CIA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CONCEICAO DO MATO DENTR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3.629737/0001-66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STARFOX CALCADOS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CONCEICAO DO PAR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64.289457/0001-40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CLAUDIA MARIA CARVALHO REZENDE 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CONCEICAO DOS OURO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5.333932/0001-70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FERNANDO BAIAO DE OLIVEIR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CONGONHAL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1.141569/0001-47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FRANCISCO DE CARVALHO PIRES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CONGONHAS DO NORT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2.373815/0001-59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PANO PEQUENO LTDA-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CONSELHEIRO LAFAIET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2.605395/0001-81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JOSE GERALDO CHAVES &amp; CIA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CONSELHEIRO LAFAIET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8.787531/0001-31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2"/>
                      <w:szCs w:val="12"/>
                    </w:rPr>
                    <w:t>PLASTIKERO INDÚSTRIA E COMERCIO DE PLASTICOS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CONTAGEM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64.220171/0001-09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CONFECCOES MACMONELE LTDA 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CONTAGEM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0.515847/0001-16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2"/>
                      <w:szCs w:val="12"/>
                    </w:rPr>
                    <w:t>FLIKS INDÚSTRIA E COMERCIO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CONTAGEM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71.179667/0001-41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2"/>
                      <w:szCs w:val="12"/>
                    </w:rPr>
                    <w:t>BEATRIZ PEDRAS INDÚSTRIA COMERCIO E EXPORTACAO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CONTAGEM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3.213231/0001-71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2"/>
                      <w:szCs w:val="12"/>
                    </w:rPr>
                    <w:t>TUBULARES TUCANO INDÚSTRIA E COMERCIO DE MOVEIS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CONTAGEM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3.409792/0001-40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TCE- TRANSPORTES DE CARGAS ESPECIAIS LTDA 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CONTAGEM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4.398741/0001-23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SISTEMA ABRASIVOS E SEGURANCA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CONTAGEM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8.019112/0001-04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SAMANTHA SUCADORNI HORT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CONTAGEM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7.343567/0001-63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MECANICA INDUSTRIAL BRUNO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CONTAGEM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38.511176/0001-80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TAMPGRAF SISTEMAS DE IMPRESSAO LTDA-EPP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CONTAGEM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7.257522/0001-12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SUDESTE EQUIPAMENTOS E PECAS PARA MINERACAO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CONTAGEM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1.953721/0001-89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LUCIMEC MANUTENCAO E REFORMA DE EQUIPAMENTOS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CONTAGEM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7.064197/0001-71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TRADELAB AMBIENTAL INDUSTRIA E COMERCIO DE MOVEIS E EQUIPAMENTOS PARA LABORATORIOS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CONTAGEM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5.623547/0002-55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DESIGN COMERCIO DE JOIAS E RELOGIOS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CONTAGEM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3.419184/0001-17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ANA MARIA DE OLIVEIRA BATIST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CONTAGEM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0.981387/0001-11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PNEUS VITOR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CONTAGEM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0.650698/0001-90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TOTAL IMPLEMENTOS RODOVIARIOS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CONTAGEM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2.493445/0001-86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JULIO CESAR DE SOUZA TORRES DIAS 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CONTAGEM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0.871751/0001-83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CENTRO DE FORMACAO DE CONDUTORES SANTANA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CONTAGEM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3.978783/0001-70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JURANDI PNEUS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CONTAGEM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7.942830/0001-30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EDGAR ALVES PEDROSA-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COROMANDEL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7.942830/0002-11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EDGAR ALVES PEDROSA-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COROMANDEL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8.525550/0001-90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MEC MATERIAL ELETRICO E DE CONSTRUCAO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COROMANDEL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0.341585/0001-03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PAULO CESER SILVA &amp; CIA LTDA 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COROMANDEL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7.108283/0001-92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SUPERMERCADOS SANTA EFIGENIA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CORONEL FABRICIAN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7.108283/0002-73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SUPERMERCADOS SANTA EFIGENIA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CORONEL FABRICIAN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5.734120/0001-43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JOEL PEREIRA DOS SANTOS-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CORONEL MURT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66.386566/0001-01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PAULO HENRIQUE SILVA BATIST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CURVEL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1.197665/0001-08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SARBA EMPREENDIMENTOS FLORAIS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DATA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5.726167/0001-65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GABRIELZINHO MODA INFANTIL E ADULTA LTDA.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DIAMANTIN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38.692356/0001-06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ADAIL FIGUEIREDO FERREIRA-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DIAMANTIN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1.902825/0001-64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ANTONIO DE PADUA MATIAS &amp; CIA LTDA-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DIVINESI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86.460433/0001-45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FADIL FABRICA DE ALAMBIQUES DIVINOPOLIS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DIVINOPOLI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0.558475/0001-06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METALURGICA ZENRIALEX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DIVINOPOLI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5.899014/0001-10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RICARDO SILVA 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DIVINOPOLI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0.889978/0001-63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2"/>
                      <w:szCs w:val="12"/>
                    </w:rPr>
                    <w:t>CRINORTE INDÚSTRIA E COMERCIO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DIVINOPOLI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3.718839/0001-58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LEANDRO BARBOS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ESPINOS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0.727259/0001-39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ELUIZA SILVA ALVES 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ESPINOS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5.421800/0001-08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SANTANNA &amp; SANTOS ARTEFATOS DE CIMENTO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EXTREM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70.970579/0001-09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JOLEMIGUI LTDA 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FRONTEIR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65.273104/0001-15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MARIA INES FLAVIO NEPOMUCENO 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FRUTAL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5.810706/0001-40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MERCANTIL DE CEREAIS FRUTALENSE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FRUTAL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1.672241/0001-57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AUTO MECANICA MINAS VOLKS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FRUTAL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3.934667/0001-50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SANDRO GABRIEL CHAGAS E CIA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FRUTAL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4.359487/0001-54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MARIA LUISA DA SILVA CARDOSO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FRUTAL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8.754093/0001-05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EDMUNDO MOREIRA DE PAUL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GOVERNADOR VALADARE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0.955548/0001-00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MOSALITE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GOVERNADOR VALADARE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5.245396/0001-50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EDILBERTO MARQUES DE MELLO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GOVERNADOR VALADARE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2.428520/0001-25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JOSE EFIGENIO ALVES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GOVERNADOR VALADARE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0.705083/0001-21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FRANCISCO CARLOS BOLOTTA 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GUARANESI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7.983344/0001-07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2"/>
                      <w:szCs w:val="12"/>
                    </w:rPr>
                    <w:t>GENIAL INDÚSTRIA TEXTIL LTDA-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GUARANESI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1.502086/0001-13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MULTI LAJES LTDA 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GUARANESI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2.770330/0001-91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CONCEBIDA MARIA SARRASSINI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GUAXUP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38.534368/0001-02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CANTINA TROPICAL LTDA 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GURINHAT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9.680164/0001-35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SUPERMERCADO VELOSO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IAPU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0.302110/0001-61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FERREIRA &amp; FILHAS TRANSPORTES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IBI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9.373729/0001-88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ALDOINO CRIACOES LTDA 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IBIRIT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2.556152/0001-09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QUALITE QUIMICA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IBIRIT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8.296945/0001-04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MOTO IBI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IBIRIT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71.476022/0001-70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SIONY SOLDANI DA SILVA 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INCONFIDENTE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5.499948/0001-64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PADARIA P CONFEITARIA LUNA LTDA 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IPATING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5.785606/0001-01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ESTACIONAMENTO MARISCU S LTDA - 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IPATING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4.047953/0001-73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SANTANA PNEUS LTDA 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IPATING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8.769463/0001-88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AR DO GALEGO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ITABIR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38.530382/0001-38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ZENAIDE IZIDORO LIMA-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ITABIR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71.452254/0001-99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NATERCIO NORBERTO DE OLIVEIRA 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ITABIR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1.887846/0001-58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RADIACO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ITABIR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2.786951/0001-63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COMERCIAL OLIVEIRA &amp; FIGUEIREDO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ITABIR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5.564246/0001-17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MARCIA MOHALLEM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ITAJUB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2.118767/0001-45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MARIA DOS ANJOS PEIXOTO DA ROCH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ITAMBACUR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0.385639/0001-40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MARCIO VAZ PINTO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ITAMONT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5.258104/0001-21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ESTEVAO TRINDADE AMARAL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ITAOBIM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7.602392/0001-61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PAULO CESAR CHAVES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ITAU DE MINA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3.707314/0001-17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RENATA BASTOS SILVEIRA BORGES 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ITUIUTAB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68.534890/0001-55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JAIRO FERNANDO SANCHES 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ITURAM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2.136779/0001-00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EDEZIO MENDES DE ARAUJO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ITURAM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0.150702/0001-69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ATEILTON FERREIRA DE OLIVEIR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JACIN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66.454208/0001-99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SILVANO DE DEUS NETO 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JACIN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1.882082/0001-08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NELSON NOVAIS SANTOS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JACIN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7.047604/0001-32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2"/>
                      <w:szCs w:val="12"/>
                    </w:rPr>
                    <w:t>M.O. CONFECCOES INDÚSTRIA E COMERCIO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JACUTING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3.348204/0001-13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. FERNANDES DE ANDRADE &amp; FILHOS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JACUTING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5.927898/0002-42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PEDRO LOMONACO NOGUEIRA DE OLIVEIR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JACUTING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0.530218/0001-65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MARIA DINALVA DE NOVAIS SANTOS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JANAUB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5.610188/0001-03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FUNERARIA BOM PASTOR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JANAUB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2.097409/0001-01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JOSE NASCIMENTO DOS SANTOS COST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JANUARI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3.431112/0001-95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DILSON RODRIGUES BORGES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JANUARI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1.086277/0001-59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ANTONIO BRAZ FIRMINO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JEQUER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1.936059/0001-66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PANIFICADORA E CONFEITARIA MARCAL LTDA 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JEQUER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7.483108/0001-85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FARMACIA NATURA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JUIZ DE FOR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9.002120/0001-56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SCRITA MOVEIS DE ESCRITORIO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JUIZ DE FOR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9.005826/0001-71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PRONTEC ASSISTENCIA EM MAQUINAS DE ESCRITORIO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JUIZ DE FOR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9.560325/0001-57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ELIMAR APARECIDO DE REZEND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JUIZ DE FOR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65.349375/0001-07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RESTAURANTE SABOR BEM MINEIRO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JUIZ DE FOR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1.557830/0001-94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JOALHARIA MERIDIANO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JUIZ DE FOR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0.385347/0001-08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AGROPECUARIA JOAO DE BARRO LTDA.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JUIZ DE FOR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66.299199/0001-09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FRANGOVANIA COMERCIO DE FRANGOS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JUIZ DE FOR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66.380676/0001-66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AMOR EM MANIPULACAO FARMACIA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JUIZ DE FOR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3.984354/0001-13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COMERCIO DE PEDRAS DECORATIVAS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JUIZ DE FOR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2.625912/0001-84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DILLONTECH TECHNOLOGY LTDA 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JUIZ DE FOR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7.801218/0001-94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PAULO CEZAR PENCO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JUIZ DE FOR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6.347145/0001-40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RSO COMERCIO DE PECAS E RECUPERACAO DE EQUIPS. INDUSTRIAIS E FERROVIARIOS LTDA.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JUIZ DE FOR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5.413287/0001-03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FENIX EQUIPAMENTOS ELETRONICOS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JUIZ DE FOR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1.267852/0001-02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COMERCIO E DISTRIBUIDORA FRIGOMAJA LTDA 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JUIZ DE FOR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86.427556/0001-84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PADARIA &amp; CONFEITARIA TRIUNFO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JUIZ DE FOR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1.446309/0001-72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ACESSORIOS DOIS IRMAOS LTDA - 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JUIZ DE FOR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3.224962/0001-12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CASA &amp; PEDRAS DECORATIVAS, MARMORES E GRANITOS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JUIZ DE FOR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2.142996/0001-02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WOOFER ASSISTENCIA TECNICA DE COMPONENTES ELETRO ELETRONICOS LTDA 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JUIZ DE FOR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2.451934/0001-82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PADARIA E CONFEITARIA AVENIDA RIO BRANCO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JUIZ DE FOR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1.908254/0001-75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MARIA REIS DE SOUZ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JUIZ DE FOR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6.366591/0001-09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JOAO DE ANDRADE DIAS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JUIZ DE FOR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4.085333/0001-11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ARMARINHO DELY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JUIZ DE FOR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0.401007/0001-15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GERALDA LOPES DE OLIVEIR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JUIZ DE FOR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0.401028/0001-30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UNI LAV LTDA.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JUIZ DE FOR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2.770770/0001-49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DISTRIBUIDORA SERXA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JUIZ DE FOR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4.669261/0001-50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J F SOUZA &amp; BARTELS LTDA.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JUIZ DE FOR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3.839209/0001-31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TAMINAS CARGAS E COURIER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JUIZ DE FOR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3.595399/0001-99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2"/>
                      <w:szCs w:val="12"/>
                    </w:rPr>
                    <w:t>ENAITAT INDÚSTRIA E COMERCIO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JUIZ DE FOR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3.920128/0001-61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ORGANIZACOES AYMORE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JUIZ DE FOR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9.471123/0001-85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PANIFICADORA E COMERCIO VJ E FILHOS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JUIZ DE FOR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4.414910/0001-71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CLINICA-LAR COMERCIO DE MATERIAIS CIRURGICOS LTDA-EPP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JUIZ DE FOR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7.086365/0001-20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CRAVO &amp; FERREIRA COMERCIO DO VESTUARIO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JUIZ DE FOR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7.086365/0002-00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CRAVO &amp; FERREIRA COMERCIO DO VESTUARIO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JUIZ DE FOR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7.086365/0003-91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CRAVO &amp; FERREIRA COMERCIO DO VESTUARIO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JUIZ DE FOR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4.783175/0001-73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H.M TOLDOS E COBERTURAS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JUIZ DE FOR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7.791574/0001-74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SPORTSHOES COMERCIO DE CALCADOS LTDA - 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JUIZ DE FOR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8.078960/0001-86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JOSE LUIZ DE PAULA CPF 964.740.686-04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JUIZ DE FOR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1.389350/0001-54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LANCHONETE RIBEIRO CASTRO LTDA - 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JUIZ DE FOR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0.508752/0001-68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DISTRIBUIDORA MOREIRA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JUIZ DE FOR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3.213324/0001-04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SANDRA GONCALVES LOPES 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JUIZ DE FOR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8.861141/0001-00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MARCELO GOMES PIMENTEL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LAGOA SANT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65.095168/0001-73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SANTA MADEIRA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LAGOA SANT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1.969415/0001-48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PAULO FABIANO DA SILVA 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LAMBAR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3.757495/0001-96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MARCOS AURELIO MOREIRA GONCALVES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LIMA DUART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66.451501/0001-00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HELTON GERALDO DE AGUIAR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LIMA DUART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3.571243/0001-78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CUNHA &amp; MAUTONE - AGROINDUSTRIA E COMERCIO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LIMA DUART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41.781113/0001-59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ADELSON JOSE PEREIRA DIAS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LIMEIRA DO OEST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2.076202/0001-50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JOSE VICENTE MURAD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LUMINARIA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1.646559/0001-63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AUTO NEDER COMERCIAL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MACHAD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0.380158/0001-98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AMILTON CAMPOS GONCALVES 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MACHAD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1.760981/0001-38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MARIA APARECIDA SOUZA JORG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MAMONA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6.758516/0001-93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A GOIANIA TECIDOS E ARMARINHO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MANG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3.204308/0001-47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ROMILDO DA SILVA MORAIS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MANHUACU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2.797255/0001-52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CASA DO AGRICULTOR DE MANTENA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MANTEN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3.603555/0001-16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MAGAZZINE SANTO ANTONIO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MATEUS LEM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5.814377/0001-05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LUIZ DOS SANTOS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MATIAS BARBOS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65.383614/0001-45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NELSON MORAIS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MATIAS BARBOS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7.048015/0001-79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METALURGICA ETNA LTDA - 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MONSENHOR PAUL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2.576078/0001-84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MAURIZA SILVA ARAUJO 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MONTE ALEGRE DE MINA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2.087134/0001-24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JANUARIO ALVES DE S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MONTE AZUL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0.558811/0001-02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FRANCISCO FERNANDES JUNIOR CPF 776173396-15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MONTE AZUL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2.169755/0001-40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MARIA ABADIA ANTUNES MOT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MONTES CLARO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3.808066/0001-08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FRANCISCO EDUARDO OLIVEIRA NETO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MONTES CLARO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71.292486/0001-27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MOBILIADORA VANINI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MONTES CLARO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4.122100/0001-41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FABRICIA DUARTE ALMEI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MONTES CLARO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2.760655/0001-93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FERNANDA DUARTE ALMEI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MONTES CLARO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2.994605/0001-70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MODA L. L.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MONTES CLARO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4.558103/0001-22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CARLOS ALBERTO PEREIRA ROSA - EPP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MONTES CLARO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5.703571/0001-06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PAULISTA DISTRIBUIDORA DE MATERIAIS DE CONSTRUCAO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MONTES CLARO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1.753162/0001-63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COMERCIAL VIANA &amp; LANA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MONTES CLARO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64.342785/0001-63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COMERCIAL AMARAL &amp; FERREIRA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MONTES CLARO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38.494340/0001-99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DROGA LANA DE MONTES CLAROS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MONTES CLARO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38.494340/0002-70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DROGA LANA DE MONTES CLAROS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MONTES CLARO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3.655851/0001-60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RENATA FREITAS ROCHA GUIMARAES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MONTES CLARO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86.593290/0001-40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OTICA RETINA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MONTES CLARO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4.082502/0001-60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MARIA JOSE FERNANDES DA SILV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MONTES CLARO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2.316055/0001-30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MARCOS ANTONIO GONCALVES CARACAS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MONTES CLARO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3.051436/0002-89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COMERCIAL KRICA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MONTES CLARO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3.797089/0001-57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CELSO VIANA LAN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MONTES CLARO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4.104056/0001-47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SANTA QUITERIA INDÚSTRIA ALIMENTICIA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MONTES CLARO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6.303578/0001-00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ERIKA DE ANDRADE TOSCANO DORNELAS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MURIA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6.303578/0002-91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ERIKA DE ANDRADE TOSCANO DORNELAS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MURIA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0.539164/0002-72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MARCELO MAIA GUSMAN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MURIA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1.706338/0001-33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ORGANIZACOES AZEVEDO FERREIRA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MUTUM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0.557303/0001-00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LUIZ FERREIRA DA SILV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MUTUM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3.694605/0001-18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PAULO HENRIQUE NASCIMENTO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NAZAREN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2.958285/0001-01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ADRIA RANIELLE NASCIMENTO PEN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NINHEIR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4.529112/0003-57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C.B GRANITOS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NOVA BELEM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3.956816/0001-99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MAXXILAB DISTRIBUIDORA LIMITA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NOVA LIM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5.027104/0001-03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EUGENIA ROMUALDA DOS SANTOS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NOVA LIM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2.482913/0001-24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ART PAU LTDA 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NOVA LIM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4.457721/0001-86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L. B BIJOUTERIAS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NOVA LIM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4.159283/0001-70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MCS LOGISTICA EM TRANSPORTES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NOVA LIM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5.857418/0001-40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DENILSON FERNANDES DE ANDRADE 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NOVA SERRAN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4.683423/0001-04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LAGO RECICLAGEM E BENEFICIAMENTO DE PLASTICO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NOVA SERRAN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5.299892/0001-02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LAUAR &amp; LAUAR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NOVO CRUZEIR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2.352736/0001-54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GRAFICA SOLEDADE LTDA - 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OURO BRANC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2.252299/0001-05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SERGIO PUCCI MOREIRA 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OURO FIN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5.927898/0001-61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PEDRO LOMONACO NOGUEIRA DE OLIVEIR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OURO FIN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1.878264/0003-77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MAGNATA OUROMOVEIS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OURO PRE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3.397953/0001-23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G. P. PEDRAS INDÚSTRIA E COMERCIO LTDA.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PAPAGAIO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65.304222/0001-43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GILMAR JOSE LATALIZA 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PAPAGAIO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6.351129/0001-20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ARDOSIA FIN' ARTE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PAPAGAIO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9.413590/0001-02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CASA DE FRANGOS CARVALHO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PARA DE MINA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3.817992/0001-40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HAMILTON JOSE DE FATIMA SILVA 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PARACATU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9.638352/0001-03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ESQUADRIAS METALICAS ELITE LTDA 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PARACATU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3.098992/0001-20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FERNANDO AUGUSTO GONCALVES CAMPOS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PARACATU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2.933929/0001-07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EMPRESA DE TRANSPORTES DIAS ARAUJO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PARAGUACU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2.412170/0001-09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HAMILTON DANIEL SANT AN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PARAGUACU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3.864344/0001-37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CONFECCOES F.F.W.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PARAGUACU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3.304354/0001-18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EDILENE MORAIS RODRIGUES CUNHA - 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PARAOPEB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1.892122/0001-00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MUNDIAL FUNILARIA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PASSO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5.306713/0001-09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MARIA LAURA BERNARDES 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PATOS DE MINA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42.902098/0001-12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  <w:lang w:val="en-US"/>
                    </w:rPr>
                  </w:pPr>
                  <w:r>
                    <w:rPr>
                      <w:sz w:val="12"/>
                      <w:szCs w:val="12"/>
                      <w:lang w:val="en-US"/>
                    </w:rPr>
                    <w:t>FLASH COLOR CINE FOTO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PATOS DE MINA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42.902098/0003-84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  <w:lang w:val="en-US"/>
                    </w:rPr>
                  </w:pPr>
                  <w:r>
                    <w:rPr>
                      <w:sz w:val="12"/>
                      <w:szCs w:val="12"/>
                      <w:lang w:val="en-US"/>
                    </w:rPr>
                    <w:t>FLASH COLOR CINE FOTO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PATOS DE MINA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86.370665/0001-02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ELIANE SANTANA DOS REIS CPF 85166480600 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PATOS DE MINA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3.513583/0001-42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ANGELITA SILVA 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PATOS DE MINA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86.587128/0001-19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DG CALCADOS LTDA 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PATROCINI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9.485820/0001-49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FAULA &amp; CIA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PECANH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1.696539/0001-05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MUSICAR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PEDRO LEOPOLD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2.759716/0001-00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SOARES E LEROY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PEDRO LEOPOLD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4.049652/0001-89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JOSE PACHECO NETO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PEDRO LEOPOLD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3.011381/0001-00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JAIR &amp; FILHO COMERCIO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PEDRO LEOPOLD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2.452735/0002-62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QUALITY LATICINIOS, SUCOS E SORVETES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PEDRO LEOPOLD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5.630461/0001-61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GRANLUND SERRARIA DE MARMORES E GRANITOS LTDA - EPP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PEDRO LEOPOLD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0.406188/0001-72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CARROCERIAS E MATERIAIS DE CONSTRUCAO JUNIOR LTDA 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PIRANGUINH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64.280753/0001-80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ARRETO &amp; BRUNO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PIRAPOR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3.789175/0001-25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PIRAPORA TRANSPORTADORA TURISTICA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PIRAPOR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5.729427/0001-56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DELCIO CAETANO DE SOUZ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PIRAPOR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0.787969/0001-54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ORESTINO VAZ DOS SANTOS JUNIOR CPF 004315036-56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PIRAPOR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1.904859/0001-03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JOSIVALDO DO CARMO GONCALVES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PIRAPOR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86.393196/0001-47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LIBERIO CORREIA ALMEI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PITANGU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0.160180/0001-86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CENTRO TECNICO RELOJOEIRO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PIUMH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2.094489/0001-33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A PEQUENA NOTAVEL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PIUMH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4.950563/0001-00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SONIA MARA CARVALHO DIAS 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POCO FUND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5.906175/0001-86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MULT SUPERMERCADO LTDA 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POCOS DE CALDA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1.107615/0001-84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OLIVEIRA &amp; SATYRO LTDA 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POCOS DE CALDA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0.837364/0001-20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SMR INDÚSTRIA E COMERCIO LTDA 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POCOS DE CALDA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64.378631/0001-21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COMERCIAL K M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POCOS DE CALDA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0.527067/0001-89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PATRICIA MOREIRA 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POCOS DE CALDA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2.279381/0001-15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RADIADORES J M COSTA LTDA - M.E.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POCOS DE CALDA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0.628025/0001-34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M J FELIX GUIMARAES - 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POCOS DE CALDA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42.873927/0001-86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D'ANGELO MOLDES ESPECIAIS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POCOS DE CALDA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3.828130/0001-12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SILVIO MARINO DE OLIVEIRA-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PONTE NOV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71.012413/0001-34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ELCIO SOUZA DE ALMEIDA 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PORTO FIRM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1.635360/0001-22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AGOSTINHO SANTANA DE FIGUEIREDO 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POT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2.072573/0001-63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REALPLAST IND E COM DE PLASTICOS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POUSO ALEGR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42.914861/0001-25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ALTAIR HONORIO CORREA 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POUSO ALEGR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0.988354/0001-96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GLEISSON JOSE BEZERRA 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POUSO ALEGR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0.988354/0002-77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GLEISSON JOSE BEZERRA 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POUSO ALEGR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5.042883/0001-16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LF EMPILHADEIRAS INDÚSTRIA E COMERCIO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POUSO ALEGR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4.425828/0001-42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OZIRIS AVELINO DA SILV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POUSO ALEGR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3.151692/0001-67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ANDERSON LUIZ DO PRADO 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POUSO ALEGR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2.010108/0001-90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TORNUSI USINAGEM MECANICA LTDA 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POUSO ALEGR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7.822514/0001-71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TRANSPORTE E DEPOSITO DE BEBIDAS BRAZAO LTDA 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PRATAPOLI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2.681360/0001-21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ESTAMPARIA MARQUES INDÚSTRIA E COMERCIO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RIBEIRAO DAS NEVE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7.933676/0001-87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A POPULAR COTRIN CONFECCOES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RIBEIRAO DAS NEVE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9.173661/0001-93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JOSE HORTA DA SILVA CPF 42175259668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RIBEIRAO DAS NEVE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1.092112/0001-82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VALDEMIR JOSE DE S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RIO PARDO DE MINA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5.499508/0001-08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SACOLAO MERCEARIA JC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RIO PARDO DE MINA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5.595553/0001-58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JONAS LOPES SILV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RIO PARDO DE MINA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3.063029/0002-91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DISTRIBUIDORA CLARICE LTDA EPP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RIO PRE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4.000606/0001-95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PANIFICADORA E MERCEARIA CERCHI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SACRAMEN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0.702422/0001-09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JOSE HELIO SANTANA - 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SALINA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1.508805/0001-03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ARMINDA BRITO CPF 86789201653 - 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SALINA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9.335892/0001-00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J DE PAUL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SANTA LUZI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1.172721/0001-59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PANIFICADORA J REGINA LTDA-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SANTA LUZI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42.788281/0002-10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VIDEO CLIP DE MINAS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SANTA LUZI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0.897909/0001-94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ARMANDO BIJOUTERIAS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SANTA LUZI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7.022252/0001-14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TRANSLEITE SANTA HEDWIGES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SANTA MARIA DO SAL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1.606264/0001-56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RPB UNIFORMES INDÚSTRIA E COMERCIO LTDA EPP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SANTA RITA DO SAPUCA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1.923022/0001-96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GERALDO MAGELA RODRIGUES 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SANTO ANTONIO DO AMPAR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2.483858/0001-80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KAMAR INDÚSTRIA E COMERCIO DE LATICINIOS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SANTO ANTONIO DO JACIN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86.657822/0001-65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W'MOS CONFECCOES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SANTO ANTONIO DO MONT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4.576197/0001-62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PREMOLDADOS E MARMORARIA SAO FRANCISCO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SAO FRANCISC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3.321348/0001-79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LATICINIOS CAROBA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SAO FRANCISC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64.393077/0001-51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DALGISA MARIA ANDRADE E SILV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SAO FRANCISCO DO GLORI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2.890336/0001-00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G.T.W. ELETROMECANICA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SAO GONCALO DO SAPUCA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9.360700/0001-15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DROGARIA AVENIDA DE SGS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SAO GONCALO DO SAPUCA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6.244194/0001-64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JORGE FRANCISCO GONCALVES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SAO GONCALO DO SAPUCA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42.983858/0001-63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LELIO SANTOS DA SILV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SAO JOAO BATISTA DO GLORI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0.708830/0001-78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COMERCIAL DAMATA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SAO JOAO DA PONT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9.545888/0001-76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PAULO CESAR DA SILV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SAO JOAO DEL RE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5.849233/0001-94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LUIZ CARLOS DA SILVA RIOS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SAO JOAO DEL RE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1.930282/0001-99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DULCEMAR MIRANDA SACRAMENTO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SAO JOAO DEL RE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6.193606/0001-77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LELES JONAS DE CASTRO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SAO JOAO DEL RE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3.903115/0001-91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SILVIO MIRANDA DE ALMEI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SAO JOAO DO PARAIS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0.970620/0001-53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ANDREA MARTINS MENDES GOMES - 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SAO JOAO DO PARAIS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1.619291/0001-63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HELE CRIACOES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SAO JOAO NEPOMUCEN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3.413029/0001-93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SUSIE ADRIANA CIAMBELLI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SAO LOURENC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71.121081/0001-26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LUCIANO BORGES DE CARVALHO 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SAO LOURENC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70.975792/0001-03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ROCHA, SILVA E FREITAS LTDA 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SAO LOURENC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70.939129/0001-45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MARCO ANTONIO DE PAULA DUTRA 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SAO LOURENC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7.035211/0001-09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ART FRUTT INDÚSTRIA COMERCIO DE CONSERVAS E SERVICOS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SAO SEBASTIAO DO PARAIS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4.828172/0001-09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JOSE DOMINGOS SOARES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SAO SEBASTIAO DO PARAIS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8.387189/0001-29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DISTRIBUIDORA DE ALIMENTOS SAO SEBASTIAO LTDA.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SAO SEBASTIAO DO PARAIS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2.433557/0001-41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ROBERTO MATERIAIS PARA CONSTRUCAO LTDA.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SAO SEBASTIAO DO PARAIS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3.828314/0001-75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JULIANA APARECIDA CEZARINO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SAO SEBASTIAO DO PARAIS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2.064125/0001-18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JOSE GERALDO FLAUZINO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SAO TOME DAS LETRA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6.295196/0001-82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MINERADORA IRMAOS ROSA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SAO TOME DAS LETRA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86.584174/0001-64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ELY SILVA GUEDES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SAO TOME DAS LETRA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6.913310/0001-83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NTR SOARES TRANSPORTES E SERVICOS LTDA - 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SARZED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65.234379/0001-40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COMERCIAL LIDIANE LTDA 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SERRA DO SALITR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4.976425/0001-07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ORGANIZACAO COMERCIAL E INDUSTRIAL ITACOLOMI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SERR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2.153974/0001-30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ARMANDA MARCIA MOREIRA PAIXAO ROCH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SETE LAGOA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1.622204/0001-34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ART UNIFORMES LTDA - 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SETE LAGOA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7.387975/0001-63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LUCARA COMERCIO E TRANSPORTE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SETE LAGOA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7.154459/0001-99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SANT'ANA EXPRESS TRANSPORTES DE CARGAS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SILVIANOPOLI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8.277145/0001-08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MARCENARIA DIAS FREITAS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TAIOBEIRA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41.799438/0001-69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DISTRIBUIDORA BETEL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TAIOBEIRA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8.656835/0001-60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CASA OURO BRANCO LTDA - 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TAIOBEIRA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6.167858/0001-39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SAMUEL FERRAZ CORREI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TAIOBEIRA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5.107210/0001-04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INDUSTRIAL MUCURY-INDÚSTRIA E COMERCIO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TEOFILO OTON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3.195183/0001-43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SIEBER ANTONIO DOS SANTOS-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TEOFILO OTON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71.227698/0001-20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PLANEJAR DECORACOES DE COZINHAS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TEOFILO OTON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4.608815/0001-09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PROJETOS DE INTERIORES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TEOFILO OTON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7.108283/0003-54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SUPERMERCADOS SANTA EFIGENIA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TIMOTE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0.390052/0001-11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CONTRANSIN - INDÚSTRIA E COMERCIO LTDA 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TRES CORACOE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1.526990/0001-69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JOAO LUIS VICENT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TRES CORACOE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71.348866/0001-36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JOSE CARLOS DE CASTRO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TRES PONTA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66.425471/0001-50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ANGELICA DE FATIMA MESQUITA SOUZ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TRES PONTA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2.720525/0001-27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DANIELA NAIR CHAGAS DE LIM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TRES PONTA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3.354626/0001-94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SIMONE A. ANDRAD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UB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42.792309/0001-01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UMBERTO URGAL BRESSAN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UB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8.495689/0001-38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AFRANIO NAVES DE OLIVEIR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UBERAB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1.711569/0001-35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MAB INDUSTRIA DE CAFE LTDA-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UBERAB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86.399383/0001-38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NILSON DONISETE DA SILV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UBERAB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93.692432/0017-59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TRANSPORTES VALE DO TAQUARI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UBERAB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4.701961/0001-84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ARTEMSERIE COMERCIO E INDUSTRIA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UBERAB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2.203506/0001-23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NELSON FRANCISCO MARQUES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UBERAB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0.450900/0001-30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MARIA MADALENA BRITO SILVA - 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UBERAB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3.393104/0001-00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FABRICA DE BOTINAS PEDBOI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UBERAB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0.813898/0001-70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CELIO CARLOS DE OLIVEIRA - CPF 046.253.026-41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UBERLANDI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9.040633/0001-51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MOTEL ROYALE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UBERLANDI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64.318454/0001-98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ELOS ESTRUTURAS METALICAS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UBERLANDI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0.776985/0003-10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OFICINA DE MODA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UBERLANDI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1.801055/0001-70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MANSAO MATERIAIS PARA CONSTRUCAO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UBERLANDI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0.352400/0001-66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MICRO MERCADO ALMEIDA E COSTA LTDA 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UBERLANDI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2.332706/0001-86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ACOMETAL INDUSTRIA E COMERCIO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UBERLANDI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5.094886/0001-01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FOLLOWAY INDUSTRIA &amp; COMERCIO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UBERLANDI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6.168773/0001-75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PREMOLDADOS ACIA LTDA 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UBERLANDI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2.678995/0001-70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ENTA APARECIDA DOS SANTOS FREITAS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UBERLANDI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38.459830/0001-54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ILTON DE FREITAS ALVES 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UBERLANDI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42.830869/0001-03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CARLOS ANTONIO MUNDIM 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UBERLANDI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86.474970/0001-44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REVISTARIA SANTOS CAMARGO LTDA 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UBERLANDI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3.230510/0001-43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UAU - UAU LANCHES LTDA - 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UBERLANDI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4.695700/0001-07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LILIANA DE FATIMA OLIVEIRA SANTOS - 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UBERLANDI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2.042648/0001-56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ADELIA BENEDITA DA SILV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UBERLANDI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7.290974/0001-50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FERTIVEL INDÚSTRIAS DE FERTILIZANTES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UBERLANDI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0.745303/0001-40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LIPSTICK MOTEL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UBERLANDI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86.431970/0001-67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COMERCIAL PIRES CARVALHO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UBERLANDI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5.759035/0001-22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NASCIMENTO COSMETICOS E BIJUTERIAS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UBERLANDI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65.296337/0001-33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GUIA INDÚSTRIA &amp; COMERCIO DE CONFECCOES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UBERLANDI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1.320808/0002-08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STYLLO'S COMERCIO &amp; SERVICOS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UBERLANDI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2.050826/0001-90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VITORIA COMERCIO DE ROUPAS LTDA 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UBERLANDI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6.191896/0001-10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NETTARE INDÚSTRIA, COMERCIO, IMPORTACAO E EXPORTACAO DE ALIMENTOS LTDA - 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UBERLANDI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4.722767/0001-85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TRANS-UNIDOS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UBERLANDI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2.150641/0001-58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CARLOS AFONSO CAIXET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UNA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66.463605/0001-27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JOSE ALVES MOREIRA-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UNA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71.134035/0001-61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APARECIDO ALVES VITURINO-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UNA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1.661662/0001-75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JOSE MAURICIO BENTO-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UNA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2.344621/0001-18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ORIVALDO RUFINO DOS SANTOS-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UNA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1.371133/0001-37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EDUARDO ALVES VITURINO - 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UNA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4.721253/0001-05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SILVANO DUARTE - 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UNA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72.603566/0001-19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J DO AMORIM SILVA 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UNA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6.943881/0001-60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NEIVA PEREIRA DE SOUS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UNA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5.325701/0001-14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CARLA A. S. SOUSA E CIA LTDA 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URUANA DE MINA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2.548036/0001-47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JOSE APARECIDO DE MELO CPF 355210076-87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VARGEM GRANDE DO RIO PARD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7.846684/0001-40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BALDAN &amp; SILVA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VARGINH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0.961389/0001-49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MARCOS JOSE BOTREL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VARGINH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71.222632/0001-48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SALGADO &amp; REZENDE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VARGINH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41.797192/0002-77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TRANSPORTADORA PRINCESA DO SUL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VARGINH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3.132819/0001-09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JUSCELAINE APARECIDA LAGE CRUZ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VARGINH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6.263173/0001-89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VIP INDÚSTRIA QUIMICA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VARGINH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41.665845/0001-83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FERREIRA &amp; LOPES LTDA 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VARGINH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2.767183/0001-09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NTB - NET TUBO DO BRASIL LTDA - ME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VARGINH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9.000694/0001-95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RENATO ANTONIO SANTAN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VICOS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1.800370/0001-83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MERCADO SANTA RITA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VICOS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1.800370/0002-64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MERCADO SANTA RITA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VICOS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8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38.684270/0001-31</w:t>
                  </w:r>
                </w:p>
              </w:tc>
              <w:tc>
                <w:tcPr>
                  <w:tcW w:w="663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FIALHO &amp; BOTELHO MATERIAIS DE CONSTRUCAO LTDA</w:t>
                  </w:r>
                </w:p>
              </w:tc>
              <w:tc>
                <w:tcPr>
                  <w:tcW w:w="22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VICOSA</w:t>
                  </w:r>
                </w:p>
              </w:tc>
            </w:tr>
          </w:tbl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zenda.mg.gov.b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1:00:00Z</dcterms:created>
  <dc:creator>Sef</dc:creator>
  <dc:description/>
  <cp:keywords/>
  <dc:language>en-US</dc:language>
  <cp:lastModifiedBy>Sef</cp:lastModifiedBy>
  <dcterms:modified xsi:type="dcterms:W3CDTF">2010-03-11T13:16:00Z</dcterms:modified>
  <cp:revision>6</cp:revision>
  <dc:subject/>
  <dc:title>EDITAL DE NOTIFICAÇÃO - INDEFERIMENTO DA OPÇÃO DE INCLUSÃO NO SIMPLES NACIONAL</dc:title>
</cp:coreProperties>
</file>