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40005</wp:posOffset>
                </wp:positionV>
                <wp:extent cx="6991350" cy="14159230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14159160"/>
                          <a:chOff x="0" y="0"/>
                          <a:chExt cx="6991200" cy="14159160"/>
                        </a:xfrm>
                      </wpg:grpSpPr>
                      <wpg:grpSp>
                        <wpg:cNvGrpSpPr/>
                        <wpg:grpSpPr>
                          <a:xfrm>
                            <a:off x="412920" y="4581000"/>
                            <a:ext cx="6578640" cy="957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95785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879840"/>
                              <a:ext cx="6438960" cy="1701000"/>
                            </a:xfrm>
                            <a:prstGeom prst="roundRect">
                              <a:avLst>
                                <a:gd name="adj" fmla="val 3477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920" y="4606920"/>
                            <a:ext cx="59040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0520" y="5220360"/>
                            <a:ext cx="64450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20920" y="2320920"/>
                            <a:ext cx="5105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07000" y="7741080"/>
                            <a:ext cx="44881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13499640"/>
                            <a:ext cx="6445080" cy="615960"/>
                          </a:xfrm>
                          <a:prstGeom prst="roundRect">
                            <a:avLst>
                              <a:gd name="adj" fmla="val 845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190640"/>
                            <a:ext cx="6438960" cy="1542960"/>
                          </a:xfrm>
                          <a:prstGeom prst="roundRect">
                            <a:avLst>
                              <a:gd name="adj" fmla="val 39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8765640"/>
                            <a:ext cx="6451560" cy="1555920"/>
                          </a:xfrm>
                          <a:prstGeom prst="roundRect">
                            <a:avLst>
                              <a:gd name="adj" fmla="val 44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340280"/>
                            <a:ext cx="6451560" cy="1562040"/>
                          </a:xfrm>
                          <a:prstGeom prst="roundRect">
                            <a:avLst>
                              <a:gd name="adj" fmla="val 447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921400"/>
                            <a:ext cx="6451560" cy="1555920"/>
                          </a:xfrm>
                          <a:prstGeom prst="roundRect">
                            <a:avLst>
                              <a:gd name="adj" fmla="val 44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3.3pt;margin-top:185.85pt;width:733.25pt;height:932.2pt" coordorigin="-4466,3717" coordsize="14665,18644">
                <v:group id="shape_0" style="position:absolute;left:-161;top:7277;width:10360;height:15084">
                  <v:rect id="shape_0" stroked="t" o:allowincell="f" style="position:absolute;left:-161;top:7277;width:10359;height:15083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oundrect id="shape_0" stroked="t" o:allowincell="f" style="position:absolute;left:-81;top:8663;width:10139;height:2678;mso-wrap-style:none;v-text-anchor:middle">
                    <v:fill o:detectmouseclick="t" on="false"/>
                    <v:stroke color="black" weight="3240" joinstyle="miter" endcap="flat"/>
                    <w10:wrap type="none"/>
                  </v:round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;top:7318;width:929;height: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70;top:8284;width:1014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466;top:3718;width:804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71;top:12253;width:7067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84;top:21322;width:10149;height:96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11387;width:10139;height:242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94;top:13867;width:10159;height:244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16347;width:10159;height:245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04;top:18837;width:10159;height:244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1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TCD – “CAUSA MORTIS”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I À DECLARAÇÃO DE BENS E DIREITOS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DENTIFICAÇÃO DOS BENS E DIREIT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6"/>
              </w:rPr>
            </w:pPr>
            <w:r>
              <w:rPr>
                <w:b w:val="false"/>
                <w:bCs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PROTOCOLO Nº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0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BENS E DIREITOS TRANSMITIDOS </w:t>
            </w:r>
          </w:p>
        </w:tc>
      </w:tr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7_2083781184"/>
            <w:bookmarkStart w:id="2" w:name="__Fieldmark__7_2083781184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" w:name="__Fieldmark__14_2083781184"/>
            <w:bookmarkStart w:id="4" w:name="__Fieldmark__14_2083781184"/>
            <w:bookmarkEnd w:id="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17_2083781184"/>
            <w:bookmarkStart w:id="6" w:name="__Fieldmark__17_2083781184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__Fieldmark__24_2083781184"/>
            <w:bookmarkStart w:id="8" w:name="__Fieldmark__24_2083781184"/>
            <w:bookmarkEnd w:id="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27_2083781184"/>
            <w:bookmarkStart w:id="10" w:name="__Fieldmark__27_2083781184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__Fieldmark__34_2083781184"/>
            <w:bookmarkStart w:id="12" w:name="__Fieldmark__34_2083781184"/>
            <w:bookmarkEnd w:id="1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38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37_2083781184"/>
            <w:bookmarkStart w:id="14" w:name="__Fieldmark__37_208378118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3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__Fieldmark__44_2083781184"/>
            <w:bookmarkStart w:id="16" w:name="__Fieldmark__44_2083781184"/>
            <w:bookmarkEnd w:id="1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94"/>
        <w:gridCol w:w="2200"/>
        <w:gridCol w:w="2126"/>
        <w:gridCol w:w="1637"/>
        <w:gridCol w:w="1624"/>
      </w:tblGrid>
      <w:tr>
        <w:trPr>
          <w:trHeight w:val="16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</w:p>
        </w:tc>
      </w:tr>
      <w:tr>
        <w:trPr>
          <w:trHeight w:val="1474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96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NATUREZA DO BE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12"/>
              </w:rPr>
            </w:pPr>
            <w:r>
              <w:rPr>
                <w:szCs w:val="12"/>
              </w:rPr>
              <w:t>VALOR DECLARADO (R$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7_2083781184"/>
            <w:bookmarkStart w:id="18" w:name="__Fieldmark__47_2083781184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COMUM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(R$)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 BASE DA AVALIAÇÃO</w:t>
            </w:r>
          </w:p>
        </w:tc>
        <w:tc>
          <w:tcPr>
            <w:tcW w:w="1624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14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o valor da meação, se houver. 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113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__Fieldmark__54_2083781184"/>
            <w:bookmarkStart w:id="20" w:name="__Fieldmark__54_2083781184"/>
            <w:bookmarkEnd w:id="2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NDIVIDUAL (exclusivo do </w:t>
            </w:r>
            <w:r>
              <w:rPr>
                <w:rFonts w:cs="Arial" w:ascii="Arial" w:hAnsi="Arial"/>
                <w:i/>
                <w:sz w:val="12"/>
                <w:szCs w:val="12"/>
              </w:rPr>
              <w:t>de cujus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421"/>
        <w:gridCol w:w="163"/>
        <w:gridCol w:w="4090"/>
        <w:gridCol w:w="163"/>
        <w:gridCol w:w="3788"/>
        <w:gridCol w:w="160"/>
        <w:gridCol w:w="3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declarante.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6.07.53-08/06/2009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43:00Z</dcterms:created>
  <dc:creator>MILTON COSENZA DIONISIO</dc:creator>
  <dc:description/>
  <cp:keywords/>
  <dc:language>en-US</dc:language>
  <cp:lastModifiedBy>milton.cosenza</cp:lastModifiedBy>
  <cp:lastPrinted>2009-05-27T11:46:00Z</cp:lastPrinted>
  <dcterms:modified xsi:type="dcterms:W3CDTF">2010-07-08T17:41:00Z</dcterms:modified>
  <cp:revision>6</cp:revision>
  <dc:subject/>
  <dc:title>Mod - 06 01 22 - REQUERIMENTO DE RECONHECIMENTO</dc:title>
</cp:coreProperties>
</file>