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37465</wp:posOffset>
                </wp:positionV>
                <wp:extent cx="6559550" cy="98729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9873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2.95pt;width:516.45pt;height:777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3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27"/>
      </w:tblGrid>
      <w:tr>
        <w:trPr>
          <w:trHeight w:val="970" w:hRule="atLeas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" w:hAnsi="Arial" w:cs="Arial"/>
                <w:sz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pt;margin-top:2.25pt;width:48pt;height:4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99423949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789555</wp:posOffset>
                      </wp:positionH>
                      <wp:positionV relativeFrom="paragraph">
                        <wp:posOffset>-1834515</wp:posOffset>
                      </wp:positionV>
                      <wp:extent cx="5106035" cy="464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0588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Nº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1ª VIA: CONTRIBUINTE  &gt; DF &gt; CONTRIBUINTE &gt; TABELIONATO DE NOTAS OU PROCESSO JUDI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 &gt; DF &gt; AF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19.7pt;margin-top:-144.5pt;width:402pt;height:3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Nº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1ª VIA: CONTRIBUINTE  &gt; DF &gt; CONTRIBUINTE &gt; TABELIONATO DE NOTAS OU PROCESSO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 &gt; DF &gt; AF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ITCD – “CAUSA MORTIS”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LARAÇÃO DE BENS E DIREITOS  </w:t>
            </w:r>
          </w:p>
          <w:p>
            <w:pPr>
              <w:pStyle w:val="Heading3"/>
              <w:spacing w:before="40" w:after="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IMPOSTO SOBRE TRANSMISSÃO “CAUSA MORTIS” E DOAÇÃO – ITCD</w:t>
            </w:r>
          </w:p>
          <w:p>
            <w:pPr>
              <w:pStyle w:val="Heading3"/>
              <w:spacing w:before="40" w:after="0"/>
              <w:jc w:val="center"/>
              <w:rPr>
                <w:b w:val="false"/>
                <w:b w:val="false"/>
                <w:sz w:val="11"/>
              </w:rPr>
            </w:pPr>
            <w:r>
              <w:rPr>
                <w:b w:val="false"/>
                <w:sz w:val="11"/>
              </w:rPr>
              <w:t xml:space="preserve">(INSTITUÍDA PELA LEI Nº 14.941/03 E REGULAMENTADA PELO DECRETO Nº 43.981/05 - RITCD) </w:t>
            </w:r>
          </w:p>
        </w:tc>
        <w:tc>
          <w:tcPr>
            <w:tcW w:w="1827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6438900" cy="21590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16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pt;margin-top:0pt;width:506.95pt;height:16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PROTOCOLO Nº </w:t>
            </w:r>
            <w:bookmarkStart w:id="0" w:name="Texto40"/>
            <w:r>
              <w:rPr>
                <w:rFonts w:cs="Arial" w:ascii="Arial" w:hAnsi="Arial"/>
                <w:sz w:val="14"/>
              </w:rPr>
              <w:t>: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</w:t>
            </w:r>
            <w:bookmarkStart w:id="1" w:name="Texto41"/>
            <w:r>
              <w:rPr>
                <w:rFonts w:cs="Arial" w:ascii="Arial" w:hAnsi="Arial"/>
                <w:sz w:val="14"/>
              </w:rPr>
              <w:t xml:space="preserve">       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781"/>
      </w:tblGrid>
      <w:tr>
        <w:trPr>
          <w:trHeight w:val="340" w:hRule="exact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hanging="0"/>
              <w:jc w:val="center"/>
              <w:rPr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2540</wp:posOffset>
                      </wp:positionV>
                      <wp:extent cx="6445250" cy="215900"/>
                      <wp:effectExtent l="3175" t="317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5080" cy="216000"/>
                              </a:xfrm>
                              <a:prstGeom prst="roundRect">
                                <a:avLst>
                                  <a:gd name="adj" fmla="val 2588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2pt;margin-top:0.2pt;width:507.45pt;height:16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978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ADMINISTRAÇÃO FAZENDÁRIA</w:t>
            </w:r>
            <w:r>
              <w:rPr>
                <w:b/>
                <w:sz w:val="14"/>
                <w:szCs w:val="14"/>
              </w:rPr>
              <w:t xml:space="preserve"> 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1134"/>
        <w:gridCol w:w="709"/>
        <w:gridCol w:w="5245"/>
      </w:tblGrid>
      <w:tr>
        <w:trPr>
          <w:trHeight w:val="397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080</wp:posOffset>
                      </wp:positionV>
                      <wp:extent cx="6435090" cy="247650"/>
                      <wp:effectExtent l="3175" t="3175" r="381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5000" cy="247680"/>
                              </a:xfrm>
                              <a:prstGeom prst="roundRect">
                                <a:avLst>
                                  <a:gd name="adj" fmla="val 19231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5pt;margin-top:0.4pt;width:506.65pt;height:19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TA DECLARAÇÃO É RETIFICADORA?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1706771922"/>
            <w:bookmarkStart w:id="3" w:name="__Fieldmark__6_170677192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 NÃ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1706771922"/>
            <w:bookmarkStart w:id="5" w:name="__Fieldmark__7_170677192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 SIM</w:t>
            </w:r>
          </w:p>
        </w:tc>
        <w:tc>
          <w:tcPr>
            <w:tcW w:w="5245" w:type="dxa"/>
            <w:tcBorders/>
            <w:shd w:fill="E6E6E6" w:val="clea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PARA USO DA SEF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º ANTERIOR DO PTA/PROTOCOLO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2268"/>
        <w:gridCol w:w="1702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905</wp:posOffset>
                      </wp:positionV>
                      <wp:extent cx="6444615" cy="391160"/>
                      <wp:effectExtent l="3810" t="3810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391320"/>
                              </a:xfrm>
                              <a:prstGeom prst="roundRect">
                                <a:avLst>
                                  <a:gd name="adj" fmla="val 1189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15pt;width:507.4pt;height:30.7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4</w:t>
            </w:r>
          </w:p>
        </w:tc>
        <w:tc>
          <w:tcPr>
            <w:tcW w:w="97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20" w:after="0"/>
              <w:rPr/>
            </w:pPr>
            <w:r>
              <w:rPr/>
              <w:t>DADOS DO “DE CUJUS”</w:t>
            </w:r>
          </w:p>
        </w:tc>
      </w:tr>
      <w:tr>
        <w:trPr>
          <w:trHeight w:val="140" w:hRule="exact"/>
          <w:cantSplit w:val="true"/>
        </w:trPr>
        <w:tc>
          <w:tcPr>
            <w:tcW w:w="61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61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165</wp:posOffset>
                </wp:positionH>
                <wp:positionV relativeFrom="paragraph">
                  <wp:posOffset>24130</wp:posOffset>
                </wp:positionV>
                <wp:extent cx="6438900" cy="1195705"/>
                <wp:effectExtent l="3175" t="444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1195560"/>
                        </a:xfrm>
                        <a:prstGeom prst="roundRect">
                          <a:avLst>
                            <a:gd name="adj" fmla="val 339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5pt;margin-top:1.9pt;width:506.95pt;height:94.1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2268"/>
        <w:gridCol w:w="1417"/>
        <w:gridCol w:w="851"/>
        <w:gridCol w:w="1702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5</w:t>
            </w:r>
          </w:p>
        </w:tc>
        <w:tc>
          <w:tcPr>
            <w:tcW w:w="97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INVENTARIANTE (Sendo herdeiro, deverá, também, ser identificado no Anexo I)</w:t>
            </w:r>
          </w:p>
        </w:tc>
      </w:tr>
      <w:tr>
        <w:trPr>
          <w:trHeight w:val="140" w:hRule="exact"/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6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75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SSINATURA 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2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402"/>
        <w:gridCol w:w="4967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635</wp:posOffset>
                      </wp:positionV>
                      <wp:extent cx="6438900" cy="482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482760"/>
                              </a:xfrm>
                              <a:prstGeom prst="roundRect">
                                <a:avLst>
                                  <a:gd name="adj" fmla="val 1118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3pt;margin-top:-0.05pt;width:506.95pt;height: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lang w:val="en-US"/>
              </w:rPr>
              <w:t>06</w:t>
            </w:r>
          </w:p>
        </w:tc>
        <w:tc>
          <w:tcPr>
            <w:tcW w:w="97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14"/>
              </w:rPr>
            </w:pPr>
            <w:r>
              <w:rPr>
                <w:sz w:val="14"/>
                <w:lang w:val="en-US"/>
              </w:rPr>
              <w:t>DADOS DO</w:t>
            </w:r>
            <w:r>
              <w:rPr>
                <w:sz w:val="14"/>
              </w:rPr>
              <w:t xml:space="preserve"> PROCESSO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3_1706771922"/>
            <w:bookmarkStart w:id="7" w:name="__Fieldmark__23_170677192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VIA ADMINISTRATIVA</w:t>
            </w:r>
          </w:p>
        </w:tc>
        <w:tc>
          <w:tcPr>
            <w:tcW w:w="83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ABELIONATO DE NOTAS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5_1706771922"/>
            <w:bookmarkStart w:id="9" w:name="__Fieldmark__25_1706771922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 JUDICIÁRIO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º DO PROCESSO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MARCA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3971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905</wp:posOffset>
                      </wp:positionV>
                      <wp:extent cx="6438900" cy="208915"/>
                      <wp:effectExtent l="3175" t="3810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08800"/>
                              </a:xfrm>
                              <a:prstGeom prst="roundRect">
                                <a:avLst>
                                  <a:gd name="adj" fmla="val 22713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5pt;margin-top:0.15pt;width:506.95pt;height:16.4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7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DENTIFICAÇÃO DOS HERDEIROS/BENEFICIÁRIOS (Utilizar o ANEXO I)</w:t>
            </w:r>
          </w:p>
        </w:tc>
        <w:tc>
          <w:tcPr>
            <w:tcW w:w="397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º TOTAL DE BENEFICIÁRIOS:</w:t>
            </w:r>
            <w:r>
              <w:rPr>
                <w:sz w:val="12"/>
              </w:rPr>
              <w:t xml:space="preserve">  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lang w:val="en-US" w:eastAsia="en-US"/>
              </w:rPr>
              <w:fldChar w:fldCharType="separate"/>
            </w:r>
            <w:r>
              <w:rPr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Cs/>
                <w:lang w:val="en-US" w:eastAsia="en-US"/>
              </w:rPr>
              <w:fldChar w:fldCharType="end"/>
            </w:r>
            <w:r>
              <w:rPr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3970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810</wp:posOffset>
                      </wp:positionV>
                      <wp:extent cx="6438900" cy="202565"/>
                      <wp:effectExtent l="3175" t="3810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02680"/>
                              </a:xfrm>
                              <a:prstGeom prst="roundRect">
                                <a:avLst>
                                  <a:gd name="adj" fmla="val 16926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5pt;margin-top:0.3pt;width:506.95pt;height:15.9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8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ENS E DIREITOS (Utilizar o ANEXO II)</w:t>
            </w:r>
          </w:p>
        </w:tc>
        <w:tc>
          <w:tcPr>
            <w:tcW w:w="3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Nº TOTAL DE BENS E DIREITOS: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82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810</wp:posOffset>
                      </wp:positionV>
                      <wp:extent cx="6438900" cy="208915"/>
                      <wp:effectExtent l="3175" t="3810" r="381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08800"/>
                              </a:xfrm>
                              <a:prstGeom prst="roundRect">
                                <a:avLst>
                                  <a:gd name="adj" fmla="val 17023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5pt;margin-top:0.3pt;width:506.95pt;height:16.4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9</w:t>
            </w:r>
          </w:p>
        </w:tc>
        <w:tc>
          <w:tcPr>
            <w:tcW w:w="9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TILHA DE BENS (Utilizar o ANEXO III)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24130</wp:posOffset>
                </wp:positionV>
                <wp:extent cx="2723515" cy="1354455"/>
                <wp:effectExtent l="3810" t="3810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400" cy="1354320"/>
                        </a:xfrm>
                        <a:prstGeom prst="roundRect">
                          <a:avLst>
                            <a:gd name="adj" fmla="val 360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1.9pt;width:214.4pt;height:106.6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1"/>
        <w:gridCol w:w="1183"/>
        <w:gridCol w:w="1595"/>
        <w:gridCol w:w="250"/>
        <w:gridCol w:w="5817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</w:t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0" w:after="0"/>
              <w:rPr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63165</wp:posOffset>
                      </wp:positionH>
                      <wp:positionV relativeFrom="paragraph">
                        <wp:posOffset>635</wp:posOffset>
                      </wp:positionV>
                      <wp:extent cx="3695700" cy="1348105"/>
                      <wp:effectExtent l="3175" t="3810" r="381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5760" cy="1348200"/>
                              </a:xfrm>
                              <a:prstGeom prst="roundRect">
                                <a:avLst>
                                  <a:gd name="adj" fmla="val 2806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93.95pt;margin-top:0pt;width:290.95pt;height:106.1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lang w:val="en-US"/>
              </w:rPr>
              <w:t>FATO GERADOR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A USO DA SEF 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30_1706771922"/>
            <w:bookmarkStart w:id="11" w:name="__Fieldmark__30_1706771922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ERANÇA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 xml:space="preserve">DATA DO ÓBITO: 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5_1706771922"/>
            <w:bookmarkStart w:id="13" w:name="__Fieldmark__35_1706771922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ONHECIMENTO DE HERDEIROS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668270</wp:posOffset>
                      </wp:positionH>
                      <wp:positionV relativeFrom="paragraph">
                        <wp:posOffset>-2080895</wp:posOffset>
                      </wp:positionV>
                      <wp:extent cx="4782185" cy="464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8224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Nº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1ª VIA: CONTRIBUINTE &gt; AF &gt; CONTRIBUINTE &gt; TABELIONATO DE NOTAS OU PROCESSO JUDI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&gt; AF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10.15pt;margin-top:-163.9pt;width:376.5pt;height:3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Nº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1ª VIA: CONTRIBUINTE &gt; AF &gt; CONTRIBUINTE &gt; TABELIONATO DE NOTAS OU PROCESSO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&gt; AF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36_1706771922"/>
            <w:bookmarkStart w:id="15" w:name="__Fieldmark__36_1706771922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/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BREPARTILHA DE HERANÇA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37_1706771922"/>
            <w:bookmarkStart w:id="17" w:name="__Fieldmark__37_1706771922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restart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159385</wp:posOffset>
                      </wp:positionV>
                      <wp:extent cx="149733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5pt,12.55pt" to="192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</w:rPr>
              <w:t>OUTROS (ESPECIFICAR)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1760</wp:posOffset>
                      </wp:positionV>
                      <wp:extent cx="249110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8pt" to="209.6pt,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6380</wp:posOffset>
                      </wp:positionV>
                      <wp:extent cx="2491105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19.4pt" to="209.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372745</wp:posOffset>
                      </wp:positionV>
                      <wp:extent cx="249110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29.35pt" to="209.45pt,2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360" w:before="4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781"/>
      </w:tblGrid>
      <w:tr>
        <w:trPr>
          <w:trHeight w:val="198" w:hRule="exact"/>
        </w:trPr>
        <w:tc>
          <w:tcPr>
            <w:tcW w:w="3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5715</wp:posOffset>
                      </wp:positionV>
                      <wp:extent cx="6438900" cy="904875"/>
                      <wp:effectExtent l="3810" t="381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905040"/>
                              </a:xfrm>
                              <a:prstGeom prst="roundRect">
                                <a:avLst>
                                  <a:gd name="adj" fmla="val 2736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65pt;margin-top:0.45pt;width:506.95pt;height:71.2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9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SERVAÇÕES</w:t>
            </w:r>
          </w:p>
        </w:tc>
      </w:tr>
      <w:tr>
        <w:trPr>
          <w:trHeight w:val="1247" w:hRule="exact"/>
        </w:trPr>
        <w:tc>
          <w:tcPr>
            <w:tcW w:w="1013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4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76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283"/>
        <w:gridCol w:w="567"/>
        <w:gridCol w:w="426"/>
        <w:gridCol w:w="567"/>
        <w:gridCol w:w="5103"/>
        <w:gridCol w:w="2835"/>
      </w:tblGrid>
      <w:tr>
        <w:trPr>
          <w:trHeight w:val="198" w:hRule="exact"/>
          <w:cantSplit w:val="true"/>
        </w:trPr>
        <w:tc>
          <w:tcPr>
            <w:tcW w:w="3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810</wp:posOffset>
                      </wp:positionV>
                      <wp:extent cx="6443980" cy="72263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0" cy="722520"/>
                              </a:xfrm>
                              <a:prstGeom prst="roundRect">
                                <a:avLst>
                                  <a:gd name="adj" fmla="val 567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pt;margin-top:0.3pt;width:507.35pt;height:5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978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INFORMAÇÕES SOBRE MEEIRO(A) - 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(Sendo herdeiro, deverá, também, ser identificado no Anexo I)</w:t>
            </w:r>
          </w:p>
        </w:tc>
      </w:tr>
      <w:tr>
        <w:trPr>
          <w:trHeight w:val="170" w:hRule="exact"/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XISTE MEEIRO(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GIME DE BENS</w:t>
            </w:r>
          </w:p>
        </w:tc>
      </w:tr>
      <w:tr>
        <w:trPr>
          <w:trHeight w:val="284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0_1706771922"/>
            <w:bookmarkStart w:id="19" w:name="__Fieldmark__40_1706771922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M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41_1706771922"/>
            <w:bookmarkStart w:id="21" w:name="__Fieldmark__41_1706771922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ÃO</w:t>
            </w:r>
          </w:p>
        </w:tc>
        <w:tc>
          <w:tcPr>
            <w:tcW w:w="79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30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(A) MEEIRO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</w:tr>
      <w:tr>
        <w:trPr>
          <w:trHeight w:val="284" w:hRule="exact"/>
          <w:cantSplit w:val="true"/>
        </w:trPr>
        <w:tc>
          <w:tcPr>
            <w:tcW w:w="730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o nome da meeira (o), se houver.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o CPF da meeira (o), se houver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1876"/>
        <w:gridCol w:w="163"/>
        <w:gridCol w:w="1930"/>
        <w:gridCol w:w="1843"/>
        <w:gridCol w:w="1417"/>
        <w:gridCol w:w="851"/>
        <w:gridCol w:w="1546"/>
        <w:gridCol w:w="160"/>
        <w:gridCol w:w="3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810</wp:posOffset>
                      </wp:positionV>
                      <wp:extent cx="6438900" cy="2350770"/>
                      <wp:effectExtent l="3810" t="3810" r="444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350800"/>
                              </a:xfrm>
                              <a:prstGeom prst="roundRect">
                                <a:avLst>
                                  <a:gd name="adj" fmla="val 275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5pt;margin-top:0.3pt;width:506.95pt;height:185.0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978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IDENTIFICAÇÃO DO RESPONSÁVEL PELA DECLARAÇÃO</w:t>
            </w:r>
          </w:p>
        </w:tc>
      </w:tr>
      <w:tr>
        <w:trPr>
          <w:trHeight w:val="160" w:hRule="exact"/>
          <w:cantSplit w:val="true"/>
        </w:trPr>
        <w:tc>
          <w:tcPr>
            <w:tcW w:w="616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RESPONSÁVEL PELA DECLARAÇÃ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0" w:hRule="exact"/>
        </w:trPr>
        <w:tc>
          <w:tcPr>
            <w:tcW w:w="61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758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0" w:hRule="exact"/>
        </w:trPr>
        <w:tc>
          <w:tcPr>
            <w:tcW w:w="75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43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0" w:hRule="exact"/>
        </w:trPr>
        <w:tc>
          <w:tcPr>
            <w:tcW w:w="4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3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80" w:hRule="exact"/>
          <w:cantSplit w:val="true"/>
        </w:trPr>
        <w:tc>
          <w:tcPr>
            <w:tcW w:w="4323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7" w:type="dxa"/>
            <w:gridSpan w:val="5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0140" w:type="dxa"/>
            <w:gridSpan w:val="10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iCs/>
                <w:sz w:val="13"/>
                <w:szCs w:val="13"/>
              </w:rPr>
            </w:pPr>
            <w:r>
              <w:rPr>
                <w:rFonts w:cs="Arial" w:ascii="Arial" w:hAnsi="Arial"/>
                <w:iCs/>
                <w:sz w:val="13"/>
                <w:szCs w:val="13"/>
              </w:rPr>
              <w:t>O requerente opta expressamente por receber as intimações relativas ao PTA por meio do correio eletrônico, nos termos do art. 10, § 2º, do RPTA/Decreto nº 44.747/08.  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separate"/>
            </w:r>
            <w:bookmarkStart w:id="22" w:name="__Fieldmark__57_1706771922"/>
            <w:bookmarkStart w:id="23" w:name="__Fieldmark__57_1706771922"/>
            <w:bookmarkEnd w:id="23"/>
            <w:r>
              <w:rPr>
                <w:rFonts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ÃO   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8_1706771922"/>
            <w:bookmarkStart w:id="25" w:name="__Fieldmark__58_1706771922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SIM.  </w:t>
            </w:r>
            <w:r>
              <w:rPr>
                <w:rFonts w:cs="Arial" w:ascii="Arial" w:hAnsi="Arial"/>
                <w:iCs/>
                <w:sz w:val="13"/>
                <w:szCs w:val="13"/>
              </w:rPr>
              <w:t>Para tal fim, indica o endereço eletrônico acima, comprometendo-se a informar, inclusive, as alterações posteriores.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iCs/>
                <w:sz w:val="13"/>
                <w:szCs w:val="13"/>
              </w:rPr>
              <w:t>Declara estar ciente de que, em se tratando de intimação por meio de correio eletrônico, esta se considera efetivada no 6º (sexto) dia a contar do envio da mensagem, conforme art. 12, inciso IV do RPTA.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o serem verdadeiras as informações aqui prestadas, sob pena das sanções legais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6" w:name="Texto44_Copy_1"/>
            <w:bookmarkEnd w:id="26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eastAsia="Arial Unicode MS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SPONSÁVEL PELA DECLARAÇ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10"/>
          <w:szCs w:val="4"/>
        </w:rPr>
      </w:pPr>
      <w:r>
        <w:rPr>
          <w:rFonts w:cs="Arial" w:ascii="Arial" w:hAnsi="Arial"/>
          <w:sz w:val="10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>MOD.06.07.51-28/05/2009</w:t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06:00Z</dcterms:created>
  <dc:creator>marcio.rodrigues</dc:creator>
  <dc:description/>
  <cp:keywords/>
  <dc:language>en-US</dc:language>
  <cp:lastModifiedBy>marcio.rodrigues</cp:lastModifiedBy>
  <cp:lastPrinted>2009-05-28T12:01:00Z</cp:lastPrinted>
  <dcterms:modified xsi:type="dcterms:W3CDTF">2009-06-01T11:27:00Z</dcterms:modified>
  <cp:revision>4</cp:revision>
  <dc:subject/>
  <dc:title>Mod - 06 01 22 - REQUERIMENTO DE RECONHECIMENTO</dc:title>
</cp:coreProperties>
</file>