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38735</wp:posOffset>
                </wp:positionV>
                <wp:extent cx="6558280" cy="984186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120" cy="9842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7pt;margin-top:3.05pt;width:516.35pt;height:774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4667885</wp:posOffset>
                </wp:positionV>
                <wp:extent cx="518795" cy="10193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10193760"/>
                          <a:chOff x="0" y="0"/>
                          <a:chExt cx="518760" cy="1019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04200" y="7570440"/>
                            <a:ext cx="47822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20920" y="2320920"/>
                            <a:ext cx="51058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 &gt; DF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7.7pt;margin-top:-184.85pt;width:402.05pt;height:449.9pt" coordorigin="-4554,-3697" coordsize="8041,89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13;top:4571;width:753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A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54;top:-3696;width:804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 &gt; D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 &gt; DF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3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27"/>
      </w:tblGrid>
      <w:tr>
        <w:trPr>
          <w:trHeight w:val="907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.4pt;margin-top:1.75pt;width:45.5pt;height:4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8845168" r:id="rId2"/>
              </w:objec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ITCD - EXCEDENTE À MEAÇÃO</w:t>
            </w:r>
          </w:p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CLARAÇÃO DE BENS E DIREITOS  </w:t>
            </w:r>
          </w:p>
          <w:p>
            <w:pPr>
              <w:pStyle w:val="Heading3"/>
              <w:spacing w:before="40" w:after="0"/>
              <w:jc w:val="center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IMPOSTO SOBRE TRANSMISSÃO “CAUSA MORTIS” E DOAÇÃO – ITCD</w:t>
            </w:r>
          </w:p>
          <w:p>
            <w:pPr>
              <w:pStyle w:val="Heading3"/>
              <w:spacing w:before="40" w:after="0"/>
              <w:jc w:val="center"/>
              <w:rPr>
                <w:rFonts w:cs="Arial"/>
                <w:b w:val="false"/>
                <w:b w:val="false"/>
                <w:sz w:val="11"/>
              </w:rPr>
            </w:pPr>
            <w:r>
              <w:rPr>
                <w:rFonts w:cs="Arial"/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2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6"/>
              </w:rPr>
            </w:pPr>
            <w:r>
              <w:rPr>
                <w:rFonts w:cs="Arial" w:ascii="Arial" w:hAnsi="Arial"/>
                <w:b w:val="false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6438900" cy="2159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21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0pt;width:506.95pt;height:1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         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22225</wp:posOffset>
                </wp:positionV>
                <wp:extent cx="6445250" cy="216535"/>
                <wp:effectExtent l="3175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21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1.75pt;width:507.45pt;height:17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1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81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SEF</w:t>
            </w:r>
            <w:r>
              <w:rPr>
                <w:rFonts w:cs="Arial" w:ascii="Arial" w:hAnsi="Arial"/>
                <w:sz w:val="12"/>
              </w:rPr>
              <w:t xml:space="preserve">. ADMINISTRAÇÃO FAZENDÁRIA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6445250" cy="21590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pt;margin-top:2.1pt;width:507.45pt;height:16.9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920"/>
        <w:gridCol w:w="781"/>
        <w:gridCol w:w="538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TA DECLARAÇÃO É RETIFICADORA?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6_1098271952"/>
            <w:bookmarkStart w:id="1" w:name="__Fieldmark__6_109827195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 NÃO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2"/>
              </w:rPr>
            </w:pPr>
            <w:bookmarkStart w:id="2" w:name="Selecionar5"/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7_1098271952"/>
            <w:bookmarkStart w:id="4" w:name="__Fieldmark__7_1098271952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bookmarkEnd w:id="2"/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SIM</w:t>
            </w:r>
          </w:p>
        </w:tc>
        <w:tc>
          <w:tcPr>
            <w:tcW w:w="5387" w:type="dxa"/>
            <w:tcBorders/>
            <w:shd w:fill="E6E6E6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USO EXCLUSIVO DA SEF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Nº ANTERIOR DO PTA/PROTOCOLO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0"/>
        <w:gridCol w:w="3710"/>
        <w:gridCol w:w="1842"/>
        <w:gridCol w:w="1418"/>
        <w:gridCol w:w="851"/>
        <w:gridCol w:w="1420"/>
        <w:gridCol w:w="9"/>
        <w:gridCol w:w="276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905</wp:posOffset>
                      </wp:positionV>
                      <wp:extent cx="6444615" cy="1639570"/>
                      <wp:effectExtent l="4445" t="3175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639440"/>
                              </a:xfrm>
                              <a:prstGeom prst="roundRect">
                                <a:avLst>
                                  <a:gd name="adj" fmla="val 3458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15pt;width:507.4pt;height:129.0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978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 xml:space="preserve">DADOS DOS CÔNJUGES 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ÔNJUGE  Nº 0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sz w:val="12"/>
                <w:szCs w:val="12"/>
              </w:rPr>
              <w:t>RECEBEU OUTRAS DOAÇÕES DENTRO DOS 3 (TRÊS) ÚLTIMOS ANOS CIVIS?</w:t>
            </w:r>
            <w:r>
              <w:rPr>
                <w:rFonts w:cs="Arial" w:ascii="Arial" w:hAnsi="Arial"/>
                <w:sz w:val="15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1_1098271952"/>
            <w:bookmarkStart w:id="6" w:name="__Fieldmark__21_1098271952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2_1098271952"/>
            <w:bookmarkStart w:id="8" w:name="__Fieldmark__22_1098271952"/>
            <w:bookmarkEnd w:id="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 VALOR R$ 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 DO CÔNJUGE OU DE SEU PROCURADOR / REPRESENTANTE LEGAL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00"/>
        <w:gridCol w:w="3670"/>
        <w:gridCol w:w="1842"/>
        <w:gridCol w:w="1400"/>
        <w:gridCol w:w="18"/>
        <w:gridCol w:w="851"/>
        <w:gridCol w:w="1419"/>
        <w:gridCol w:w="287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541780</wp:posOffset>
                      </wp:positionV>
                      <wp:extent cx="6444615" cy="1538605"/>
                      <wp:effectExtent l="3810" t="3175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538640"/>
                              </a:xfrm>
                              <a:prstGeom prst="roundRect">
                                <a:avLst>
                                  <a:gd name="adj" fmla="val 425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pt;margin-top:-121.4pt;width:507.4pt;height:121.1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  <w:szCs w:val="12"/>
              </w:rPr>
              <w:t>CÔNJUGE  Nº 02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sz w:val="12"/>
                <w:szCs w:val="12"/>
              </w:rPr>
              <w:t>RECEBEU OUTRAS DOAÇÕES DENTRO DOS 3 (TRÊS) ÚLTIMOS ANOS CIVIS?</w:t>
            </w:r>
            <w:r>
              <w:rPr>
                <w:rFonts w:cs="Arial" w:ascii="Arial" w:hAnsi="Arial"/>
                <w:sz w:val="15"/>
              </w:rPr>
              <w:t xml:space="preserve">    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36_1098271952"/>
            <w:bookmarkStart w:id="10" w:name="__Fieldmark__36_1098271952"/>
            <w:bookmarkEnd w:id="1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NÃO 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37_1098271952"/>
            <w:bookmarkStart w:id="12" w:name="__Fieldmark__37_1098271952"/>
            <w:bookmarkEnd w:id="1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SIM.   VALOR R$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SSINATURA DO CÔNJUGE OU DE SEU PROCURADOR / REPRESENTANTE LEGAL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1288"/>
        <w:gridCol w:w="2352"/>
        <w:gridCol w:w="294"/>
        <w:gridCol w:w="504"/>
        <w:gridCol w:w="280"/>
        <w:gridCol w:w="10"/>
        <w:gridCol w:w="735"/>
        <w:gridCol w:w="1676"/>
        <w:gridCol w:w="168"/>
        <w:gridCol w:w="2374"/>
        <w:gridCol w:w="160"/>
        <w:gridCol w:w="3"/>
      </w:tblGrid>
      <w:tr>
        <w:trPr>
          <w:trHeight w:val="198" w:hRule="exact"/>
          <w:cantSplit w:val="true"/>
        </w:trPr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70</wp:posOffset>
                      </wp:positionV>
                      <wp:extent cx="6451600" cy="10642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560" cy="1064160"/>
                              </a:xfrm>
                              <a:prstGeom prst="roundRect">
                                <a:avLst>
                                  <a:gd name="adj" fmla="val 543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5pt;margin-top:0.1pt;width:507.95pt;height:83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5</w:t>
            </w:r>
          </w:p>
        </w:tc>
        <w:tc>
          <w:tcPr>
            <w:tcW w:w="984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4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DADOS DO PROCESSO</w:t>
            </w:r>
          </w:p>
        </w:tc>
      </w:tr>
      <w:tr>
        <w:trPr>
          <w:trHeight w:val="142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39_1098271952"/>
            <w:bookmarkStart w:id="14" w:name="__Fieldmark__39_109827195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A ADMINISTRATIVA</w:t>
            </w:r>
          </w:p>
        </w:tc>
        <w:tc>
          <w:tcPr>
            <w:tcW w:w="5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ABELIONATO DE NOTAS</w:t>
            </w:r>
          </w:p>
        </w:tc>
        <w:tc>
          <w:tcPr>
            <w:tcW w:w="2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" w:hanging="0"/>
              <w:rPr>
                <w:rFonts w:ascii="Arial" w:hAnsi="Arial" w:cs="Arial"/>
                <w:sz w:val="18"/>
                <w:szCs w:val="12"/>
              </w:rPr>
            </w:pPr>
            <w:r>
              <w:rPr>
                <w:rFonts w:cs="Arial" w:ascii="Arial" w:hAnsi="Arial"/>
                <w:sz w:val="18"/>
                <w:szCs w:val="1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51" w:right="-113" w:hanging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8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SCRITURA PÚBLICA JÁ LAVRADA?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41_1098271952"/>
            <w:bookmarkStart w:id="16" w:name="__Fieldmark__41_109827195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42_1098271952"/>
            <w:bookmarkStart w:id="18" w:name="__Fieldmark__42_109827195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, DATA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/  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/  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46_1098271952"/>
            <w:bookmarkStart w:id="20" w:name="__Fieldmark__46_1098271952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A JUDICIÁRIO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DO PROCESSO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ARCA</w:t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ADVOGADO RESPONSÁVEL</w:t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2"/>
              </w:rPr>
            </w:pPr>
            <w:r>
              <w:rPr>
                <w:rFonts w:cs="Arial" w:ascii="Arial" w:hAnsi="Arial"/>
                <w:sz w:val="18"/>
                <w:szCs w:val="1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26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ENTENÇA TRANSITOU EM JULGADO?   </w:t>
            </w:r>
          </w:p>
        </w:tc>
        <w:tc>
          <w:tcPr>
            <w:tcW w:w="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49_1098271952"/>
            <w:bookmarkStart w:id="22" w:name="__Fieldmark__49_1098271952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ÃO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5" w:right="-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50_1098271952"/>
            <w:bookmarkStart w:id="24" w:name="__Fieldmark__50_1098271952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8" w:righ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M, DATA: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/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/  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12"/>
        <w:gridCol w:w="3970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350</wp:posOffset>
                      </wp:positionV>
                      <wp:extent cx="6446520" cy="2057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6520" cy="20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5pt;margin-top:0.5pt;width:507.55pt;height:1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6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ENS E DIREITOS DO CASAL (Utilizar o ANEXO I)</w:t>
            </w:r>
          </w:p>
        </w:tc>
        <w:tc>
          <w:tcPr>
            <w:tcW w:w="3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Nº TOTAL DE BENS E DIREITOS: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</w:rPr>
              <w:t>     </w:t>
            </w:r>
            <w:r/>
            <w:r>
              <w:rPr>
                <w:sz w:val="16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69"/>
        <w:gridCol w:w="5817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3810</wp:posOffset>
                      </wp:positionV>
                      <wp:extent cx="2713990" cy="814705"/>
                      <wp:effectExtent l="3175" t="3810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040" cy="814680"/>
                              </a:xfrm>
                              <a:prstGeom prst="roundRect">
                                <a:avLst>
                                  <a:gd name="adj" fmla="val 4296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-0.3pt;width:213.65pt;height:64.1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0" w:after="0"/>
              <w:rPr>
                <w:rFonts w:cs="Arial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3702050" cy="812800"/>
                      <wp:effectExtent l="3175" t="3175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880" cy="812880"/>
                              </a:xfrm>
                              <a:prstGeom prst="roundRect">
                                <a:avLst>
                                  <a:gd name="adj" fmla="val 431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94.1pt;margin-top:-0.1pt;width:291.45pt;height:63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80645</wp:posOffset>
                      </wp:positionV>
                      <wp:extent cx="0" cy="109220"/>
                      <wp:effectExtent l="8255" t="0" r="825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6.35pt" to="193.05pt,14.9pt" stroked="t" o:allowincell="t" style="position:absolute">
                      <v:stroke color="white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4"/>
              </w:rPr>
              <w:t>FATO GERADOR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A USO DA SEF </w:t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" w:name="__Fieldmark__55_1098271952"/>
            <w:bookmarkStart w:id="26" w:name="__Fieldmark__55_1098271952"/>
            <w:bookmarkEnd w:id="2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0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PARAÇÃO / DIVÓRCIO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3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" w:name="__Fieldmark__57_1098271952"/>
            <w:bookmarkStart w:id="28" w:name="__Fieldmark__57_1098271952"/>
            <w:bookmarkEnd w:id="2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0"/>
              <w:ind w:left="-57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SOLUÇÃO DE UNIÃO ESTÁVEL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" w:name="__Fieldmark__58_1098271952"/>
            <w:bookmarkStart w:id="30" w:name="__Fieldmark__58_1098271952"/>
            <w:bookmarkEnd w:id="3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0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BREPARTILHA DE SEPARAÇÃO / DIVÓRCIO / DISSOLUÇÃO DE UNIÃO ESTÁVEL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59_1098271952"/>
            <w:bookmarkStart w:id="32" w:name="__Fieldmark__59_1098271952"/>
            <w:bookmarkEnd w:id="3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0" w:after="0"/>
              <w:ind w:lef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UTROS (ESPECIFICAR)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14"/>
          <w:lang w:val="en-US" w:eastAsia="en-US"/>
        </w:rPr>
      </w:pPr>
      <w:r>
        <w:rPr>
          <w:rFonts w:cs="Arial" w:ascii="Arial" w:hAnsi="Arial"/>
          <w:b/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28575</wp:posOffset>
                </wp:positionV>
                <wp:extent cx="6438900" cy="66738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667440"/>
                        </a:xfrm>
                        <a:prstGeom prst="roundRect">
                          <a:avLst>
                            <a:gd name="adj" fmla="val 7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25pt;width:506.95pt;height:52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1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8</w:t>
            </w:r>
          </w:p>
        </w:tc>
        <w:tc>
          <w:tcPr>
            <w:tcW w:w="9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851" w:hRule="exac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25400</wp:posOffset>
                </wp:positionV>
                <wp:extent cx="6438900" cy="23056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2305800"/>
                        </a:xfrm>
                        <a:prstGeom prst="roundRect">
                          <a:avLst>
                            <a:gd name="adj" fmla="val 26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25pt;margin-top:2pt;width:506.95pt;height:181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876"/>
        <w:gridCol w:w="163"/>
        <w:gridCol w:w="1930"/>
        <w:gridCol w:w="1843"/>
        <w:gridCol w:w="1417"/>
        <w:gridCol w:w="851"/>
        <w:gridCol w:w="1546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9</w:t>
            </w:r>
          </w:p>
        </w:tc>
        <w:tc>
          <w:tcPr>
            <w:tcW w:w="978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16"/>
              </w:rPr>
            </w:pPr>
            <w:r>
              <w:rPr>
                <w:rFonts w:cs="Arial"/>
              </w:rPr>
              <w:t>IDENTIFICAÇÃO DO RESPONSÁVEL PELA DECLARAÇÃO</w:t>
            </w:r>
          </w:p>
        </w:tc>
      </w:tr>
      <w:tr>
        <w:trPr>
          <w:trHeight w:val="142" w:hRule="exact"/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1" w:hRule="exact"/>
        </w:trPr>
        <w:tc>
          <w:tcPr>
            <w:tcW w:w="61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758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1" w:hRule="exact"/>
        </w:trPr>
        <w:tc>
          <w:tcPr>
            <w:tcW w:w="75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</w:trPr>
        <w:tc>
          <w:tcPr>
            <w:tcW w:w="43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1" w:hRule="exact"/>
        </w:trPr>
        <w:tc>
          <w:tcPr>
            <w:tcW w:w="4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4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1" w:hRule="exact"/>
          <w:cantSplit w:val="true"/>
        </w:trPr>
        <w:tc>
          <w:tcPr>
            <w:tcW w:w="43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140" w:type="dxa"/>
            <w:gridSpan w:val="10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O requerente opta expressamente por receber as intimações relativas ao PTA por meio do correio eletrônico, nos termos do art. 10, § 2º, do RPTA/Decreto nº 44.747/08. 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Arial" w:ascii="Arial" w:hAnsi="Arial"/>
              </w:rPr>
              <w:instrText xml:space="preserve"> FORMCHECKBOX </w:instrText>
            </w:r>
            <w:r>
              <w:rPr>
                <w:iCs/>
                <w:rFonts w:cs="Arial" w:ascii="Arial" w:hAnsi="Arial"/>
              </w:rPr>
              <w:fldChar w:fldCharType="separate"/>
            </w:r>
            <w:bookmarkStart w:id="33" w:name="__Fieldmark__74_1098271952"/>
            <w:bookmarkStart w:id="34" w:name="__Fieldmark__74_1098271952"/>
            <w:bookmarkEnd w:id="34"/>
            <w:r>
              <w:rPr>
                <w:rFonts w:cs="Arial" w:ascii="Arial" w:hAnsi="Arial"/>
                <w:iCs/>
              </w:rPr>
            </w:r>
            <w:r>
              <w:rPr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  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75_1098271952"/>
            <w:bookmarkStart w:id="36" w:name="__Fieldmark__75_1098271952"/>
            <w:bookmarkEnd w:id="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IM.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ara tal fim, indica o endereço eletrônico acima, comprometendo-se a informar, inclusive, as alterações posteriores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Declara estar ciente de que, em se tratando de intimação por meio de correio eletrônico, esta se considera efetivada no 6º (sexto) dia a contar do envio da mensagem, conforme art. 12, inciso IV do RPTA.</w:t>
            </w:r>
          </w:p>
        </w:tc>
      </w:tr>
      <w:tr>
        <w:trPr>
          <w:trHeight w:val="227" w:hRule="exact"/>
          <w:cantSplit w:val="true"/>
        </w:trPr>
        <w:tc>
          <w:tcPr>
            <w:tcW w:w="10140" w:type="dxa"/>
            <w:gridSpan w:val="10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7" w:name="Texto44_Copy_1"/>
            <w:bookmarkEnd w:id="37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 xml:space="preserve">MOD.06.07.48-26/06/2009 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0:00Z</dcterms:created>
  <dc:creator>MILTON COSENZA DIONISIO</dc:creator>
  <dc:description/>
  <cp:keywords/>
  <dc:language>en-US</dc:language>
  <cp:lastModifiedBy>marcio.rodrigues</cp:lastModifiedBy>
  <cp:lastPrinted>2009-06-26T15:58:00Z</cp:lastPrinted>
  <dcterms:modified xsi:type="dcterms:W3CDTF">2009-07-01T13:29:00Z</dcterms:modified>
  <cp:revision>18</cp:revision>
  <dc:subject/>
  <dc:title>Mod - 06 01 22 - REQUERIMENTO DE RECONHECIMENTO</dc:title>
</cp:coreProperties>
</file>