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37465</wp:posOffset>
                </wp:positionV>
                <wp:extent cx="6572250" cy="994029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9940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05pt;margin-top:2.95pt;width:517.45pt;height:782.6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6"/>
        <w:gridCol w:w="5387"/>
        <w:gridCol w:w="1842"/>
      </w:tblGrid>
      <w:tr>
        <w:trPr>
          <w:trHeight w:val="970" w:hRule="atLeast"/>
          <w:cantSplit w:val="true"/>
        </w:trPr>
        <w:tc>
          <w:tcPr>
            <w:tcW w:w="993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object w:dxaOrig="891" w:dyaOrig="8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.9pt;margin-top:2.25pt;width:48pt;height:44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01566670" r:id="rId2"/>
              </w:object>
            </w:r>
          </w:p>
        </w:tc>
        <w:tc>
          <w:tcPr>
            <w:tcW w:w="212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sz w:val="6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538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before="40" w:after="0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DECLARAÇÃO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  <w:szCs w:val="16"/>
              </w:rPr>
              <w:t>DE BENS E DIREITOS DO ITCD - SIMPLIFICADA</w:t>
            </w:r>
          </w:p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CONTRIBUINTE DONATÁRIO (</w:t>
            </w:r>
            <w:r>
              <w:rPr>
                <w:rFonts w:cs="Arial" w:ascii="Arial" w:hAnsi="Arial"/>
                <w:sz w:val="12"/>
                <w:szCs w:val="12"/>
              </w:rPr>
              <w:t>Parágrafo Único</w:t>
            </w:r>
            <w:r>
              <w:rPr>
                <w:rFonts w:cs="Arial" w:ascii="Arial" w:hAnsi="Arial"/>
                <w:sz w:val="15"/>
                <w:szCs w:val="15"/>
              </w:rPr>
              <w:t xml:space="preserve">, </w:t>
            </w:r>
            <w:r>
              <w:rPr>
                <w:rFonts w:cs="Arial" w:ascii="Arial" w:hAnsi="Arial"/>
                <w:sz w:val="12"/>
                <w:szCs w:val="12"/>
              </w:rPr>
              <w:t>Art. 12, Lei Nº 14.941/03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</w:p>
          <w:p>
            <w:pPr>
              <w:pStyle w:val="Heading3"/>
              <w:spacing w:before="40" w:after="0"/>
              <w:jc w:val="center"/>
              <w:rPr/>
            </w:pPr>
            <w:r>
              <w:rPr>
                <w:b w:val="false"/>
                <w:sz w:val="14"/>
              </w:rPr>
              <w:t>IMPOSTO SOBRE TRANSMISSÃO CAUSA MORTIS E DOAÇÃO – ITCD</w:t>
            </w:r>
          </w:p>
          <w:p>
            <w:pPr>
              <w:pStyle w:val="Heading3"/>
              <w:spacing w:before="40" w:after="0"/>
              <w:jc w:val="center"/>
              <w:rPr/>
            </w:pPr>
            <w:r>
              <w:rPr>
                <w:b w:val="false"/>
                <w:sz w:val="11"/>
              </w:rPr>
              <w:t xml:space="preserve">(INSTITUÍDA PELA LEI Nº 14.941/03 E REGULAMENTADA PELO DECRETO Nº 43.981/05 - RITCD) </w:t>
            </w:r>
          </w:p>
        </w:tc>
        <w:tc>
          <w:tcPr>
            <w:tcW w:w="1842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TOCOLO Nº :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4"/>
        <w:gridCol w:w="2268"/>
        <w:gridCol w:w="1417"/>
        <w:gridCol w:w="851"/>
        <w:gridCol w:w="1702"/>
      </w:tblGrid>
      <w:tr>
        <w:trPr>
          <w:trHeight w:val="312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-4445</wp:posOffset>
                      </wp:positionV>
                      <wp:extent cx="6444615" cy="1343660"/>
                      <wp:effectExtent l="2540" t="1905" r="190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720" cy="1343520"/>
                              </a:xfrm>
                              <a:prstGeom prst="roundRect">
                                <a:avLst>
                                  <a:gd name="adj" fmla="val 581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1pt;margin-top:-0.35pt;width:507.4pt;height:105.7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>01</w:t>
            </w:r>
          </w:p>
        </w:tc>
        <w:tc>
          <w:tcPr>
            <w:tcW w:w="97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100" w:after="100"/>
              <w:rPr/>
            </w:pPr>
            <w:r>
              <w:rPr/>
              <w:t xml:space="preserve">DADOS DO CONTRIBUINTE - </w:t>
            </w:r>
            <w:r>
              <w:rPr>
                <w:szCs w:val="14"/>
              </w:rPr>
              <w:t>DONATÁRIO</w:t>
            </w:r>
          </w:p>
        </w:tc>
      </w:tr>
      <w:tr>
        <w:trPr>
          <w:trHeight w:val="170" w:hRule="exact"/>
          <w:cantSplit w:val="true"/>
        </w:trPr>
        <w:tc>
          <w:tcPr>
            <w:tcW w:w="61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DO DONATÁRI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84" w:hRule="exact"/>
          <w:cantSplit w:val="true"/>
        </w:trPr>
        <w:tc>
          <w:tcPr>
            <w:tcW w:w="6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758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ENDEREÇO DO DONATÁRIO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84" w:hRule="exact"/>
          <w:cantSplit w:val="true"/>
        </w:trPr>
        <w:tc>
          <w:tcPr>
            <w:tcW w:w="75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84" w:hRule="exact"/>
          <w:cantSplit w:val="true"/>
        </w:trPr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:</w:t>
            </w:r>
          </w:p>
        </w:tc>
      </w:tr>
      <w:tr>
        <w:trPr>
          <w:trHeight w:val="284" w:hRule="exact"/>
          <w:cantSplit w:val="true"/>
        </w:trPr>
        <w:tc>
          <w:tcPr>
            <w:tcW w:w="38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7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6"/>
      </w:tblGrid>
      <w:tr>
        <w:trPr>
          <w:trHeight w:val="624" w:hRule="exact"/>
          <w:cantSplit w:val="true"/>
        </w:trPr>
        <w:tc>
          <w:tcPr>
            <w:tcW w:w="10136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6350</wp:posOffset>
                      </wp:positionV>
                      <wp:extent cx="6444615" cy="379730"/>
                      <wp:effectExtent l="2540" t="1905" r="1905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720" cy="379800"/>
                              </a:xfrm>
                              <a:prstGeom prst="roundRect">
                                <a:avLst>
                                  <a:gd name="adj" fmla="val 19852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65pt;margin-top:0.5pt;width:507.4pt;height:29.8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O donatário, ciente das penas previstas na Lei 8.137/1990, recebeu doações nos últimos 5 (cinco) anos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13_3196907238"/>
            <w:bookmarkStart w:id="1" w:name="__Fieldmark__13_3196907238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IM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4_3196907238"/>
            <w:bookmarkStart w:id="3" w:name="__Fieldmark__14_3196907238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977"/>
        <w:gridCol w:w="3260"/>
        <w:gridCol w:w="3549"/>
      </w:tblGrid>
      <w:tr>
        <w:trPr>
          <w:trHeight w:val="312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-3175</wp:posOffset>
                      </wp:positionV>
                      <wp:extent cx="6445885" cy="3544570"/>
                      <wp:effectExtent l="2540" t="1905" r="190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5800" cy="3544560"/>
                              </a:xfrm>
                              <a:prstGeom prst="roundRect">
                                <a:avLst>
                                  <a:gd name="adj" fmla="val 2306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9pt;margin-top:-0.25pt;width:507.5pt;height:279.0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lang w:val="en-US"/>
              </w:rPr>
              <w:t>02</w:t>
            </w:r>
          </w:p>
        </w:tc>
        <w:tc>
          <w:tcPr>
            <w:tcW w:w="97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100" w:after="10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lang w:val="en-US"/>
              </w:rPr>
              <w:t>DOAÇÕES RECEBIDAS A PARTIR DE 2006</w:t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SCRIÇÃO DO BEM / DIREITO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ALOR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CD JÁ RECOLHIDO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F/ PAÍS DO DOMICÍLIO DO DOADOR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PF DOADOR</w:t>
            </w:r>
          </w:p>
        </w:tc>
      </w:tr>
      <w:tr>
        <w:trPr>
          <w:trHeight w:val="284" w:hRule="exact"/>
          <w:cantSplit w:val="true"/>
        </w:trPr>
        <w:tc>
          <w:tcPr>
            <w:tcW w:w="33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18_3196907238"/>
            <w:bookmarkStart w:id="5" w:name="__Fieldmark__18_3196907238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IM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19_3196907238"/>
            <w:bookmarkStart w:id="7" w:name="__Fieldmark__19_3196907238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ÃO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SCRIÇÃO DO BEM / DIREITO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ALOR</w:t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CD JÁ RECOLHIDO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F/ PAÍS DO DOMICÍLIO DO DOADOR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PF DOADOR</w:t>
            </w:r>
          </w:p>
        </w:tc>
      </w:tr>
      <w:tr>
        <w:trPr>
          <w:trHeight w:val="284" w:hRule="exact"/>
          <w:cantSplit w:val="true"/>
        </w:trPr>
        <w:tc>
          <w:tcPr>
            <w:tcW w:w="3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25_3196907238"/>
            <w:bookmarkStart w:id="9" w:name="__Fieldmark__25_3196907238"/>
            <w:bookmarkEnd w:id="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IM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26_3196907238"/>
            <w:bookmarkStart w:id="11" w:name="__Fieldmark__26_3196907238"/>
            <w:bookmarkEnd w:id="1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ÃO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SCRIÇÃO DO BEM / DIREITO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ALOR</w:t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CD JÁ RECOLHIDO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F/ PAÍS DO DOMICÍLIO DO DOADOR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PF DOADOR</w:t>
            </w:r>
          </w:p>
        </w:tc>
      </w:tr>
      <w:tr>
        <w:trPr>
          <w:trHeight w:val="284" w:hRule="exact"/>
          <w:cantSplit w:val="true"/>
        </w:trPr>
        <w:tc>
          <w:tcPr>
            <w:tcW w:w="3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32_3196907238"/>
            <w:bookmarkStart w:id="13" w:name="__Fieldmark__32_3196907238"/>
            <w:bookmarkEnd w:id="1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IM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33_3196907238"/>
            <w:bookmarkStart w:id="15" w:name="__Fieldmark__33_3196907238"/>
            <w:bookmarkEnd w:id="1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ÃO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SCRIÇÃO DO BEM / DIREITO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ALOR</w:t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CD JÁ RECOLHIDO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F/ PAÍS DO DOMICÍLIO DO DOADOR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PF DOADOR</w:t>
            </w:r>
          </w:p>
        </w:tc>
      </w:tr>
      <w:tr>
        <w:trPr>
          <w:trHeight w:val="340" w:hRule="exact"/>
          <w:cantSplit w:val="true"/>
        </w:trPr>
        <w:tc>
          <w:tcPr>
            <w:tcW w:w="33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39_3196907238"/>
            <w:bookmarkStart w:id="17" w:name="__Fieldmark__39_3196907238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IM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40_3196907238"/>
            <w:bookmarkStart w:id="19" w:name="__Fieldmark__40_3196907238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ÃO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895</wp:posOffset>
                </wp:positionH>
                <wp:positionV relativeFrom="paragraph">
                  <wp:posOffset>41910</wp:posOffset>
                </wp:positionV>
                <wp:extent cx="6438900" cy="28384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283680"/>
                        </a:xfrm>
                        <a:prstGeom prst="roundRect">
                          <a:avLst>
                            <a:gd name="adj" fmla="val 25306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3.3pt;width:506.95pt;height:22.3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454" w:hRule="exact"/>
          <w:cantSplit w:val="true"/>
        </w:trPr>
        <w:tc>
          <w:tcPr>
            <w:tcW w:w="10140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848485</wp:posOffset>
                      </wp:positionH>
                      <wp:positionV relativeFrom="paragraph">
                        <wp:posOffset>-1184275</wp:posOffset>
                      </wp:positionV>
                      <wp:extent cx="3279140" cy="3867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279240" cy="386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: 1ª VIA: CONTRIBUINTE &gt; REPARTIÇÃO FAZENDÁRIA  / CONTRIBUIN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2ª VIA: CONTRIBUINTE &gt; REPARTIÇÃO FAZENDÁRIA / ARQUIVO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45.55pt;margin-top:-93.3pt;width:258.15pt;height:30.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: 1ª VIA: CONTRIBUINTE &gt; REPARTIÇÃO FAZENDÁRIA  / CONTRIBUI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2ª VIA: CONTRIBUINTE &gt; REPARTIÇÃO FAZENDÁRIA / ARQUIV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6"/>
              </w:rPr>
              <w:t>Caso declare que houve recolhimento de ITCD, apresentar comprovante ou documento equivalente / Desoneração do ITCD, se for o caso.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567" w:hRule="exact"/>
          <w:cantSplit w:val="true"/>
        </w:trPr>
        <w:tc>
          <w:tcPr>
            <w:tcW w:w="10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635</wp:posOffset>
                      </wp:positionV>
                      <wp:extent cx="6438900" cy="354330"/>
                      <wp:effectExtent l="1905" t="1905" r="2540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354240"/>
                              </a:xfrm>
                              <a:prstGeom prst="roundRect">
                                <a:avLst>
                                  <a:gd name="adj" fmla="val 17384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pt;margin-top:0pt;width:506.95pt;height:27.8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ste formulário deverá ser protocolado juntamente com a Declaração de IRPF dos últimos 5(cinco) anos e documento de identidade do responsável. Se representado, apresentar procuração e documento de identidade do procurador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1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67"/>
        <w:gridCol w:w="163"/>
        <w:gridCol w:w="7587"/>
        <w:gridCol w:w="160"/>
        <w:gridCol w:w="3"/>
      </w:tblGrid>
      <w:tr>
        <w:trPr>
          <w:trHeight w:val="284" w:hRule="exact"/>
          <w:cantSplit w:val="true"/>
        </w:trPr>
        <w:tc>
          <w:tcPr>
            <w:tcW w:w="10140" w:type="dxa"/>
            <w:gridSpan w:val="5"/>
            <w:tcBorders/>
            <w:vAlign w:val="center"/>
          </w:tcPr>
          <w:p>
            <w:pPr>
              <w:pStyle w:val="Normal"/>
              <w:spacing w:before="40" w:after="0"/>
              <w:ind w:left="57" w:right="113" w:hanging="0"/>
              <w:rPr>
                <w:rFonts w:ascii="Arial" w:hAnsi="Arial" w:cs="Arial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270</wp:posOffset>
                      </wp:positionV>
                      <wp:extent cx="6438900" cy="568960"/>
                      <wp:effectExtent l="1905" t="1905" r="2540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568800"/>
                              </a:xfrm>
                              <a:prstGeom prst="roundRect">
                                <a:avLst>
                                  <a:gd name="adj" fmla="val 9819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85pt;margin-top:0.1pt;width:506.95pt;height:44.7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>Declaro serem verdadeiras as informações aqui prestadas, sob pena das sanções legais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 DO RESPONSÁVEL PELA DECLARAÇÃ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530</wp:posOffset>
                </wp:positionH>
                <wp:positionV relativeFrom="paragraph">
                  <wp:posOffset>34925</wp:posOffset>
                </wp:positionV>
                <wp:extent cx="6438900" cy="51752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517680"/>
                        </a:xfrm>
                        <a:prstGeom prst="roundRect">
                          <a:avLst>
                            <a:gd name="adj" fmla="val 13505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9pt;margin-top:2.75pt;width:506.95pt;height:40.7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215"/>
        <w:gridCol w:w="475"/>
        <w:gridCol w:w="1510"/>
        <w:gridCol w:w="180"/>
        <w:gridCol w:w="1308"/>
        <w:gridCol w:w="382"/>
        <w:gridCol w:w="1107"/>
        <w:gridCol w:w="583"/>
        <w:gridCol w:w="1690"/>
      </w:tblGrid>
      <w:tr>
        <w:trPr>
          <w:trHeight w:val="284" w:hRule="exact"/>
          <w:cantSplit w:val="true"/>
        </w:trPr>
        <w:tc>
          <w:tcPr>
            <w:tcW w:w="10140" w:type="dxa"/>
            <w:gridSpan w:val="10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spacing w:before="40" w:after="0"/>
              <w:rPr/>
            </w:pPr>
            <w:r>
              <w:rPr/>
              <w:t>PARA USO EXCLUSIVO DA SEF/MG</w:t>
            </w:r>
          </w:p>
        </w:tc>
      </w:tr>
      <w:tr>
        <w:trPr>
          <w:trHeight w:val="170" w:hRule="exac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ASE DE CÁLCULO ITC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VALOR ITCD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VALOR MULTA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VALOR JUROS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VALOR TOTAL ITCD</w:t>
            </w:r>
          </w:p>
        </w:tc>
      </w:tr>
      <w:tr>
        <w:trPr>
          <w:trHeight w:val="340" w:hRule="exact"/>
          <w:cantSplit w:val="true"/>
        </w:trPr>
        <w:tc>
          <w:tcPr>
            <w:tcW w:w="29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14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6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905</wp:posOffset>
                      </wp:positionV>
                      <wp:extent cx="6438900" cy="791210"/>
                      <wp:effectExtent l="1905" t="1905" r="2540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791280"/>
                              </a:xfrm>
                              <a:prstGeom prst="roundRect">
                                <a:avLst>
                                  <a:gd name="adj" fmla="val 8519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pt;margin-top:0.15pt;width:506.95pt;height:62.2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  <w:b w:val="false"/>
                <w:sz w:val="14"/>
                <w:szCs w:val="14"/>
              </w:rPr>
              <w:t>RECOLHIMENTO(S) EFETUADO(S)</w:t>
            </w:r>
          </w:p>
        </w:tc>
      </w:tr>
      <w:tr>
        <w:trPr>
          <w:trHeight w:val="170" w:hRule="exact"/>
          <w:cantSplit w:val="true"/>
        </w:trPr>
        <w:tc>
          <w:tcPr>
            <w:tcW w:w="1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 DAE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ALOR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 DAE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VALOR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</w:tr>
      <w:tr>
        <w:trPr>
          <w:trHeight w:val="340" w:hRule="exact"/>
          <w:cantSplit w:val="true"/>
        </w:trPr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467"/>
        <w:gridCol w:w="163"/>
        <w:gridCol w:w="3806"/>
        <w:gridCol w:w="163"/>
        <w:gridCol w:w="1396"/>
        <w:gridCol w:w="163"/>
        <w:gridCol w:w="2654"/>
        <w:gridCol w:w="161"/>
        <w:gridCol w:w="2"/>
      </w:tblGrid>
      <w:tr>
        <w:trPr>
          <w:trHeight w:val="1134" w:hRule="exact"/>
          <w:cantSplit w:val="true"/>
        </w:trPr>
        <w:tc>
          <w:tcPr>
            <w:tcW w:w="10136" w:type="dxa"/>
            <w:gridSpan w:val="9"/>
            <w:tcBorders/>
            <w:vAlign w:val="center"/>
          </w:tcPr>
          <w:p>
            <w:pPr>
              <w:pStyle w:val="Normal"/>
              <w:spacing w:lineRule="exact" w:line="200" w:before="100" w:after="0"/>
              <w:jc w:val="both"/>
              <w:rPr>
                <w:rFonts w:ascii="Arial" w:hAnsi="Arial" w:cs="Arial"/>
                <w:sz w:val="14"/>
                <w:szCs w:val="14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2540</wp:posOffset>
                      </wp:positionV>
                      <wp:extent cx="6438900" cy="1114425"/>
                      <wp:effectExtent l="1905" t="2540" r="2540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1114560"/>
                              </a:xfrm>
                              <a:prstGeom prst="roundRect">
                                <a:avLst>
                                  <a:gd name="adj" fmla="val 7907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9pt;margin-top:0.2pt;width:506.95pt;height:87.7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63_3196907238"/>
            <w:bookmarkStart w:id="21" w:name="__Fieldmark__63_3196907238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rFonts w:cs="Arial" w:ascii="Arial" w:hAnsi="Arial"/>
                <w:sz w:val="14"/>
                <w:szCs w:val="14"/>
              </w:rPr>
              <w:t xml:space="preserve"> A Secretaria de Estado de Fazenda de Minas Gerais certifica o pagamento / desoneração do ITCD em relação aos bens e direitos relacionados. Fica, entretanto, resguardado o direito da Fazenda Pública Estadual constituir novos créditos tributários de responsabilidade do(s) interessado(s), não apurados ou lançados até a presente data. Esta certidão produz os efeitos que lhe são próprios, ficando o pagamento sujeito à homologação pela autoridade fiscal, nos termos do art. 31, § 7º do Decreto nº 43.981, de 03 de março de 2005 – RITCD.</w:t>
            </w:r>
          </w:p>
        </w:tc>
      </w:tr>
      <w:tr>
        <w:trPr>
          <w:trHeight w:val="454" w:hRule="exac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4"/>
                <w:vertAlign w:val="subscript"/>
              </w:rPr>
            </w:pPr>
            <w:r>
              <w:rPr>
                <w:rFonts w:cs="Arial" w:ascii="Arial" w:hAnsi="Arial"/>
                <w:sz w:val="12"/>
                <w:szCs w:val="14"/>
                <w:vertAlign w:val="subscript"/>
              </w:rPr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</w:t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</w:t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8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DO RESPONSÁVEL PELA EMISSÃ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S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>
          <w:rFonts w:cs="Arial" w:ascii="Arial" w:hAnsi="Arial"/>
          <w:sz w:val="12"/>
          <w:szCs w:val="12"/>
        </w:rPr>
        <w:t>MOD.06.07.41 – 27/08/2012</w:t>
        <w:tab/>
      </w:r>
    </w:p>
    <w:sectPr>
      <w:type w:val="continuous"/>
      <w:pgSz w:w="11906" w:h="16838"/>
      <w:pgMar w:left="1134" w:right="567" w:gutter="0" w:header="0" w:top="567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72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exact" w:line="200"/>
      <w:ind w:right="282" w:hanging="0"/>
      <w:jc w:val="both"/>
      <w:outlineLvl w:val="4"/>
    </w:pPr>
    <w:rPr>
      <w:rFonts w:ascii="Arial" w:hAnsi="Arial" w:cs="Arial"/>
      <w:b/>
      <w:sz w:val="1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TextosemFormataoChar">
    <w:name w:val="Texto sem Formatação Char"/>
    <w:basedOn w:val="Fontepargpadro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13:00Z</dcterms:created>
  <dc:creator>MILTON COSENZA DIONISIO</dc:creator>
  <dc:description/>
  <cp:keywords/>
  <dc:language>en-US</dc:language>
  <cp:lastModifiedBy>milton.cosenza</cp:lastModifiedBy>
  <cp:lastPrinted>2011-11-01T10:46:00Z</cp:lastPrinted>
  <dcterms:modified xsi:type="dcterms:W3CDTF">2012-08-27T14:18:00Z</dcterms:modified>
  <cp:revision>9</cp:revision>
  <dc:subject/>
  <dc:title>Mod - 06 01 22 - REQUERIMENTO DE RECONHECIMENTO</dc:title>
</cp:coreProperties>
</file>