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21590</wp:posOffset>
                </wp:positionV>
                <wp:extent cx="6598920" cy="978535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0" cy="9785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9pt;margin-top:1.7pt;width:519.55pt;height:770.4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10388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2268"/>
        <w:gridCol w:w="5387"/>
        <w:gridCol w:w="1842"/>
      </w:tblGrid>
      <w:tr>
        <w:trPr>
          <w:trHeight w:val="948" w:hRule="atLeast"/>
          <w:cantSplit w:val="true"/>
        </w:trPr>
        <w:tc>
          <w:tcPr>
            <w:tcW w:w="89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w:object w:dxaOrig="891" w:dyaOrig="8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35pt;margin-top:2.55pt;width:43.65pt;height:42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52694906" r:id="rId2"/>
              </w:object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4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TCD - DOAÇÃO </w:t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NEXO II À DECLARAÇÃO DE BENS E DIREITOS 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rFonts w:cs="Arial" w:ascii="Arial" w:hAnsi="Arial"/>
                <w:sz w:val="22"/>
              </w:rPr>
              <w:t>IDENTIFICAÇÃO DOS BENEFICIÁRIOS</w:t>
            </w:r>
          </w:p>
        </w:tc>
        <w:tc>
          <w:tcPr>
            <w:tcW w:w="184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90"/>
        <w:gridCol w:w="4891"/>
      </w:tblGrid>
      <w:tr>
        <w:trPr>
          <w:trHeight w:val="340" w:hRule="exact"/>
        </w:trPr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</wp:posOffset>
                      </wp:positionV>
                      <wp:extent cx="6455410" cy="21844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5520" cy="218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3pt;margin-top:-0.05pt;width:508.25pt;height:17.1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1</w:t>
            </w:r>
          </w:p>
        </w:tc>
        <w:tc>
          <w:tcPr>
            <w:tcW w:w="489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TOCOLO Nº</w:t>
            </w:r>
            <w:bookmarkStart w:id="0" w:name="Texto13"/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1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FOLHA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70"/>
        <w:gridCol w:w="1842"/>
        <w:gridCol w:w="1418"/>
        <w:gridCol w:w="851"/>
        <w:gridCol w:w="707"/>
        <w:gridCol w:w="996"/>
      </w:tblGrid>
      <w:tr>
        <w:trPr>
          <w:trHeight w:val="240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540</wp:posOffset>
                      </wp:positionV>
                      <wp:extent cx="6444615" cy="1720850"/>
                      <wp:effectExtent l="3810" t="3175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1720800"/>
                              </a:xfrm>
                              <a:prstGeom prst="roundRect">
                                <a:avLst>
                                  <a:gd name="adj" fmla="val 425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0.2pt;width:507.4pt;height:135.4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2</w:t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DADOS DO BENEFICIÁRIO </w:t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DO BENEFICIÁRIO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DO BENEFICIÁRI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5"/>
              </w:rPr>
              <w:t xml:space="preserve">Recebeu outras doações dentro dos 3 (três) últimos anos civis?  </w:t>
            </w:r>
            <w:r>
              <w:rPr>
                <w:rFonts w:cs="Arial" w:ascii="Arial" w:hAnsi="Arial"/>
                <w:sz w:val="12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" w:name="__Fieldmark__15_1504405632"/>
            <w:bookmarkStart w:id="2" w:name="__Fieldmark__15_1504405632"/>
            <w:bookmarkEnd w:id="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SIM.   VALOR R$ 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" w:name="__Fieldmark__17_1504405632"/>
            <w:bookmarkStart w:id="4" w:name="__Fieldmark__17_1504405632"/>
            <w:bookmarkEnd w:id="4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NÃO</w:t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35</wp:posOffset>
                      </wp:positionV>
                      <wp:extent cx="581025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0pt" to="469.8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ASSINATURA DO BENEFICIÁRIO OU DE SEU PROCURADOR / REPRESENTANTE LEGAL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70"/>
        <w:gridCol w:w="1842"/>
        <w:gridCol w:w="1418"/>
        <w:gridCol w:w="851"/>
        <w:gridCol w:w="707"/>
        <w:gridCol w:w="996"/>
      </w:tblGrid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1559560</wp:posOffset>
                      </wp:positionV>
                      <wp:extent cx="6438900" cy="1568450"/>
                      <wp:effectExtent l="3175" t="3175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1568520"/>
                              </a:xfrm>
                              <a:prstGeom prst="roundRect">
                                <a:avLst>
                                  <a:gd name="adj" fmla="val 441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-122.8pt;width:506.95pt;height:123.4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DO BENEFICIÁRIO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DO BENEFICIÁRI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 xml:space="preserve">Recebeu outras doações dentro dos 3 (três) últimos anos civis? </w:t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" w:name="__Fieldmark__31_1504405632"/>
            <w:bookmarkStart w:id="6" w:name="__Fieldmark__31_1504405632"/>
            <w:bookmarkEnd w:id="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SIM.   VALOR R$ 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" w:name="__Fieldmark__33_1504405632"/>
            <w:bookmarkStart w:id="8" w:name="__Fieldmark__33_1504405632"/>
            <w:bookmarkEnd w:id="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NÃO</w:t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35</wp:posOffset>
                      </wp:positionV>
                      <wp:extent cx="581025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0pt" to="468.3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ASSINATURA DO BENEFICIÁRIO OU DE SEU PROCURADOR / REPRESENTANTE LEGAL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70"/>
        <w:gridCol w:w="1842"/>
        <w:gridCol w:w="1418"/>
        <w:gridCol w:w="851"/>
        <w:gridCol w:w="707"/>
        <w:gridCol w:w="996"/>
      </w:tblGrid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1564640</wp:posOffset>
                      </wp:positionV>
                      <wp:extent cx="6438900" cy="1568450"/>
                      <wp:effectExtent l="3175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1568520"/>
                              </a:xfrm>
                              <a:prstGeom prst="roundRect">
                                <a:avLst>
                                  <a:gd name="adj" fmla="val 5222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-123.2pt;width:506.95pt;height:123.4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89915</wp:posOffset>
                      </wp:positionH>
                      <wp:positionV relativeFrom="paragraph">
                        <wp:posOffset>-10518775</wp:posOffset>
                      </wp:positionV>
                      <wp:extent cx="518795" cy="101936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8760" cy="10193760"/>
                                <a:chOff x="0" y="0"/>
                                <a:chExt cx="518760" cy="101937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104200" y="7570440"/>
                                  <a:ext cx="4782240" cy="46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 Nº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1ª VIA: CONTRIBUINTE &gt; AF &gt; CONTRIBUINTE &gt; TABELIONATO DE NOTAS OU PROCESSO JUDIC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2ª VIA: CONTRIBUINTE &gt; AF / ARQUIVO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2320920" y="2320920"/>
                                  <a:ext cx="5105880" cy="46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 Nº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1ª VIA: CONTRIBUINTE  &gt; DF &gt; CONTRIBUINTE &gt; TABELIONATO DE NOTAS OU PROCESSO JUDIC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2ª VIA: CONTRIBUINTE  &gt; DF &gt; AF / ARQUIVO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29.2pt;margin-top:-645.55pt;width:402.05pt;height:449.9pt" coordorigin="-4584,-12911" coordsize="8041,89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4243;top:-4643;width:7530;height:73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&gt; A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&gt; AF / ARQUIV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4584;top:-12910;width:8040;height:73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 &gt; D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 &gt; DF &gt; AF / ARQUIV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DO BENEFICIÁRIO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DO BENEFICIÁRI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 xml:space="preserve">Recebeu outras doações dentro dos 3 (três) últimos anos civis? </w:t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9" w:name="__Fieldmark__47_1504405632"/>
            <w:bookmarkStart w:id="10" w:name="__Fieldmark__47_1504405632"/>
            <w:bookmarkEnd w:id="1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SIM.   VALOR R$ 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1" w:name="__Fieldmark__49_1504405632"/>
            <w:bookmarkStart w:id="12" w:name="__Fieldmark__49_1504405632"/>
            <w:bookmarkEnd w:id="1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NÃO</w:t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635</wp:posOffset>
                      </wp:positionV>
                      <wp:extent cx="581025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pt,0pt" to="466.3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ASSINATURA DO BENEFICIÁRIO OU DE SEU PROCURADOR / REPRESENTANTE LEGAL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70"/>
        <w:gridCol w:w="1842"/>
        <w:gridCol w:w="1418"/>
        <w:gridCol w:w="851"/>
        <w:gridCol w:w="707"/>
        <w:gridCol w:w="996"/>
      </w:tblGrid>
      <w:tr>
        <w:trPr>
          <w:trHeight w:val="140" w:hRule="exact"/>
          <w:cantSplit w:val="true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1565275</wp:posOffset>
                      </wp:positionV>
                      <wp:extent cx="6438900" cy="1568450"/>
                      <wp:effectExtent l="3175" t="3175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1568520"/>
                              </a:xfrm>
                              <a:prstGeom prst="roundRect">
                                <a:avLst>
                                  <a:gd name="adj" fmla="val 4435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-123.25pt;width:506.95pt;height:123.4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2"/>
              </w:rPr>
              <w:t xml:space="preserve">BENEFICIÁRIO Nº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DO BENEFICIÁRIO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/CNPJ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DO BENEFICIÁRIO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0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</w:rPr>
              <w:t xml:space="preserve">Recebeu outras doações dentro dos 3 (três) últimos anos civis? </w:t>
            </w:r>
            <w:r>
              <w:rPr>
                <w:rFonts w:cs="Arial" w:ascii="Arial" w:hAnsi="Arial"/>
                <w:sz w:val="12"/>
              </w:rPr>
              <w:t xml:space="preserve">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3" w:name="__Fieldmark__63_1504405632"/>
            <w:bookmarkStart w:id="14" w:name="__Fieldmark__63_1504405632"/>
            <w:bookmarkEnd w:id="14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SIM.   VALOR R$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5" w:name="__Fieldmark__65_1504405632"/>
            <w:bookmarkStart w:id="16" w:name="__Fieldmark__65_1504405632"/>
            <w:bookmarkEnd w:id="1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NÃO</w:t>
            </w:r>
          </w:p>
        </w:tc>
      </w:tr>
      <w:tr>
        <w:trPr>
          <w:trHeight w:val="397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35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35</wp:posOffset>
                      </wp:positionV>
                      <wp:extent cx="5810250" cy="0"/>
                      <wp:effectExtent l="635" t="1905" r="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pt,0pt" to="464.8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ASSINATURA DO BENEFICIÁRIO OU DE SEU PROCURADOR / REPRESENTANTE LEG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lang w:val="en-US" w:eastAsia="en-US"/>
        </w:rPr>
      </w:pPr>
      <w:r>
        <w:rPr>
          <w:rFonts w:cs="Arial" w:ascii="Arial" w:hAnsi="Arial"/>
          <w:b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24130</wp:posOffset>
                </wp:positionV>
                <wp:extent cx="6438900" cy="723900"/>
                <wp:effectExtent l="3175" t="317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723960"/>
                        </a:xfrm>
                        <a:prstGeom prst="roundRect">
                          <a:avLst>
                            <a:gd name="adj" fmla="val 65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pt;margin-top:1.9pt;width:506.95pt;height:56.9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1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2"/>
        <w:gridCol w:w="1417"/>
        <w:gridCol w:w="142"/>
        <w:gridCol w:w="21"/>
        <w:gridCol w:w="4090"/>
        <w:gridCol w:w="163"/>
        <w:gridCol w:w="3807"/>
        <w:gridCol w:w="141"/>
        <w:gridCol w:w="22"/>
      </w:tblGrid>
      <w:tr>
        <w:trPr>
          <w:trHeight w:val="200" w:hRule="exact"/>
          <w:cantSplit w:val="true"/>
        </w:trPr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pacing w:before="0" w:after="20"/>
              <w:jc w:val="left"/>
              <w:rPr>
                <w:sz w:val="16"/>
              </w:rPr>
            </w:pPr>
            <w:r>
              <w:rPr/>
              <w:t>RESPONSÁVEL PELA DECLARAÇÃO</w:t>
            </w:r>
          </w:p>
        </w:tc>
      </w:tr>
      <w:tr>
        <w:trPr>
          <w:trHeight w:val="240" w:hRule="exact"/>
          <w:cantSplit w:val="true"/>
        </w:trPr>
        <w:tc>
          <w:tcPr>
            <w:tcW w:w="10135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claro serem verdadeiras as informações aqui prestadas, sob pena das sanções legais.</w:t>
            </w:r>
          </w:p>
        </w:tc>
      </w:tr>
      <w:tr>
        <w:trPr>
          <w:trHeight w:val="560" w:hRule="exact"/>
          <w:cantSplit w:val="true"/>
        </w:trPr>
        <w:tc>
          <w:tcPr>
            <w:tcW w:w="19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sz w:val="16"/>
              </w:rPr>
              <w:t xml:space="preserve">  / 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sz w:val="16"/>
              </w:rPr>
              <w:t xml:space="preserve">/ 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Informe o nome do declarante."/>
                  <w:textInput>
                    <w:maxLength w:val="5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NOME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895</wp:posOffset>
                </wp:positionH>
                <wp:positionV relativeFrom="paragraph">
                  <wp:posOffset>26670</wp:posOffset>
                </wp:positionV>
                <wp:extent cx="6440170" cy="1503045"/>
                <wp:effectExtent l="3175" t="381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040" cy="1503000"/>
                        </a:xfrm>
                        <a:prstGeom prst="roundRect">
                          <a:avLst>
                            <a:gd name="adj" fmla="val 3921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1pt;width:507.05pt;height:118.3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1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783"/>
      </w:tblGrid>
      <w:tr>
        <w:trPr>
          <w:trHeight w:val="198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978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A USO DA SEF</w:t>
            </w:r>
          </w:p>
        </w:tc>
      </w:tr>
      <w:tr>
        <w:trPr>
          <w:trHeight w:val="2155" w:hRule="atLeast"/>
          <w:cantSplit w:val="true"/>
        </w:trPr>
        <w:tc>
          <w:tcPr>
            <w:tcW w:w="101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39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06.07.34 - 27/06/2008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8:14:00Z</dcterms:created>
  <dc:creator>MILTON COSENZA DIONISIO</dc:creator>
  <dc:description/>
  <cp:keywords/>
  <dc:language>en-US</dc:language>
  <cp:lastModifiedBy>milton.cosenza</cp:lastModifiedBy>
  <cp:lastPrinted>2008-02-01T14:24:00Z</cp:lastPrinted>
  <dcterms:modified xsi:type="dcterms:W3CDTF">2010-07-09T18:14:00Z</dcterms:modified>
  <cp:revision>2</cp:revision>
  <dc:subject/>
  <dc:title>Mod - 06 01 22 - REQUERIMENTO DE RECONHECIMENTO</dc:title>
</cp:coreProperties>
</file>