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3510</wp:posOffset>
                </wp:positionH>
                <wp:positionV relativeFrom="paragraph">
                  <wp:posOffset>40005</wp:posOffset>
                </wp:positionV>
                <wp:extent cx="6616700" cy="9766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0" cy="9766440"/>
                          <a:chOff x="0" y="0"/>
                          <a:chExt cx="6616800" cy="9766440"/>
                        </a:xfrm>
                      </wpg:grpSpPr>
                      <wps:wsp>
                        <wps:cNvSpPr/>
                        <wps:spPr>
                          <a:xfrm>
                            <a:off x="94680" y="912960"/>
                            <a:ext cx="6438240" cy="1162080"/>
                          </a:xfrm>
                          <a:prstGeom prst="roundRect">
                            <a:avLst>
                              <a:gd name="adj" fmla="val 581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16800" cy="9766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327440"/>
                            <a:ext cx="6438960" cy="626760"/>
                          </a:xfrm>
                          <a:prstGeom prst="roundRect">
                            <a:avLst>
                              <a:gd name="adj" fmla="val 65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200" y="45000"/>
                            <a:ext cx="55872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920" y="659160"/>
                            <a:ext cx="645156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7997040"/>
                            <a:ext cx="6442560" cy="1733400"/>
                          </a:xfrm>
                          <a:prstGeom prst="roundRect">
                            <a:avLst>
                              <a:gd name="adj" fmla="val 373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100600"/>
                            <a:ext cx="6450840" cy="1014120"/>
                          </a:xfrm>
                          <a:prstGeom prst="roundRect">
                            <a:avLst>
                              <a:gd name="adj" fmla="val 6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145680"/>
                            <a:ext cx="6450840" cy="1014120"/>
                          </a:xfrm>
                          <a:prstGeom prst="roundRect">
                            <a:avLst>
                              <a:gd name="adj" fmla="val 6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4191120"/>
                            <a:ext cx="6450840" cy="1014120"/>
                          </a:xfrm>
                          <a:prstGeom prst="roundRect">
                            <a:avLst>
                              <a:gd name="adj" fmla="val 6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236200"/>
                            <a:ext cx="6450840" cy="1014120"/>
                          </a:xfrm>
                          <a:prstGeom prst="roundRect">
                            <a:avLst>
                              <a:gd name="adj" fmla="val 6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6281280"/>
                            <a:ext cx="6450840" cy="1014120"/>
                          </a:xfrm>
                          <a:prstGeom prst="roundRect">
                            <a:avLst>
                              <a:gd name="adj" fmla="val 668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3.15pt;width:521pt;height:769pt" coordorigin="-226,63" coordsize="10420,15380">
                <v:roundrect id="shape_0" stroked="t" o:allowincell="f" style="position:absolute;left:-77;top:1501;width:10138;height:18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ect id="shape_0" stroked="t" o:allowincell="f" style="position:absolute;left:-226;top:63;width:10419;height:1537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85;top:11602;width:10139;height:986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;top:134;width:879;height: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86;top:1101;width:10159;height:33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3;top:12657;width:10145;height:27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-88;top:3371;width:10158;height:159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8;top:5017;width:10158;height:159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8;top:6663;width:10158;height:159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8;top:8309;width:10158;height:159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8;top:9955;width:10158;height:159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4607560</wp:posOffset>
                </wp:positionV>
                <wp:extent cx="518795" cy="10193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10193760"/>
                          <a:chOff x="0" y="0"/>
                          <a:chExt cx="518760" cy="1019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104200" y="7570440"/>
                            <a:ext cx="47822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20920" y="2320920"/>
                            <a:ext cx="51058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-180.1pt;width:402.05pt;height:449.9pt" coordorigin="-4584,-3602" coordsize="8041,89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43;top:4666;width:753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A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84;top:-3601;width:804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02" w:type="dxa"/>
        <w:jc w:val="left"/>
        <w:tblInd w:w="-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126"/>
        <w:gridCol w:w="5387"/>
        <w:gridCol w:w="1842"/>
      </w:tblGrid>
      <w:tr>
        <w:trPr>
          <w:trHeight w:val="925" w:hRule="atLeast"/>
          <w:cantSplit w:val="true"/>
        </w:trPr>
        <w:tc>
          <w:tcPr>
            <w:tcW w:w="1047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DOADORE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6"/>
              </w:rPr>
            </w:pPr>
            <w:r>
              <w:rPr>
                <w:b w:val="false"/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966"/>
        <w:gridCol w:w="4815"/>
      </w:tblGrid>
      <w:tr>
        <w:trPr>
          <w:trHeight w:val="340" w:hRule="exact"/>
        </w:trPr>
        <w:tc>
          <w:tcPr>
            <w:tcW w:w="37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4966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PROTOCOLO N º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5" w:type="dxa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 xml:space="preserve">FOLHA 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1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DADOS DO DOADOR 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0" w:name="Texto5"/>
            <w:bookmarkStart w:id="1" w:name="Texto5"/>
            <w:bookmarkEnd w:id="1"/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" w:name="Texto8"/>
            <w:bookmarkStart w:id="3" w:name="Texto8"/>
            <w:bookmarkEnd w:id="3"/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4" w:name="Texto3"/>
            <w:bookmarkStart w:id="5" w:name="Texto3"/>
            <w:bookmarkEnd w:id="5"/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685"/>
        <w:gridCol w:w="2127"/>
        <w:gridCol w:w="1417"/>
        <w:gridCol w:w="851"/>
        <w:gridCol w:w="1702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DOADOR Nº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134"/>
        <w:gridCol w:w="142"/>
        <w:gridCol w:w="21"/>
        <w:gridCol w:w="4213"/>
        <w:gridCol w:w="160"/>
        <w:gridCol w:w="3"/>
        <w:gridCol w:w="3967"/>
        <w:gridCol w:w="141"/>
        <w:gridCol w:w="22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5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400" w:hRule="exact"/>
          <w:cantSplit w:val="true"/>
        </w:trPr>
        <w:tc>
          <w:tcPr>
            <w:tcW w:w="163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/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1"/>
      </w:tblGrid>
      <w:tr>
        <w:trPr>
          <w:trHeight w:val="227" w:hRule="exact"/>
          <w:cantSplit w:val="true"/>
        </w:trPr>
        <w:tc>
          <w:tcPr>
            <w:tcW w:w="354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78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ARA USO DA SEF</w:t>
            </w:r>
          </w:p>
        </w:tc>
      </w:tr>
      <w:tr>
        <w:trPr>
          <w:trHeight w:val="2495" w:hRule="atLeast"/>
          <w:cantSplit w:val="true"/>
        </w:trPr>
        <w:tc>
          <w:tcPr>
            <w:tcW w:w="1013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7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3 – 27/06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45:00Z</dcterms:created>
  <dc:creator>MILTON COSENZA DIONISIO</dc:creator>
  <dc:description/>
  <cp:keywords/>
  <dc:language>en-US</dc:language>
  <cp:lastModifiedBy>milton.cosenza</cp:lastModifiedBy>
  <cp:lastPrinted>2008-01-30T09:50:00Z</cp:lastPrinted>
  <dcterms:modified xsi:type="dcterms:W3CDTF">2010-07-09T17:47:00Z</dcterms:modified>
  <cp:revision>4</cp:revision>
  <dc:subject/>
  <dc:title>Mod - 06 01 22 - REQUERIMENTO DE RECONHECIMENTO</dc:title>
</cp:coreProperties>
</file>