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9915</wp:posOffset>
                </wp:positionH>
                <wp:positionV relativeFrom="paragraph">
                  <wp:posOffset>-26670</wp:posOffset>
                </wp:positionV>
                <wp:extent cx="7059930" cy="14504670"/>
                <wp:effectExtent l="0" t="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9960" cy="14504760"/>
                          <a:chOff x="0" y="0"/>
                          <a:chExt cx="7059960" cy="14504760"/>
                        </a:xfrm>
                      </wpg:grpSpPr>
                      <wps:wsp>
                        <wps:cNvSpPr/>
                        <wps:spPr>
                          <a:xfrm>
                            <a:off x="540360" y="6158880"/>
                            <a:ext cx="6444720" cy="1283400"/>
                          </a:xfrm>
                          <a:prstGeom prst="roundRect">
                            <a:avLst>
                              <a:gd name="adj" fmla="val 581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705200"/>
                            <a:ext cx="6572160" cy="9799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2135600"/>
                            <a:ext cx="6438960" cy="2305800"/>
                          </a:xfrm>
                          <a:prstGeom prst="roundRect">
                            <a:avLst>
                              <a:gd name="adj" fmla="val 3319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8587080"/>
                            <a:ext cx="6438960" cy="208800"/>
                          </a:xfrm>
                          <a:prstGeom prst="roundRect">
                            <a:avLst>
                              <a:gd name="adj" fmla="val 22713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9069120"/>
                            <a:ext cx="2723400" cy="1562760"/>
                          </a:xfrm>
                          <a:prstGeom prst="roundRect">
                            <a:avLst>
                              <a:gd name="adj" fmla="val 3602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9082440"/>
                            <a:ext cx="3695760" cy="1542960"/>
                          </a:xfrm>
                          <a:prstGeom prst="roundRect">
                            <a:avLst>
                              <a:gd name="adj" fmla="val 2806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5880600"/>
                            <a:ext cx="6445080" cy="247680"/>
                          </a:xfrm>
                          <a:prstGeom prst="roundRect">
                            <a:avLst>
                              <a:gd name="adj" fmla="val 24361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5385600"/>
                            <a:ext cx="6445080" cy="21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7240" y="4740120"/>
                            <a:ext cx="6094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4680" y="8834040"/>
                            <a:ext cx="6438960" cy="202680"/>
                          </a:xfrm>
                          <a:prstGeom prst="roundRect">
                            <a:avLst>
                              <a:gd name="adj" fmla="val 2006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0661040"/>
                            <a:ext cx="6445080" cy="1445400"/>
                          </a:xfrm>
                          <a:prstGeom prst="roundRect">
                            <a:avLst>
                              <a:gd name="adj" fmla="val 4324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5632920"/>
                            <a:ext cx="6451560" cy="216000"/>
                          </a:xfrm>
                          <a:prstGeom prst="roundRect">
                            <a:avLst>
                              <a:gd name="adj" fmla="val 25884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2480" y="10146600"/>
                            <a:ext cx="2491200" cy="333360"/>
                          </a:xfrm>
                        </wpg:grpSpPr>
                        <wps:wsp>
                          <wps:cNvSpPr/>
                          <wps:spPr>
                            <a:xfrm>
                              <a:off x="979200" y="0"/>
                              <a:ext cx="151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249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360"/>
                              <a:ext cx="249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18760" cy="101937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2104200" y="7570440"/>
                              <a:ext cx="478224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FLUXO Nº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1ª VIA: CONTRIBUINTE &gt; AF &gt; CONTRIBUINTE &gt; TABELIONATO DE NOTAS OU PROCESSO JUDIC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2ª VIA: CONTRIBUINTE &gt; AF / ARQUIVO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320920" y="2320920"/>
                              <a:ext cx="510588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FLUXO Nº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1ª VIA: CONTRIBUINTE  &gt; DF &gt; CONTRIBUINTE &gt; TABELIONATO DE NOTAS OU PROCESSO JUDIC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              2ª VIA: CONTRIBUINTE  &gt; DF &gt; AF / ARQUIVO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1080" y="7475760"/>
                            <a:ext cx="6450840" cy="1071720"/>
                          </a:xfrm>
                          <a:prstGeom prst="roundRect">
                            <a:avLst>
                              <a:gd name="adj" fmla="val 864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9.2pt;margin-top:180.6pt;width:738.65pt;height:959.4pt" coordorigin="-4584,3612" coordsize="14773,19188">
                <v:roundrect id="shape_0" stroked="t" o:allowincell="f" style="position:absolute;left:-78;top:9657;width:10148;height:2020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ect id="shape_0" stroked="t" o:allowincell="f" style="position:absolute;left:-161;top:7368;width:10349;height:15431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oundrect id="shape_0" stroked="t" o:allowincell="f" style="position:absolute;left:-83;top:19069;width:10139;height:3630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-83;top:13481;width:10139;height:328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-92;top:14240;width:4288;height:2460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4233;top:14261;width:5819;height:2429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-73;top:9219;width:10149;height:389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-70;top:8439;width:10149;height:339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30;top:7423;width:959;height:8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t" o:allowincell="f" style="position:absolute;left:-71;top:13870;width:10139;height:318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-86;top:16747;width:10149;height:2275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-86;top:8829;width:10159;height:339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group id="shape_0" style="position:absolute;left:272;top:15937;width:3922;height:524">
                  <v:line id="shape_0" from="1814,15937" to="4194,15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,16197" to="4194,16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,16462" to="4194,16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4584;top:3612;width:8041;height:89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243;top:11880;width:7530;height:73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LUXO Nº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1ª VIA: CONTRIBUINTE &gt; AF &gt; CONTRIBUINTE &gt; TABELIONATO DE NOTAS OU PROCESSO JUDICI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2ª VIA: CONTRIBUINTE &gt; AF / ARQUIV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584;top:3613;width:8040;height:73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LUXO Nº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1ª VIA: CONTRIBUINTE  &gt; DF &gt; CONTRIBUINTE &gt; TABELIONATO DE NOTAS OU PROCESSO JUDICI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              2ª VIA: CONTRIBUINTE  &gt; DF &gt; AF / ARQUIV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-77;top:11731;width:10158;height:1687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5387"/>
        <w:gridCol w:w="1842"/>
      </w:tblGrid>
      <w:tr>
        <w:trPr>
          <w:trHeight w:val="970" w:hRule="atLeas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0"/>
              </w:rPr>
              <w:t xml:space="preserve">ITCD - DOAÇÃO 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CLARAÇÃO DE BENS E DIREITOS  </w:t>
            </w:r>
          </w:p>
          <w:p>
            <w:pPr>
              <w:pStyle w:val="Heading3"/>
              <w:spacing w:before="40" w:after="0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IMPOSTO SOBRE TRANSMISSÃO “CAUSA MORTIS” E DOAÇÃO – ITCD</w:t>
            </w:r>
          </w:p>
          <w:p>
            <w:pPr>
              <w:pStyle w:val="Heading3"/>
              <w:spacing w:before="40" w:after="0"/>
              <w:jc w:val="center"/>
              <w:rPr>
                <w:b w:val="false"/>
                <w:b w:val="false"/>
                <w:sz w:val="11"/>
              </w:rPr>
            </w:pPr>
            <w:r>
              <w:rPr>
                <w:b w:val="false"/>
                <w:sz w:val="11"/>
              </w:rPr>
              <w:t xml:space="preserve">(INSTITUÍDA PELA LEI Nº 14.941/03 E REGULAMENTADA PELO DECRETO Nº 43.981/05 - RITCD) </w:t>
            </w:r>
          </w:p>
        </w:tc>
        <w:tc>
          <w:tcPr>
            <w:tcW w:w="1842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2977"/>
        <w:gridCol w:w="2977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PROTOCOLO Nº </w:t>
            </w:r>
            <w:bookmarkStart w:id="0" w:name="Texto40"/>
            <w:r>
              <w:rPr>
                <w:rFonts w:cs="Arial" w:ascii="Arial" w:hAnsi="Arial"/>
                <w:sz w:val="14"/>
              </w:rPr>
              <w:t>: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DATA </w:t>
            </w:r>
            <w:bookmarkStart w:id="1" w:name="Texto41"/>
            <w:r>
              <w:rPr>
                <w:rFonts w:cs="Arial" w:ascii="Arial" w:hAnsi="Arial"/>
                <w:sz w:val="14"/>
              </w:rPr>
              <w:t xml:space="preserve">         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bookmarkEnd w:id="1"/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FOLHA</w:t>
            </w:r>
            <w:r>
              <w:rPr>
                <w:b/>
                <w:sz w:val="14"/>
              </w:rPr>
              <w:t xml:space="preserve"> 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77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9823"/>
      </w:tblGrid>
      <w:tr>
        <w:trPr>
          <w:trHeight w:val="340" w:hRule="exact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2</w:t>
            </w:r>
          </w:p>
        </w:tc>
        <w:tc>
          <w:tcPr>
            <w:tcW w:w="982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MINISTRAÇÃO FAZENDÁRIA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: </w:t>
            </w: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1134"/>
        <w:gridCol w:w="709"/>
        <w:gridCol w:w="5245"/>
      </w:tblGrid>
      <w:tr>
        <w:trPr>
          <w:trHeight w:val="397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TA DECLARAÇÃO É RETIFICADORA?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367650232"/>
            <w:bookmarkStart w:id="3" w:name="__Fieldmark__6_36765023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  NÃ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7_367650232"/>
            <w:bookmarkStart w:id="5" w:name="__Fieldmark__7_36765023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 SIM</w:t>
            </w:r>
          </w:p>
        </w:tc>
        <w:tc>
          <w:tcPr>
            <w:tcW w:w="5245" w:type="dxa"/>
            <w:tcBorders/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PARA USO DA SEF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º ANTERIOR DO PTA/PROTOCOLO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2268"/>
        <w:gridCol w:w="8"/>
        <w:gridCol w:w="1409"/>
        <w:gridCol w:w="851"/>
        <w:gridCol w:w="1702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4</w:t>
            </w:r>
          </w:p>
        </w:tc>
        <w:tc>
          <w:tcPr>
            <w:tcW w:w="5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ADOS DO DOADOR (Se houver mais de 2 (dois) doadores, utilizar o ANEXO I)</w:t>
            </w:r>
          </w:p>
        </w:tc>
        <w:tc>
          <w:tcPr>
            <w:tcW w:w="3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º TOTAL DE DOADORES:</w:t>
            </w:r>
            <w:r>
              <w:rPr>
                <w:sz w:val="12"/>
              </w:rPr>
              <w:t xml:space="preserve"> 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Cs/>
              </w:rPr>
              <w:instrText xml:space="preserve"> FORMTEXT </w:instrText>
            </w:r>
            <w:r>
              <w:rPr>
                <w:bCs/>
                <w:sz w:val="16"/>
              </w:rPr>
            </w:r>
            <w:r>
              <w:rPr>
                <w:sz w:val="16"/>
                <w:bCs/>
              </w:rPr>
              <w:fldChar w:fldCharType="separate"/>
            </w:r>
            <w:r>
              <w:rPr>
                <w:bCs/>
                <w:sz w:val="16"/>
              </w:rPr>
              <w:t>     </w:t>
            </w:r>
            <w:r/>
            <w:r>
              <w:rPr>
                <w:sz w:val="16"/>
                <w:bCs/>
              </w:rPr>
              <w:fldChar w:fldCharType="end"/>
            </w:r>
            <w:r>
              <w:rPr>
                <w:bCs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OADOR Nº 0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DOADO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DO DOADOR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6" w:name="Texto5"/>
            <w:bookmarkStart w:id="7" w:name="Texto5"/>
            <w:bookmarkEnd w:id="7"/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8" w:name="Texto8"/>
            <w:bookmarkStart w:id="9" w:name="Texto8"/>
            <w:bookmarkEnd w:id="9"/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ASSINATURA </w:t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10" w:name="Texto3"/>
            <w:bookmarkStart w:id="11" w:name="Texto3"/>
            <w:bookmarkEnd w:id="11"/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2268"/>
        <w:gridCol w:w="1417"/>
        <w:gridCol w:w="851"/>
        <w:gridCol w:w="1702"/>
      </w:tblGrid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OADOR Nº 02</w:t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DOADOR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DO DOADOR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ASSINATURA </w:t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812"/>
        <w:gridCol w:w="3971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5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ADOS DO BENEFICIÁRIO (Utilizar o ANEXO II)</w:t>
            </w:r>
          </w:p>
        </w:tc>
        <w:tc>
          <w:tcPr>
            <w:tcW w:w="397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º TOTAL DE BENEFICIÁRIOS:</w:t>
            </w:r>
            <w:r>
              <w:rPr>
                <w:sz w:val="12"/>
              </w:rPr>
              <w:t xml:space="preserve">  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Cs/>
              </w:rPr>
              <w:instrText xml:space="preserve"> FORMTEXT </w:instrText>
            </w:r>
            <w:r>
              <w:rPr>
                <w:bCs/>
                <w:sz w:val="16"/>
              </w:rPr>
            </w:r>
            <w:r>
              <w:rPr>
                <w:sz w:val="16"/>
                <w:bCs/>
              </w:rPr>
              <w:fldChar w:fldCharType="separate"/>
            </w:r>
            <w:r>
              <w:rPr>
                <w:bCs/>
                <w:sz w:val="16"/>
              </w:rPr>
              <w:t>     </w:t>
            </w:r>
            <w:r/>
            <w:r>
              <w:rPr>
                <w:sz w:val="16"/>
                <w:bCs/>
              </w:rPr>
              <w:fldChar w:fldCharType="end"/>
            </w:r>
            <w:r>
              <w:rPr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812"/>
        <w:gridCol w:w="3970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6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BENS E DIREITOS TRANSMITIDOS (Utilizar o ANEXO III)</w:t>
            </w:r>
          </w:p>
        </w:tc>
        <w:tc>
          <w:tcPr>
            <w:tcW w:w="39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Nº TOTAL DE BENS E DIREITOS: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</w:rPr>
            </w:r>
            <w:r>
              <w:rPr>
                <w:sz w:val="16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969"/>
        <w:gridCol w:w="5817"/>
      </w:tblGrid>
      <w:tr>
        <w:trPr>
          <w:trHeight w:val="240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0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pacing w:before="6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ATO GERADOR</w:t>
            </w:r>
          </w:p>
        </w:tc>
        <w:tc>
          <w:tcPr>
            <w:tcW w:w="581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ARA USO DA SEF </w:t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34_367650232"/>
            <w:bookmarkStart w:id="13" w:name="__Fieldmark__34_367650232"/>
            <w:bookmarkEnd w:id="1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DOAÇÃO PLENA DE QUAISQUER BENS E DIREITOS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INCLUSIVE NUMERÁRIO)</w:t>
            </w:r>
          </w:p>
        </w:tc>
        <w:tc>
          <w:tcPr>
            <w:tcW w:w="581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76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36_367650232"/>
            <w:bookmarkStart w:id="15" w:name="__Fieldmark__36_367650232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OAÇÃO DA NUA PROPRIEDADE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37_367650232"/>
            <w:bookmarkStart w:id="17" w:name="__Fieldmark__37_367650232"/>
            <w:bookmarkEnd w:id="1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OAÇÃO COM RESERVA DE USUFRUTO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38_367650232"/>
            <w:bookmarkStart w:id="19" w:name="__Fieldmark__38_367650232"/>
            <w:bookmarkEnd w:id="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STITUIÇÃO DE USUFRUTO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39_367650232"/>
            <w:bookmarkStart w:id="21" w:name="__Fieldmark__39_367650232"/>
            <w:bookmarkEnd w:id="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OUTROS (ESPECIFICAR):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8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9781"/>
      </w:tblGrid>
      <w:tr>
        <w:trPr>
          <w:trHeight w:val="238" w:hRule="exact"/>
        </w:trPr>
        <w:tc>
          <w:tcPr>
            <w:tcW w:w="35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8</w:t>
            </w:r>
          </w:p>
        </w:tc>
        <w:tc>
          <w:tcPr>
            <w:tcW w:w="97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BSERVAÇÕES</w:t>
            </w:r>
          </w:p>
        </w:tc>
      </w:tr>
      <w:tr>
        <w:trPr>
          <w:trHeight w:val="2041" w:hRule="exact"/>
        </w:trPr>
        <w:tc>
          <w:tcPr>
            <w:tcW w:w="1013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752" w:leader="none"/>
              </w:tabs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19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1"/>
        <w:gridCol w:w="1876"/>
        <w:gridCol w:w="163"/>
        <w:gridCol w:w="1930"/>
        <w:gridCol w:w="1843"/>
        <w:gridCol w:w="1417"/>
        <w:gridCol w:w="851"/>
        <w:gridCol w:w="1546"/>
        <w:gridCol w:w="160"/>
        <w:gridCol w:w="3"/>
      </w:tblGrid>
      <w:tr>
        <w:trPr>
          <w:trHeight w:val="200" w:hRule="exact"/>
          <w:cantSplit w:val="true"/>
        </w:trPr>
        <w:tc>
          <w:tcPr>
            <w:tcW w:w="3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09</w:t>
            </w:r>
          </w:p>
        </w:tc>
        <w:tc>
          <w:tcPr>
            <w:tcW w:w="978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16"/>
              </w:rPr>
            </w:pPr>
            <w:r>
              <w:rPr/>
              <w:t>IDENTIFICAÇÃO DO RESPONSÁVEL PELA DECLARAÇÃO</w:t>
            </w:r>
          </w:p>
        </w:tc>
      </w:tr>
      <w:tr>
        <w:trPr>
          <w:trHeight w:val="160" w:hRule="exact"/>
          <w:cantSplit w:val="true"/>
        </w:trPr>
        <w:tc>
          <w:tcPr>
            <w:tcW w:w="616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RESPONSÁVEL PELA DECLARAÇÃ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80" w:hRule="exact"/>
        </w:trPr>
        <w:tc>
          <w:tcPr>
            <w:tcW w:w="61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758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0" w:hRule="exact"/>
        </w:trPr>
        <w:tc>
          <w:tcPr>
            <w:tcW w:w="758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43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0" w:hRule="exact"/>
        </w:trPr>
        <w:tc>
          <w:tcPr>
            <w:tcW w:w="4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3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58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80" w:hRule="exact"/>
          <w:cantSplit w:val="true"/>
        </w:trPr>
        <w:tc>
          <w:tcPr>
            <w:tcW w:w="4323" w:type="dxa"/>
            <w:gridSpan w:val="5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7" w:type="dxa"/>
            <w:gridSpan w:val="5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0140" w:type="dxa"/>
            <w:gridSpan w:val="10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57" w:hanging="0"/>
              <w:jc w:val="both"/>
              <w:rPr>
                <w:rFonts w:ascii="Arial" w:hAnsi="Arial" w:cs="Arial"/>
                <w:iCs/>
                <w:sz w:val="13"/>
                <w:szCs w:val="13"/>
              </w:rPr>
            </w:pPr>
            <w:r>
              <w:rPr>
                <w:rFonts w:cs="Arial" w:ascii="Arial" w:hAnsi="Arial"/>
                <w:iCs/>
                <w:sz w:val="13"/>
                <w:szCs w:val="13"/>
              </w:rPr>
              <w:t>O requerente opta expressamente por receber as intimações relativas ao PTA por meio do correio eletrônico, nos termos do art. 10, § 2º, do RPTA/Decreto nº 44.747/08.  </w:t>
            </w:r>
          </w:p>
          <w:p>
            <w:pPr>
              <w:pStyle w:val="Normal"/>
              <w:spacing w:before="20" w:after="0"/>
              <w:ind w:right="-57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iCs/>
                <w:sz w:val="13"/>
                <w:szCs w:val="13"/>
              </w:rPr>
              <w:t xml:space="preserve">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cs="Arial" w:ascii="Arial" w:hAnsi="Arial"/>
              </w:rPr>
              <w:fldChar w:fldCharType="separate"/>
            </w:r>
            <w:bookmarkStart w:id="22" w:name="__Fieldmark__54_367650232"/>
            <w:bookmarkStart w:id="23" w:name="__Fieldmark__54_367650232"/>
            <w:bookmarkEnd w:id="23"/>
            <w:r>
              <w:rPr>
                <w:rFonts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NÃO  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55_367650232"/>
            <w:bookmarkStart w:id="25" w:name="__Fieldmark__55_367650232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SIM.  </w:t>
            </w:r>
            <w:r>
              <w:rPr>
                <w:rFonts w:cs="Arial" w:ascii="Arial" w:hAnsi="Arial"/>
                <w:iCs/>
                <w:sz w:val="13"/>
                <w:szCs w:val="13"/>
              </w:rPr>
              <w:t>Para tal fim, indica o endereço eletrônico acima, comprometendo-se a informar, inclusive, as alterações posteriores.</w:t>
            </w:r>
          </w:p>
          <w:p>
            <w:pPr>
              <w:pStyle w:val="Normal"/>
              <w:spacing w:before="20" w:after="0"/>
              <w:ind w:right="-57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iCs/>
                <w:sz w:val="13"/>
                <w:szCs w:val="13"/>
              </w:rPr>
              <w:t>Declara estar ciente de que, em se tratando de intimação por meio de correio eletrônico, esta se considera efetivada no 6º (sexto) dia a contar do envio da mensagem, conforme art. 12, inciso IV do RPTA.</w:t>
            </w:r>
          </w:p>
          <w:p>
            <w:pPr>
              <w:pStyle w:val="Normal"/>
              <w:spacing w:before="20" w:after="0"/>
              <w:ind w:right="-57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140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laro serem verdadeiras as informações aqui prestadas, sob pena das sanções legais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bookmarkStart w:id="26" w:name="Texto44"/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26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</w: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RESPONSÁVEL PELA DECLARAÇ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10"/>
          <w:szCs w:val="4"/>
        </w:rPr>
      </w:pPr>
      <w:r>
        <w:rPr>
          <w:rFonts w:cs="Arial" w:ascii="Arial" w:hAnsi="Arial"/>
          <w:sz w:val="10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10"/>
        </w:rPr>
        <w:t>MOD. 06.07.09 – 27/06/2008</w:t>
        <w:tab/>
      </w:r>
    </w:p>
    <w:sectPr>
      <w:type w:val="continuous"/>
      <w:pgSz w:w="11906" w:h="16838"/>
      <w:pgMar w:left="1134" w:right="567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7:32:00Z</dcterms:created>
  <dc:creator>MILTON COSENZA DIONISIO</dc:creator>
  <dc:description/>
  <cp:keywords/>
  <dc:language>en-US</dc:language>
  <cp:lastModifiedBy>milton.cosenza</cp:lastModifiedBy>
  <cp:lastPrinted>2008-02-01T13:30:00Z</cp:lastPrinted>
  <dcterms:modified xsi:type="dcterms:W3CDTF">2010-07-09T17:32:00Z</dcterms:modified>
  <cp:revision>2</cp:revision>
  <dc:subject/>
  <dc:title>Mod - 06 01 22 - REQUERIMENTO DE RECONHECIMENTO</dc:title>
</cp:coreProperties>
</file>