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991"/>
        <w:gridCol w:w="1238"/>
      </w:tblGrid>
      <w:tr>
        <w:trPr>
          <w:trHeight w:val="940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2235</wp:posOffset>
                      </wp:positionH>
                      <wp:positionV relativeFrom="paragraph">
                        <wp:posOffset>1905</wp:posOffset>
                      </wp:positionV>
                      <wp:extent cx="6572250" cy="990473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9904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05pt;margin-top:0.15pt;width:517.45pt;height:779.8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5785" cy="553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99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ERIMENTO DE RECONHECIMENTO DE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ISENÇÃO DA TAXA DE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GURANÇA PÚBLICA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PELA UTILIZAÇÃO POTENCIAL DO SERVIÇO DE EXTINÇÃO DE INCÊNDIO (TAXA DE INCÊNDIO)</w:t>
            </w:r>
          </w:p>
        </w:tc>
        <w:tc>
          <w:tcPr>
            <w:tcW w:w="123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/02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402"/>
        <w:gridCol w:w="1134"/>
        <w:gridCol w:w="426"/>
        <w:gridCol w:w="567"/>
        <w:gridCol w:w="1559"/>
        <w:gridCol w:w="992"/>
        <w:gridCol w:w="1419"/>
      </w:tblGrid>
      <w:tr>
        <w:trPr>
          <w:trHeight w:val="227" w:hRule="exact"/>
          <w:cantSplit w:val="true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51435</wp:posOffset>
                      </wp:positionH>
                      <wp:positionV relativeFrom="paragraph">
                        <wp:posOffset>2540</wp:posOffset>
                      </wp:positionV>
                      <wp:extent cx="6438900" cy="3200400"/>
                      <wp:effectExtent l="1905" t="190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3200400"/>
                              </a:xfrm>
                              <a:prstGeom prst="roundRect">
                                <a:avLst>
                                  <a:gd name="adj" fmla="val 3255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05pt;margin-top:0.2pt;width:506.95pt;height:251.9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NOME DO REQUERENTE</w:t>
            </w:r>
          </w:p>
        </w:tc>
      </w:tr>
      <w:tr>
        <w:trPr>
          <w:trHeight w:val="397" w:hRule="exact"/>
          <w:cantSplit w:val="true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IRE – Número de Inscrição de Registros na JUCEMG (se Pessoa Jurídica)</w:t>
            </w:r>
          </w:p>
        </w:tc>
      </w:tr>
      <w:tr>
        <w:trPr>
          <w:trHeight w:val="397" w:hRule="exact"/>
          <w:cantSplit w:val="true"/>
        </w:trPr>
        <w:tc>
          <w:tcPr>
            <w:tcW w:w="4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0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6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IMÓVEL OBJETO DA SOLICITAÇÃO DA ISENÇÃO(Rua, Av., Praça etc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397" w:hRule="exact"/>
          <w:cantSplit w:val="true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40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397" w:hRule="exact"/>
        </w:trPr>
        <w:tc>
          <w:tcPr>
            <w:tcW w:w="4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CONTA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 DO CONTATO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 DO CONTATO</w:t>
            </w:r>
          </w:p>
        </w:tc>
      </w:tr>
      <w:tr>
        <w:trPr>
          <w:trHeight w:val="397" w:hRule="exact"/>
          <w:cantSplit w:val="true"/>
        </w:trPr>
        <w:tc>
          <w:tcPr>
            <w:tcW w:w="616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lang w:val="en-US" w:eastAsia="en-US"/>
              </w:rPr>
            </w:r>
            <w:r>
              <w:rPr>
                <w:sz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lang w:val="en-US" w:eastAsia="en-US"/>
              </w:rPr>
            </w:r>
            <w:r>
              <w:rPr>
                <w:sz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101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 requerente opta expressamente por receber as intimações relativas ao PTA por meio do correio eletrônico, nos termos do art. 10, §2º, do RPTA/Decreto nº 44.747/08. Para tal fim, indica o endereço eletrônico abaixo, comprometendo-se a informar, inclusive, as alterações posteriores. Declara estar ciente de que, em se tratando de intimação por meio de correio eletrônico, esta se considera efetivada no 6º (sexto) dia a contar do envio da mensagem, conforme art. 12, inciso IV, do RPTA.  </w:t>
            </w:r>
          </w:p>
        </w:tc>
      </w:tr>
      <w:tr>
        <w:trPr>
          <w:trHeight w:val="567" w:hRule="exact"/>
          <w:cantSplit w:val="true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pacing w:before="40" w:after="0"/>
              <w:ind w:righ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51435</wp:posOffset>
                      </wp:positionH>
                      <wp:positionV relativeFrom="paragraph">
                        <wp:posOffset>362585</wp:posOffset>
                      </wp:positionV>
                      <wp:extent cx="6438900" cy="291084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910960"/>
                              </a:xfrm>
                              <a:prstGeom prst="roundRect">
                                <a:avLst>
                                  <a:gd name="adj" fmla="val 4551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05pt;margin-top:28.55pt;width:506.95pt;height:229.1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</w:rPr>
              <w:t>E-MAIL</w:t>
            </w:r>
            <w:r>
              <w:rPr>
                <w:rFonts w:cs="Arial" w:ascii="Arial" w:hAnsi="Arial"/>
                <w:sz w:val="12"/>
              </w:rPr>
              <w:t xml:space="preserve"> :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9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 w:before="60" w:after="0"/>
              <w:ind w:left="142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O interessado, acima identificado, vem requerer o reconhecimento de isenção da </w:t>
            </w:r>
            <w:r>
              <w:rPr>
                <w:rFonts w:cs="Arial" w:ascii="Arial" w:hAnsi="Arial"/>
                <w:color w:val="000000"/>
                <w:sz w:val="14"/>
              </w:rPr>
              <w:t>Taxa de Segurança Pública</w:t>
            </w:r>
            <w:r>
              <w:rPr>
                <w:rFonts w:cs="Arial" w:ascii="Arial" w:hAnsi="Arial"/>
                <w:sz w:val="14"/>
              </w:rPr>
              <w:t xml:space="preserve"> pela utilização potencial do serviço de extinção de incêndio, (Taxa de Incêndio) para o(s) exercício(s) / ano(s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pacing w:lineRule="auto" w:line="360" w:before="60" w:after="0"/>
              <w:ind w:left="142" w:hanging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nos termos da Lei Estadual nº 6.763/75, art. 114, § 2º, fundamentado na hipótese a seguir:</w:t>
            </w:r>
          </w:p>
        </w:tc>
      </w:tr>
      <w:tr>
        <w:trPr>
          <w:trHeight w:val="73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6_3345067047"/>
            <w:bookmarkStart w:id="1" w:name="__Fieldmark__16_3345067047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499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48" w:after="0"/>
              <w:rPr/>
            </w:pPr>
            <w:r>
              <w:rPr>
                <w:rFonts w:cs="Arial" w:ascii="Arial" w:hAnsi="Arial"/>
                <w:sz w:val="12"/>
              </w:rPr>
              <w:t>ÓRGÃO PÚBLICO E DEMAIS PESSOAS JURÍDICAS DE DIREITO PÚBLICO INTERNO – 001</w:t>
            </w:r>
          </w:p>
          <w:p>
            <w:pPr>
              <w:pStyle w:val="Normal"/>
              <w:spacing w:lineRule="exact" w:line="140" w:before="48" w:after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- Lei nº 6.763,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art. 114, § 2º, </w:t>
            </w:r>
            <w:r>
              <w:rPr>
                <w:rFonts w:cs="Arial" w:ascii="Arial" w:hAnsi="Arial"/>
                <w:color w:val="000000"/>
                <w:sz w:val="12"/>
              </w:rPr>
              <w:t>INCISO I</w:t>
            </w:r>
          </w:p>
        </w:tc>
      </w:tr>
      <w:tr>
        <w:trPr>
          <w:trHeight w:val="4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7_3345067047"/>
            <w:bookmarkStart w:id="3" w:name="__Fieldmark__17_3345067047"/>
            <w:bookmarkEnd w:id="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499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48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TIDADE DE ASSISTÊNCIA SOCIAL SEM FINS LUCRATIVOS E RECONHECIDA PELO PODER PÚBLICO – 002</w:t>
            </w:r>
          </w:p>
          <w:p>
            <w:pPr>
              <w:pStyle w:val="Normal"/>
              <w:spacing w:lineRule="exact" w:line="140" w:before="48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 Lei nº 6.763, art. 114, § 2º, INCISO II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993"/>
        <w:gridCol w:w="163"/>
        <w:gridCol w:w="3529"/>
        <w:gridCol w:w="163"/>
        <w:gridCol w:w="4490"/>
        <w:gridCol w:w="161"/>
        <w:gridCol w:w="2"/>
      </w:tblGrid>
      <w:tr>
        <w:trPr>
          <w:trHeight w:val="73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8_3345067047"/>
            <w:bookmarkStart w:id="5" w:name="__Fieldmark__18_3345067047"/>
            <w:bookmarkEnd w:id="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499" w:type="dxa"/>
            <w:gridSpan w:val="6"/>
            <w:tcBorders/>
            <w:vAlign w:val="center"/>
          </w:tcPr>
          <w:p>
            <w:pPr>
              <w:pStyle w:val="Normal"/>
              <w:spacing w:lineRule="exact" w:line="140" w:before="48" w:after="0"/>
              <w:rPr/>
            </w:pPr>
            <w:r>
              <w:rPr>
                <w:rFonts w:cs="Arial" w:ascii="Arial" w:hAnsi="Arial"/>
                <w:sz w:val="12"/>
              </w:rPr>
              <w:t xml:space="preserve">TEMPLO DE QUALQUER CULTO – 003 </w:t>
            </w:r>
          </w:p>
          <w:p>
            <w:pPr>
              <w:pStyle w:val="Normal"/>
              <w:spacing w:lineRule="exact" w:line="140" w:before="48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Lei nº 6.763, art. 114, § 2º, INCISO </w:t>
            </w:r>
            <w:r>
              <w:rPr>
                <w:rFonts w:cs="Arial" w:ascii="Arial" w:hAnsi="Arial"/>
                <w:sz w:val="14"/>
                <w:szCs w:val="14"/>
              </w:rPr>
              <w:t xml:space="preserve">VI </w:t>
            </w:r>
          </w:p>
        </w:tc>
      </w:tr>
      <w:tr>
        <w:trPr>
          <w:trHeight w:val="907" w:hRule="exact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QUERE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highlight w:val="yellow"/>
          <w:lang w:val="en-US" w:eastAsia="en-US"/>
        </w:rPr>
      </w:pPr>
      <w:r>
        <w:rPr>
          <w:sz w:val="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24130</wp:posOffset>
                </wp:positionV>
                <wp:extent cx="6448425" cy="36893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369000"/>
                        </a:xfrm>
                        <a:prstGeom prst="roundRect">
                          <a:avLst>
                            <a:gd name="adj" fmla="val 2474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7pt;margin-top:1.9pt;width:507.7pt;height:29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567" w:hRule="exact"/>
        </w:trPr>
        <w:tc>
          <w:tcPr>
            <w:tcW w:w="10135" w:type="dxa"/>
            <w:tcBorders/>
            <w:shd w:fill="F2F2F2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9890</wp:posOffset>
                      </wp:positionH>
                      <wp:positionV relativeFrom="paragraph">
                        <wp:posOffset>-1162050</wp:posOffset>
                      </wp:positionV>
                      <wp:extent cx="2903220" cy="41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903400" cy="41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>FLUXO: 1ª VIA : REQUERENTE &gt; ADM. FAZENDÁRIA /  P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              2ª VIA : REQUERENTE &gt; ADM. FAZENDÁRIA &gt; REQUERENTE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0.7pt;margin-top:-91.55pt;width:228.55pt;height:32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>FLUXO: 1ª VIA : REQUERENTE &gt; ADM. FAZENDÁRIA /  P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              2ª VIA : REQUERENTE &gt; ADM. FAZENDÁRIA &gt; REQUERENTE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7"/>
                <w:szCs w:val="17"/>
              </w:rPr>
              <w:t>ANEXAR DOCUMENTAÇÃO MENCIONADA NA PÁGINA 02, CONFORME A HIPÓTESE ASSINALAD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27305</wp:posOffset>
                </wp:positionV>
                <wp:extent cx="6446520" cy="217741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2177280"/>
                        </a:xfrm>
                        <a:prstGeom prst="roundRect">
                          <a:avLst>
                            <a:gd name="adj" fmla="val 359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15pt;width:507.55pt;height:171.4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544"/>
        <w:gridCol w:w="163"/>
        <w:gridCol w:w="829"/>
        <w:gridCol w:w="549"/>
        <w:gridCol w:w="37"/>
        <w:gridCol w:w="105"/>
        <w:gridCol w:w="163"/>
        <w:gridCol w:w="847"/>
        <w:gridCol w:w="409"/>
        <w:gridCol w:w="163"/>
        <w:gridCol w:w="1413"/>
        <w:gridCol w:w="1119"/>
        <w:gridCol w:w="168"/>
      </w:tblGrid>
      <w:tr>
        <w:trPr>
          <w:trHeight w:val="454" w:hRule="exact"/>
          <w:cantSplit w:val="true"/>
        </w:trPr>
        <w:tc>
          <w:tcPr>
            <w:tcW w:w="1014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 xml:space="preserve">PARA USO EXCLUSIVO DA ADMINISTRAÇÃO FAZENDÁRIA – AF /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1" w:type="dxa"/>
            <w:gridSpan w:val="10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RECEBI O REQUERIMENTO E A DOCUMENTAÇÃO ANEXA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4_3345067047"/>
            <w:bookmarkStart w:id="7" w:name="__Fieldmark__24_3345067047"/>
            <w:bookmarkEnd w:id="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41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Á PENDÊNCIA DE DOCUMENTO(S), CONFORME MARCADO NA RELAÇÃO CONSTANTE DA PAGINA 02 DESTE FORMULÁRIO.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 /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 /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PROTOCOLO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9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CONFERE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 / MATRÍCU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0325</wp:posOffset>
                </wp:positionV>
                <wp:extent cx="6446520" cy="34036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-3.5pt;margin-top:4.75pt;width:507.55pt;height:26.75pt;mso-wrap-style:none;v-text-anchor:middle">
                <v:fill o:detectmouseclick="t" type="solid" color2="#151515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567" w:hRule="atLeast"/>
        </w:trPr>
        <w:tc>
          <w:tcPr>
            <w:tcW w:w="10135" w:type="dxa"/>
            <w:tcBorders/>
            <w:vAlign w:val="center"/>
          </w:tcPr>
          <w:p>
            <w:pPr>
              <w:pStyle w:val="Heading6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TE REQUERIMENTO DEVE SER ENTREGUE EM 2 VIAS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9"/>
          <w:tab w:val="left" w:pos="-426" w:leader="none"/>
        </w:tabs>
        <w:ind w:left="-284" w:hanging="0"/>
        <w:rPr/>
      </w:pPr>
      <w:r>
        <w:rPr>
          <w:rFonts w:eastAsia="Arial" w:cs="Arial" w:ascii="Arial" w:hAnsi="Arial"/>
          <w:sz w:val="12"/>
        </w:rPr>
        <w:t xml:space="preserve">        </w:t>
      </w:r>
      <w:r>
        <w:rPr>
          <w:rFonts w:cs="Arial" w:ascii="Arial" w:hAnsi="Arial"/>
          <w:sz w:val="12"/>
        </w:rPr>
        <w:t>MOD.06.01.83-22/08/2011</w:t>
      </w:r>
      <w:r>
        <w:br w:type="page"/>
      </w:r>
    </w:p>
    <w:p>
      <w:pPr>
        <w:pStyle w:val="Normal"/>
        <w:tabs>
          <w:tab w:val="clear" w:pos="709"/>
          <w:tab w:val="left" w:pos="-426" w:leader="none"/>
        </w:tabs>
        <w:ind w:left="-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83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2268"/>
        <w:gridCol w:w="6504"/>
        <w:gridCol w:w="850"/>
      </w:tblGrid>
      <w:tr>
        <w:trPr>
          <w:trHeight w:val="850" w:hRule="exact"/>
        </w:trPr>
        <w:tc>
          <w:tcPr>
            <w:tcW w:w="96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26035</wp:posOffset>
                      </wp:positionV>
                      <wp:extent cx="6726555" cy="9930130"/>
                      <wp:effectExtent l="15240" t="14605" r="1397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6600" cy="9930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95pt;margin-top:-2.05pt;width:529.6pt;height:781.8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4510" cy="5111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65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QUERIMENTO DE RECONHECIMENTO DE: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ISENÇÃO DA TAXA DE INCÊNCIO PELA UTILIZAÇÃO POTENCIAL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DO SERVIÇO DE EXTINÇÃO DE INCÊNDIO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RELAÇÃO DE DOCUMENTOS - 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14"/>
              </w:rPr>
            </w:pPr>
            <w:r>
              <w:rPr>
                <w:rFonts w:cs="Arial" w:ascii="Arial" w:hAnsi="Arial"/>
                <w:bCs/>
                <w:sz w:val="2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/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>
          <w:trHeight w:val="227" w:hRule="atLeast"/>
        </w:trPr>
        <w:tc>
          <w:tcPr>
            <w:tcW w:w="1040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6"/>
                <w:szCs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6985</wp:posOffset>
                      </wp:positionV>
                      <wp:extent cx="6608445" cy="427355"/>
                      <wp:effectExtent l="2540" t="2540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8520" cy="42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pt;margin-top:0.55pt;width:520.3pt;height:33.6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NOME DO REQUERENTE</w:t>
            </w:r>
          </w:p>
        </w:tc>
      </w:tr>
      <w:tr>
        <w:trPr>
          <w:trHeight w:val="454" w:hRule="exact"/>
        </w:trPr>
        <w:tc>
          <w:tcPr>
            <w:tcW w:w="10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98"/>
      </w:tblGrid>
      <w:tr>
        <w:trPr>
          <w:trHeight w:val="454" w:hRule="exact"/>
        </w:trPr>
        <w:tc>
          <w:tcPr>
            <w:tcW w:w="9498" w:type="dxa"/>
            <w:tcBorders>
              <w:top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ind w:right="-57" w:hanging="0"/>
              <w:outlineLvl w:val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6350</wp:posOffset>
                      </wp:positionV>
                      <wp:extent cx="6608445" cy="300990"/>
                      <wp:effectExtent l="2540" t="1905" r="190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8520" cy="300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6pt;margin-top:-0.5pt;width:520.3pt;height:23.6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5"/>
                <w:szCs w:val="15"/>
              </w:rPr>
              <w:t>PARA USO DA SEF (MARCAR NO CAMPO PRÓPRIO OS DOCUMENTOS PENDENTES RELACIONADOS ABAIXO):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TORAlne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695</wp:posOffset>
                </wp:positionH>
                <wp:positionV relativeFrom="paragraph">
                  <wp:posOffset>15875</wp:posOffset>
                </wp:positionV>
                <wp:extent cx="6608445" cy="8098155"/>
                <wp:effectExtent l="2540" t="254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8520" cy="8098200"/>
                        </a:xfrm>
                        <a:custGeom>
                          <a:avLst/>
                          <a:gdLst>
                            <a:gd name="textAreaLeft" fmla="*/ 15120 w 3746520"/>
                            <a:gd name="textAreaRight" fmla="*/ 3731400 w 3746520"/>
                            <a:gd name="textAreaTop" fmla="*/ 15120 h 4591080"/>
                            <a:gd name="textAreaBottom" fmla="*/ 4575960 h 4591080"/>
                          </a:gdLst>
                          <a:ahLst/>
                          <a:rect l="textAreaLeft" t="textAreaTop" r="textAreaRight" b="textAreaBottom"/>
                          <a:pathLst>
                            <a:path w="21600" h="26469">
                              <a:moveTo>
                                <a:pt x="299" y="0"/>
                              </a:moveTo>
                              <a:arcTo wR="299" hR="299" stAng="16200000" swAng="-5400000"/>
                              <a:lnTo>
                                <a:pt x="0" y="26170"/>
                              </a:lnTo>
                              <a:arcTo wR="299" hR="299" stAng="10800000" swAng="-5400000"/>
                              <a:lnTo>
                                <a:pt x="21301" y="26469"/>
                              </a:lnTo>
                              <a:arcTo wR="299" hR="299" stAng="5400000" swAng="-5400000"/>
                              <a:lnTo>
                                <a:pt x="21600" y="299"/>
                              </a:lnTo>
                              <a:arcTo wR="299" hR="299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85pt;margin-top:1.25pt;width:520.3pt;height:637.6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98"/>
        <w:gridCol w:w="7"/>
      </w:tblGrid>
      <w:tr>
        <w:trPr>
          <w:trHeight w:val="680" w:hRule="exact"/>
        </w:trPr>
        <w:tc>
          <w:tcPr>
            <w:tcW w:w="10403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b/>
                <w:b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sz w:val="13"/>
                <w:szCs w:val="13"/>
                <w:u w:val="single"/>
              </w:rPr>
              <w:t>CÓPIA DOS DOCUMENTOS A SEREM ANEXADOS AO REQUERIMENTO PARA ISENÇÃO DA TAXA PELA UTILIZAÇÃO POTENCIAL DO SERVIÇO DE EXTINÇÃO DE INCÊNDIO - TAXA DE INCÊNDIO</w:t>
            </w:r>
          </w:p>
        </w:tc>
      </w:tr>
      <w:tr>
        <w:trPr>
          <w:trHeight w:val="51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00"/>
              <w:ind w:left="720" w:right="-57" w:hanging="36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- PARA EDIFICAÇÃO UTILIZADA POR ÓRGÃO PÚBLICO E DEMAIS PESSOAS JURÍDICAS DE DIREITO PÚBLICO INTERNO:</w:t>
            </w:r>
          </w:p>
        </w:tc>
        <w:tc>
          <w:tcPr>
            <w:tcW w:w="8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160"/>
              <w:ind w:left="793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o de Identidade e CPF do representante legal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793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i de criação ou Estatut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793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NPJ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793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TU ou RGI (Registro Geral do Imóvel) ou escritura definitiva ou promessa de compra e venda (desde que lavrada no RGI)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793" w:right="-57" w:hanging="36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Para imóvel alugado ou cedido em comodato, o respectivo contrato.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-57" w:hanging="36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- PARA ENTIDADE DE ASSISTÊNCIA SOCIAL SEM FINS LUCRATIVOS E RECONHECIDA PELO PODER PÚBLICO:</w:t>
            </w:r>
          </w:p>
        </w:tc>
        <w:tc>
          <w:tcPr>
            <w:tcW w:w="8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93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o de Identidade e CPF do representante legal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93" w:right="-57" w:hanging="36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Estatuto ou equivalente e última Ata da Assembléia de Eleição da Diretora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160"/>
              <w:ind w:left="793" w:right="-57" w:hanging="36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CNPJ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7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2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umentos comprovando que não distribuem qualquer parcela de seu patrimônio ou de suas rendas, a título de lucro ou participação n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u resultado, que aplicam no país os seus recursos na manutenção de seus objetivos Institucionais (estatuto) e que mantém escrituração de suas receitas e despesas em livros revestidos de formalidades capazes de assegurar sua exatidã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9"/>
              </w:numPr>
              <w:tabs>
                <w:tab w:val="clear" w:pos="709"/>
                <w:tab w:val="left" w:pos="-426" w:leader="none"/>
              </w:tabs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rtificado de inscrição, emitido pelo Conselho Municipal ou Estadual de Assistência Social, comprovando regular funcionamento da </w:t>
            </w:r>
          </w:p>
          <w:p>
            <w:pPr>
              <w:pStyle w:val="PargrafodaLista"/>
              <w:tabs>
                <w:tab w:val="clear" w:pos="709"/>
                <w:tab w:val="left" w:pos="-426" w:leader="none"/>
              </w:tabs>
              <w:spacing w:lineRule="exact" w:line="20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tidade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9"/>
              </w:numPr>
              <w:tabs>
                <w:tab w:val="clear" w:pos="709"/>
                <w:tab w:val="left" w:pos="-426" w:leader="none"/>
              </w:tabs>
              <w:spacing w:lineRule="exact" w:line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TU ou RGI (Registro Geral do Imóvel) ou escritura definitiva ou promessa de compra e venda (desde que lavrada no RGI)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tabs>
                <w:tab w:val="clear" w:pos="709"/>
                <w:tab w:val="left" w:pos="-426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 imóvel alugado ou cedido em comodato, o respectivo contrato.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42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- PARA TEMPLO DE QUALQUER CULTO:</w:t>
            </w:r>
          </w:p>
        </w:tc>
        <w:tc>
          <w:tcPr>
            <w:tcW w:w="8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160"/>
              <w:ind w:left="870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o de Identidade e CPF do representante legal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160"/>
              <w:ind w:left="870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vará de localização e funcionamento, quando exigido pelo municípi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160"/>
              <w:ind w:left="870" w:right="-57" w:hanging="36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CNPJ, contendo a indicação da Classificação Nacional de Atividades Econômicas (CNAE) de templos de qualquer cult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160"/>
              <w:ind w:left="870" w:right="-57" w:hanging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o constitutivo devidamente registrado, nos termos dos artigos 45 e 46 do Código Civil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4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trato social e última alteração contratual ou Estatuto e última Ata da Assembléia de eleição da diretoria, contendo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inclusive, a previsão da destinação do patrimônio à instituição congênere, no caso de sua dissoluçã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720" w:hanging="2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dão do Registro de Imóveis respectivo ou escritura do imóvel, na hipótese de a Instituição Religiosa ser proprietária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720" w:hanging="2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 imóvel alugado ou cedido em comodato, o respectivo contrat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1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clarar que a entidade não distribui qualquer parcela do patrimônio ou respectivas rendas, a título de lucro ou participação no seu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ultado, e que os seus recursos são aplicados integralmente no país para a manutenção de seus objetivos institucionais e que mantém escrituração de suas receitas e despesas em livros revestidos de formalidades capazes de assegurar sua exatidão;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7" w:hRule="exac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4" w:firstLine="425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Comprovar que não tem fins lucrativos e não distribui lucros, dividendos ou bonificações, bem como não paga remuneração ou concede vantagens ou benefícios a seus dirigentes, conselheiros, associados, instituidores ou mantenedores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24" w:hRule="exact"/>
        </w:trPr>
        <w:tc>
          <w:tcPr>
            <w:tcW w:w="9498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eclaração do membro responsável juridicamente pela entidade de que o imóvel objeto do pedido de isenção é utilizado, exclusivamente, </w:t>
            </w:r>
          </w:p>
          <w:p>
            <w:pPr>
              <w:pStyle w:val="Normal"/>
              <w:spacing w:lineRule="auto" w:line="36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 a atividade de culto religioso.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"/>
          <w:szCs w:val="2"/>
          <w:u w:val="single"/>
          <w:lang w:val="en-US" w:eastAsia="en-US"/>
        </w:rPr>
      </w:pPr>
      <w:r>
        <w:rPr>
          <w:rFonts w:cs="Arial" w:ascii="Arial" w:hAnsi="Arial"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235</wp:posOffset>
                </wp:positionH>
                <wp:positionV relativeFrom="paragraph">
                  <wp:posOffset>31115</wp:posOffset>
                </wp:positionV>
                <wp:extent cx="6608445" cy="25082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8520" cy="25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05pt;margin-top:2.45pt;width:520.3pt;height:19.7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</w:tblGrid>
      <w:tr>
        <w:trPr>
          <w:trHeight w:val="397" w:hRule="exact"/>
        </w:trPr>
        <w:tc>
          <w:tcPr>
            <w:tcW w:w="10396" w:type="dxa"/>
            <w:tcBorders>
              <w:top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pacing w:before="100" w:after="0"/>
              <w:ind w:left="0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BS.: </w:t>
            </w:r>
            <w:r>
              <w:rPr>
                <w:rFonts w:cs="Arial" w:ascii="Arial" w:hAnsi="Arial"/>
                <w:sz w:val="14"/>
                <w:szCs w:val="14"/>
              </w:rPr>
              <w:t>A não-entrega de documentos pendentes em 10 (dez) dias, após a intimação pela AF, implicará no arquivamento deste requerimento por parte da SEF.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ind w:lef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-426" w:leader="none"/>
        </w:tabs>
        <w:ind w:lef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-426" w:leader="none"/>
        </w:tabs>
        <w:ind w:left="-142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-426" w:leader="none"/>
        </w:tabs>
        <w:ind w:left="-142" w:hanging="0"/>
        <w:rPr/>
      </w:pPr>
      <w:r>
        <w:rPr>
          <w:rFonts w:cs="Arial" w:ascii="Arial" w:hAnsi="Arial"/>
          <w:sz w:val="12"/>
        </w:rPr>
        <w:t>MOD.06.01.83-22/08/2011</w:t>
      </w:r>
    </w:p>
    <w:sectPr>
      <w:type w:val="continuous"/>
      <w:pgSz w:w="11906" w:h="16838"/>
      <w:pgMar w:left="1021" w:right="567" w:gutter="0" w:header="0" w:top="42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14"/>
        <w:szCs w:val="1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Marcadores">
    <w:name w:val="marcadores"/>
    <w:basedOn w:val="Normal"/>
    <w:qFormat/>
    <w:pPr>
      <w:numPr>
        <w:ilvl w:val="0"/>
        <w:numId w:val="7"/>
      </w:numPr>
    </w:pPr>
    <w:rPr/>
  </w:style>
  <w:style w:type="paragraph" w:styleId="TORAlnea">
    <w:name w:val="TOR Alínea"/>
    <w:basedOn w:val="Normal"/>
    <w:qFormat/>
    <w:pPr>
      <w:numPr>
        <w:ilvl w:val="0"/>
        <w:numId w:val="10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20:28:00Z</dcterms:created>
  <dc:creator>MILTON COSENZA DIONISIO</dc:creator>
  <dc:description/>
  <cp:keywords/>
  <dc:language>en-US</dc:language>
  <cp:lastModifiedBy>milton.cosenza</cp:lastModifiedBy>
  <cp:lastPrinted>2011-08-22T14:48:00Z</cp:lastPrinted>
  <dcterms:modified xsi:type="dcterms:W3CDTF">2011-08-22T18:14:00Z</dcterms:modified>
  <cp:revision>22</cp:revision>
  <dc:subject/>
  <dc:title>Mod - 06 01 22 - REQUERIMENTO DE RECONHECIMENTO</dc:title>
</cp:coreProperties>
</file>