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155"/>
      </w:tblGrid>
      <w:tr>
        <w:trPr/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08940</wp:posOffset>
                      </wp:positionH>
                      <wp:positionV relativeFrom="paragraph">
                        <wp:posOffset>-4445</wp:posOffset>
                      </wp:positionV>
                      <wp:extent cx="6921500" cy="9601200"/>
                      <wp:effectExtent l="0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1360" cy="9601200"/>
                                <a:chOff x="0" y="0"/>
                                <a:chExt cx="6921360" cy="960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5680" y="6197760"/>
                                  <a:ext cx="6524640" cy="335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1019160"/>
                                    <a:ext cx="6410160" cy="2286000"/>
                                  </a:xfrm>
                                  <a:prstGeom prst="roundRect">
                                    <a:avLst>
                                      <a:gd name="adj" fmla="val 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24640" cy="3352680"/>
                                  </a:xfrm>
                                  <a:prstGeom prst="roundRect">
                                    <a:avLst>
                                      <a:gd name="adj" fmla="val 1611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1040" y="156600"/>
                                    <a:ext cx="6433200" cy="82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31040" y="819720"/>
                                      <a:ext cx="290952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7960" y="810360"/>
                                      <a:ext cx="291456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55120" y="5040"/>
                                      <a:ext cx="0" cy="68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57200" y="1440"/>
                                      <a:ext cx="0" cy="689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28880" y="0"/>
                                      <a:ext cx="0" cy="686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3320"/>
                                      <a:ext cx="0" cy="690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312200">
                                      <a:off x="360" y="691920"/>
                                      <a:ext cx="12564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312200">
                                      <a:off x="3248640" y="691920"/>
                                      <a:ext cx="125640" cy="12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287800">
                                      <a:off x="3035160" y="692640"/>
                                      <a:ext cx="1256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287800">
                                      <a:off x="6306840" y="687600"/>
                                      <a:ext cx="125640" cy="123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969" h="10800">
                                          <a:moveTo>
                                            <a:pt x="10630" y="1"/>
                                          </a:moveTo>
                                          <a:arcTo wR="10800" hR="10800" stAng="-5454037" swAng="545403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040" y="49104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0040" y="15768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55680" y="644400"/>
                                  <a:ext cx="4352760" cy="828720"/>
                                </a:xfrm>
                                <a:prstGeom prst="roundRect">
                                  <a:avLst>
                                    <a:gd name="adj" fmla="val 750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0" y="644400"/>
                                  <a:ext cx="2076480" cy="838080"/>
                                </a:xfrm>
                                <a:prstGeom prst="roundRect">
                                  <a:avLst>
                                    <a:gd name="adj" fmla="val 984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1511280"/>
                                  <a:ext cx="6524640" cy="790560"/>
                                </a:xfrm>
                                <a:prstGeom prst="roundRect">
                                  <a:avLst>
                                    <a:gd name="adj" fmla="val 706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2340000"/>
                                  <a:ext cx="3193920" cy="485640"/>
                                </a:xfrm>
                                <a:prstGeom prst="roundRect">
                                  <a:avLst>
                                    <a:gd name="adj" fmla="val 496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2863800"/>
                                  <a:ext cx="6527880" cy="876240"/>
                                </a:xfrm>
                                <a:prstGeom prst="roundRect">
                                  <a:avLst>
                                    <a:gd name="adj" fmla="val 797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3768840"/>
                                  <a:ext cx="6534000" cy="247680"/>
                                </a:xfrm>
                                <a:prstGeom prst="roundRect">
                                  <a:avLst>
                                    <a:gd name="adj" fmla="val 2820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680" y="4073400"/>
                                  <a:ext cx="6534000" cy="1266840"/>
                                </a:xfrm>
                                <a:prstGeom prst="roundRect">
                                  <a:avLst>
                                    <a:gd name="adj" fmla="val 461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5378400"/>
                                  <a:ext cx="6531120" cy="771480"/>
                                </a:xfrm>
                                <a:prstGeom prst="roundRect">
                                  <a:avLst>
                                    <a:gd name="adj" fmla="val 806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120" y="2340000"/>
                                  <a:ext cx="3238560" cy="485640"/>
                                </a:xfrm>
                                <a:prstGeom prst="roundRect">
                                  <a:avLst>
                                    <a:gd name="adj" fmla="val 1019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0"/>
                                  <a:ext cx="6610320" cy="960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790640" y="3715200"/>
                                  <a:ext cx="40140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1ª VIA: EMITENTE &gt; REP. FAZ. &gt; PROCESSAMENTO/ ARQUIV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: EMITENTE / ARQUIVO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3.2pt;margin-top:-0.35pt;width:686pt;height:756pt" coordorigin="-3464,-7" coordsize="13720,15120">
                      <v:group id="shape_0" style="position:absolute;left:-84;top:9753;width:10275;height:5280">
                        <v:roundrect id="shape_0" stroked="t" o:allowincell="f" style="position:absolute;left:-9;top:11358;width:10094;height:359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roundrect id="shape_0" stroked="t" o:allowincell="f" style="position:absolute;left:-84;top:9753;width:10274;height:527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oundrect>
                        <v:group id="shape_0" style="position:absolute;left:-19;top:10000;width:10128;height:1293">
                          <v:line id="shape_0" from="187,11291" to="4768,11293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16,11276" to="9905,1128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07,10008" to="5107,11085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3,10002" to="4953,11086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105,10000" to="10105,11080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,10021" to="-3,11107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coordsize="10969,10800" path="l0,21600xee" stroked="t" o:allowincell="f" style="position:absolute;left:-18;top:11090;width:197;height:193;flip:x;mso-wrap-style:none;v-text-anchor:middle;rotation:88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969,10800" path="l0,21600xee" stroked="t" o:allowincell="f" style="position:absolute;left:5097;top:11090;width:197;height:193;flip:x;mso-wrap-style:none;v-text-anchor:middle;rotation:88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969,10800" path="l0,21600xee" stroked="t" o:allowincell="f" style="position:absolute;left:4760;top:11090;width:197;height:194;mso-wrap-style:none;v-text-anchor:middle;rotation:88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969,10800" path="l0,21600xee" stroked="t" o:allowincell="f" style="position:absolute;left:9912;top:11082;width:197;height:194;mso-wrap-style:none;v-text-anchor:middle;rotation:88;mso-position-horizontal-relative:margin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9981,10773" to="10100,10773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81,10248" to="10100,1024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oundrect id="shape_0" stroked="t" o:allowincell="f" style="position:absolute;left:-84;top:1008;width:6854;height:130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6936;top:1008;width:3269;height:131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2373;width:10274;height:124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3678;width:5029;height:76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4503;width:10279;height:137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5928;width:10289;height:3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6408;width:10289;height:199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79;top:8463;width:10284;height:1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5106;top:3678;width:5099;height:76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54;top:-7;width:10409;height:15119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464;top:5844;width:6320;height:68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1ª VIA: EMITENTE &gt; REP. FAZ. &gt; PROCESSAMENTO/ ARQU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: EMITENTE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83565" cy="575310"/>
                  <wp:effectExtent l="0" t="0" r="0" b="0"/>
                  <wp:docPr id="2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OLICITAÇÃO DE INABILITAÇÃO OU REABILITAÇÃO DE GRÁFICA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426"/>
        <w:gridCol w:w="5793"/>
        <w:gridCol w:w="163"/>
        <w:gridCol w:w="3258"/>
      </w:tblGrid>
      <w:tr>
        <w:trPr>
          <w:trHeight w:val="180" w:hRule="exact"/>
        </w:trPr>
        <w:tc>
          <w:tcPr>
            <w:tcW w:w="685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- SOLICITAÇÃO DE :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58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- CÓDIGO UNIDADE ADMINISTRATIVA</w:t>
            </w:r>
          </w:p>
        </w:tc>
      </w:tr>
      <w:tr>
        <w:trPr>
          <w:trHeight w:val="60" w:hRule="exact"/>
        </w:trPr>
        <w:tc>
          <w:tcPr>
            <w:tcW w:w="685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Campo de uso exclusivo da SEF para registro do código da unidade administrativa responsável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Opção de uso exclusivo da SEF para registro da inabilitação do estabelecimento gráfic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ABILITAÇÃO DE GRÁFIC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685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Opção de uso exclusivo da SEF para registro da alteração do motivo de inabilitação do estabelecimento gráfic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ALTERAÇÃO DO MOTIVO DE INABILITAÇÃO DE GRÁFIC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685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Assinalar esta quadrícula quando tratar-se de solicitação de reabilitação de estabelecimento gráfic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7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ABILITAÇÃO DE GRÁFIC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685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244"/>
      </w:tblGrid>
      <w:tr>
        <w:trPr>
          <w:trHeight w:val="180" w:hRule="exact"/>
        </w:trPr>
        <w:tc>
          <w:tcPr>
            <w:tcW w:w="10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DENTIFICAÇÃO DO ESTABELECIMENTO GRÁFICO</w:t>
            </w:r>
          </w:p>
        </w:tc>
      </w:tr>
      <w:tr>
        <w:trPr>
          <w:trHeight w:val="180" w:hRule="exact"/>
        </w:trPr>
        <w:tc>
          <w:tcPr>
            <w:tcW w:w="5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- INSCRIÇÃO ESTADUAL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 CNPJ</w:t>
            </w:r>
          </w:p>
        </w:tc>
      </w:tr>
      <w:tr>
        <w:trPr>
          <w:trHeight w:val="320" w:hRule="exact"/>
        </w:trPr>
        <w:tc>
          <w:tcPr>
            <w:tcW w:w="5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a inscrição estadual do estabelecimento gráfico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 o CNPJ do estabelecimento gráfico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0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- NOME EMPRESARIAL</w:t>
            </w:r>
          </w:p>
        </w:tc>
      </w:tr>
      <w:tr>
        <w:trPr>
          <w:trHeight w:val="360" w:hRule="exact"/>
        </w:trPr>
        <w:tc>
          <w:tcPr>
            <w:tcW w:w="102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 o nome empresarial do estabelecimento gráfico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426"/>
        <w:gridCol w:w="1417"/>
        <w:gridCol w:w="425"/>
        <w:gridCol w:w="426"/>
        <w:gridCol w:w="1701"/>
        <w:gridCol w:w="163"/>
        <w:gridCol w:w="5081"/>
      </w:tblGrid>
      <w:tr>
        <w:trPr>
          <w:trHeight w:val="180" w:hRule="exact"/>
        </w:trPr>
        <w:tc>
          <w:tcPr>
            <w:tcW w:w="503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- GRÁFICA ESTABELECIDA EM MG ?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5081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- DATA DA INABILITAÇÃO GERADA PELO SISTEMA </w:t>
            </w:r>
            <w:r>
              <w:rPr>
                <w:rFonts w:cs="Arial" w:ascii="Arial" w:hAnsi="Arial"/>
                <w:sz w:val="14"/>
              </w:rPr>
              <w:t>(PREENCHA CASO TENHA ASSINALADO O ITEM 2 DO CAMPO 1)</w:t>
            </w:r>
          </w:p>
        </w:tc>
      </w:tr>
      <w:tr>
        <w:trPr/>
        <w:tc>
          <w:tcPr>
            <w:tcW w:w="50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0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Assinalar esta quadrícula se o estabelecimento gráfico situar-se no Estado de Minas Gerais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S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Assinalar esta quadrícula se o estabelecimento gráfico situar-se em outro Estado da Federação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</w:t>
            </w:r>
            <w:r>
              <w:rPr>
                <w:rFonts w:cs="Arial" w:ascii="Arial" w:hAnsi="Arial"/>
                <w:sz w:val="12"/>
              </w:rPr>
              <w:t>NÃO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81" w:type="dxa"/>
            <w:vMerge w:val="restart"/>
            <w:tcBorders/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Campo de uso exclusivo da SEF para informação da data de inabilitação gerada pelo sistema na hipótese de assinalada a opção 2 do campo 1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trHeight w:val="80" w:hRule="exact"/>
        </w:trPr>
        <w:tc>
          <w:tcPr>
            <w:tcW w:w="503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081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180" w:hRule="exact"/>
        </w:trPr>
        <w:tc>
          <w:tcPr>
            <w:tcW w:w="10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- MOTIVO DA SOLICITAÇÃO</w:t>
            </w:r>
          </w:p>
        </w:tc>
      </w:tr>
      <w:tr>
        <w:trPr>
          <w:trHeight w:val="1200" w:hRule="exact"/>
        </w:trPr>
        <w:tc>
          <w:tcPr>
            <w:tcW w:w="10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e o motivo da solicitação identificada no campo 1."/>
                  <w:textInput>
                    <w:maxLength w:val="4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10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380" w:hRule="exact"/>
        </w:trPr>
        <w:tc>
          <w:tcPr>
            <w:tcW w:w="10276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9- CÓDIGO DO MOTIVO DA INABILITAÇÃO             </w:t>
            </w:r>
            <w:r>
              <w:fldChar w:fldCharType="begin">
                <w:ffData>
                  <w:name w:val="Texto26"/>
                  <w:enabled/>
                  <w:calcOnExit w:val="0"/>
                  <w:statusText w:type="text" w:val="Campo de uso exclusivo da SEF para informação do código de motivo da inabilitaçã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6"/>
        <w:gridCol w:w="1134"/>
        <w:gridCol w:w="850"/>
        <w:gridCol w:w="1134"/>
        <w:gridCol w:w="1990"/>
        <w:gridCol w:w="852"/>
      </w:tblGrid>
      <w:tr>
        <w:trPr>
          <w:trHeight w:val="180" w:hRule="exact"/>
        </w:trPr>
        <w:tc>
          <w:tcPr>
            <w:tcW w:w="102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LAÇÃO DOS DOCUMENTOS QUE INABILITARAM A GRÁFICA   ( PREENCHA CASO O MOTIVO SEJA POR DÉBITO DE VIA CEGA)</w:t>
            </w:r>
          </w:p>
        </w:tc>
      </w:tr>
      <w:tr>
        <w:trPr>
          <w:trHeight w:val="400" w:hRule="exac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- Nº DA AID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- TIPO DO DOCU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2- CÓD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TIPO DO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- SÉ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 SUBSÉR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5- FORMA D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IMPRESSÃO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 CÓ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IMP.</w:t>
            </w:r>
          </w:p>
        </w:tc>
      </w:tr>
      <w:tr>
        <w:trPr>
          <w:trHeight w:val="360" w:hRule="exac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Campo de uso exclusivo da SEF para informação do número da AIDF que motivou a inabilitação do estabelecimento gráfico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Campo de uso exclusivo da SEF para informação do nome do documento que motivou a inabilitação do estabelecimento gráfico.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Campo de uso exclusivo da SEF para informação do código do tipo de documento que motivou a inabilitação do estabelecimento gráfic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Campo de uso exclusivo da SEF para informação, se houver, da 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Campo de uso exclusivo da SEF para informação, se houver, da sub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7_3154252430"/>
                  <w:enabled/>
                  <w:ddList>
                    <w:result w:val="0"/>
                    <w:listEntry w:val=".........."/>
                    <w:listEntry w:val="Bloco"/>
                    <w:listEntry w:val="Jogos Soltos"/>
                    <w:listEntry w:val="PED"/>
                    <w:listEntry w:val="Impres/Emissão Simult.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7_3154252430"/>
            <w:bookmarkStart w:id="1" w:name="__Fieldmark__17_315425243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8_3154252430"/>
                  <w:enabled/>
                  <w:ddList>
                    <w:result w:val="0"/>
                    <w:listEntry w:val=".."/>
                    <w:listEntry w:val="B"/>
                    <w:listEntry w:val="J"/>
                    <w:listEntry w:val="P"/>
                    <w:listEntry w:val="S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18_3154252430"/>
            <w:bookmarkStart w:id="3" w:name="__Fieldmark__18_315425243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Campo de uso exclusivo da SEF para informação do número da AIDF que motivou a inabilitação do estabelecimento gráfico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Campo de uso exclusivo da SEF para informação do nome do documento que motivou a inabilitação do estabelecimento gráfico.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Campo de uso exclusivo da SEF para informação do código do tipo de documento que motivou a inabilitação do estabelecimento gráfic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Campo de uso exclusivo da SEF para informação, se houver, da 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Campo de uso exclusivo da SEF para informação, se houver, da sub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24_3154252430"/>
                  <w:enabled/>
                  <w:ddList>
                    <w:result w:val="0"/>
                    <w:listEntry w:val=".........."/>
                    <w:listEntry w:val="Bloco"/>
                    <w:listEntry w:val="Jogos Soltos"/>
                    <w:listEntry w:val="PED"/>
                    <w:listEntry w:val="Impres/Emissão Simult.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24_3154252430"/>
            <w:bookmarkStart w:id="5" w:name="__Fieldmark__24_3154252430"/>
            <w:bookmarkEnd w:id="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5_3154252430"/>
                  <w:enabled/>
                  <w:ddList>
                    <w:result w:val="0"/>
                    <w:listEntry w:val=".."/>
                    <w:listEntry w:val="B"/>
                    <w:listEntry w:val="J"/>
                    <w:listEntry w:val="P"/>
                    <w:listEntry w:val="S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25_3154252430"/>
            <w:bookmarkStart w:id="7" w:name="__Fieldmark__25_3154252430"/>
            <w:bookmarkEnd w:id="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Campo de uso exclusivo da SEF para informação do número da AIDF que motivou a inabilitação do estabelecimento gráfico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Campo de uso exclusivo da SEF para informação do nome do documento que motivou a inabilitação do estabelecimento gráfico.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Campo de uso exclusivo da SEF para informação do código do tipo de documento que motivou a inabilitação do estabelecimento gráfic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Campo de uso exclusivo da SEF para informação, se houver, da 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Campo de uso exclusivo da SEF para informação, se houver, da sub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1_3154252430"/>
                  <w:enabled/>
                  <w:ddList>
                    <w:result w:val="0"/>
                    <w:listEntry w:val=".........."/>
                    <w:listEntry w:val="Bloco"/>
                    <w:listEntry w:val="Jogos Soltos"/>
                    <w:listEntry w:val="PED"/>
                    <w:listEntry w:val="Impres/Emissão Simult.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31_3154252430"/>
            <w:bookmarkStart w:id="9" w:name="__Fieldmark__31_3154252430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2_3154252430"/>
                  <w:enabled/>
                  <w:ddList>
                    <w:result w:val="0"/>
                    <w:listEntry w:val=".."/>
                    <w:listEntry w:val="B"/>
                    <w:listEntry w:val="J"/>
                    <w:listEntry w:val="P"/>
                    <w:listEntry w:val="S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0" w:name="__Fieldmark__32_3154252430"/>
            <w:bookmarkStart w:id="11" w:name="__Fieldmark__32_3154252430"/>
            <w:bookmarkEnd w:id="1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Campo de uso exclusivo da SEF para informação do número da AIDF que motivou a inabilitação do estabelecimento gráfico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Campo de uso exclusivo da SEF para informação do nome do documento que motivou a inabilitação do estabelecimento gráfico.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Campo de uso exclusivo da SEF para informação do código do tipo de documento que motivou a inabilitação do estabelecimento gráfico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Campo de uso exclusivo da SEF para informação, se houver, da 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Campo de uso exclusivo da SEF para informação, se houver, da subsérie do documento que motivou a inabilitação do estabelecimento gráfic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8_3154252430"/>
                  <w:enabled/>
                  <w:ddList>
                    <w:result w:val="0"/>
                    <w:listEntry w:val=".........."/>
                    <w:listEntry w:val="Bloco"/>
                    <w:listEntry w:val="Jogos Soltos"/>
                    <w:listEntry w:val="PED"/>
                    <w:listEntry w:val="Impres/Emissão Simult.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2" w:name="__Fieldmark__38_3154252430"/>
            <w:bookmarkStart w:id="13" w:name="__Fieldmark__38_3154252430"/>
            <w:bookmarkEnd w:id="1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9_3154252430"/>
                  <w:enabled/>
                  <w:ddList>
                    <w:result w:val="0"/>
                    <w:listEntry w:val=".."/>
                    <w:listEntry w:val="B"/>
                    <w:listEntry w:val="J"/>
                    <w:listEntry w:val="P"/>
                    <w:listEntry w:val="S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4" w:name="__Fieldmark__39_3154252430"/>
            <w:bookmarkStart w:id="15" w:name="__Fieldmark__39_3154252430"/>
            <w:bookmarkEnd w:id="1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552"/>
        <w:gridCol w:w="2562"/>
      </w:tblGrid>
      <w:tr>
        <w:trPr>
          <w:trHeight w:val="180" w:hRule="exact"/>
        </w:trPr>
        <w:tc>
          <w:tcPr>
            <w:tcW w:w="10287" w:type="dxa"/>
            <w:gridSpan w:val="3"/>
            <w:tcBorders/>
            <w:vAlign w:val="center"/>
          </w:tcPr>
          <w:p>
            <w:pPr>
              <w:pStyle w:val="Heading2"/>
              <w:rPr/>
            </w:pPr>
            <w:r>
              <w:rPr/>
              <w:t>IDENTIFICAÇÃO DO SOLICITANTE</w:t>
            </w:r>
          </w:p>
        </w:tc>
      </w:tr>
      <w:tr>
        <w:trPr>
          <w:trHeight w:val="160" w:hRule="exact"/>
        </w:trPr>
        <w:tc>
          <w:tcPr>
            <w:tcW w:w="51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- ASSINAT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- MASP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- DATA</w:t>
            </w:r>
          </w:p>
        </w:tc>
      </w:tr>
      <w:tr>
        <w:trPr>
          <w:trHeight w:val="360" w:hRule="exact"/>
        </w:trPr>
        <w:tc>
          <w:tcPr>
            <w:tcW w:w="5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Campo de uso exclusivo da SEF para informação da matrícula do funcionário responsável pela inabilitação do estabelecimento gráfico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data da solicitaçã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28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- MUNICÍPIO</w:t>
            </w:r>
          </w:p>
        </w:tc>
      </w:tr>
      <w:tr>
        <w:trPr>
          <w:trHeight w:val="360" w:hRule="exact"/>
        </w:trPr>
        <w:tc>
          <w:tcPr>
            <w:tcW w:w="1028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forme o município de localização do solicitante."/>
                  <w:textInput>
                    <w:maxLength w:val="7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502"/>
        <w:gridCol w:w="2460"/>
        <w:gridCol w:w="163"/>
        <w:gridCol w:w="2591"/>
        <w:gridCol w:w="2349"/>
        <w:gridCol w:w="153"/>
      </w:tblGrid>
      <w:tr>
        <w:trPr>
          <w:trHeight w:val="240" w:hRule="exact"/>
        </w:trPr>
        <w:tc>
          <w:tcPr>
            <w:tcW w:w="10288" w:type="dxa"/>
            <w:gridSpan w:val="7"/>
            <w:tcBorders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rPr/>
            </w:pPr>
            <w:r>
              <w:rPr/>
              <w:t>USO EXCLUSIVO DA REPARTIÇÃO FAZENDÁRIA</w:t>
            </w:r>
          </w:p>
        </w:tc>
      </w:tr>
      <w:tr>
        <w:trPr>
          <w:trHeight w:val="24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/>
              <w:t>RESPONSÁVEL PELO RECEBIMENTO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40" w:type="dxa"/>
            <w:gridSpan w:val="2"/>
            <w:tcBorders/>
            <w:shd w:fill="D8D8D8" w:val="clear"/>
            <w:vAlign w:val="center"/>
          </w:tcPr>
          <w:p>
            <w:pPr>
              <w:pStyle w:val="Heading2"/>
              <w:rPr/>
            </w:pPr>
            <w:r>
              <w:rPr/>
              <w:t>RESPONSÁVEL PELO PROCESSAMENTO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16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62" w:type="dxa"/>
            <w:gridSpan w:val="2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- ASSINATUR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- ASSINATURA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40" w:type="dxa"/>
            <w:gridSpan w:val="2"/>
            <w:tcBorders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0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- MASP</w:t>
            </w:r>
          </w:p>
        </w:tc>
        <w:tc>
          <w:tcPr>
            <w:tcW w:w="2460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- DAT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9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- MASP</w:t>
            </w:r>
          </w:p>
        </w:tc>
        <w:tc>
          <w:tcPr>
            <w:tcW w:w="234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- DATA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60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502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Campo de uso exclusivo da SEF para informação da matrícula do funcionário responsável pelo recebimento da solicitação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460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Campo de uso exclusivo da SEF para informação da data de recebimento da solicitaçã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91" w:type="dxa"/>
            <w:tcBorders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Campo de uso exclusivo da SEF para informação da matrícula do funcionário responsável pelo processamento da solicitação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2349" w:type="dxa"/>
            <w:tcBorders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Campo de uso exclusivo da SEF para informação da data de processamento da solicitaçã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600" w:hRule="exact"/>
        </w:trPr>
        <w:tc>
          <w:tcPr>
            <w:tcW w:w="10065" w:type="dxa"/>
            <w:tcBorders/>
            <w:shd w:fill="D8D8D8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27- OCORRÊNCIA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Campo de uso exclusivo da SEF para informação de ocorrências de interesse da repartição fazendária."/>
                  <w:textInput>
                    <w:maxLength w:val="1150"/>
                  </w:textInput>
                </w:ffData>
              </w:fldChar>
            </w:r>
            <w:r>
              <w:rPr>
                <w:sz w:val="16"/>
                <w:b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lang w:val="en-US"/>
              </w:rPr>
              <w:t>     </w:t>
            </w:r>
            <w:r/>
            <w:r>
              <w:rPr>
                <w:sz w:val="16"/>
                <w:b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  <w:t>MOD. 06.04.36 – WORD - V1</w:t>
      </w:r>
    </w:p>
    <w:sectPr>
      <w:type w:val="continuous"/>
      <w:pgSz w:w="11906" w:h="16838"/>
      <w:pgMar w:left="1134" w:right="624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51:00Z</dcterms:created>
  <dc:creator>dca/dicat/sre</dc:creator>
  <dc:description/>
  <dc:language>en-US</dc:language>
  <cp:lastModifiedBy>APC / CERI / SI</cp:lastModifiedBy>
  <dcterms:modified xsi:type="dcterms:W3CDTF">2002-06-27T17:51:00Z</dcterms:modified>
  <cp:revision>2</cp:revision>
  <dc:subject/>
  <dc:title> </dc:title>
</cp:coreProperties>
</file>