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9762"/>
        <w:gridCol w:w="163"/>
        <w:gridCol w:w="423"/>
        <w:gridCol w:w="425"/>
        <w:gridCol w:w="1276"/>
      </w:tblGrid>
      <w:tr>
        <w:trPr>
          <w:trHeight w:val="200" w:hRule="exact"/>
          <w:cantSplit w:val="true"/>
        </w:trPr>
        <w:tc>
          <w:tcPr>
            <w:tcW w:w="993" w:type="dxa"/>
            <w:vMerge w:val="restart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332740</wp:posOffset>
                      </wp:positionV>
                      <wp:extent cx="9725025" cy="6487795"/>
                      <wp:effectExtent l="10160" t="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5040" cy="6487920"/>
                                <a:chOff x="0" y="0"/>
                                <a:chExt cx="9725040" cy="6487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8920" y="0"/>
                                  <a:ext cx="274968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LUXO: 1ª VIA : EMITENTE &gt; REP. FAZ. &gt; PROCESSAMENTO / ARQUIV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 xml:space="preserve">              2ª VIA : EMITENTE &gt; REP. FAZ. &gt; EMITENTE / ARQUIV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30120"/>
                                  <a:ext cx="9725040" cy="615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0" y="5055120"/>
                                  <a:ext cx="3282840" cy="501480"/>
                                </a:xfrm>
                                <a:prstGeom prst="roundRect">
                                  <a:avLst>
                                    <a:gd name="adj" fmla="val 1038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2240" y="5055120"/>
                                  <a:ext cx="3149640" cy="501480"/>
                                </a:xfrm>
                                <a:prstGeom prst="roundRect">
                                  <a:avLst>
                                    <a:gd name="adj" fmla="val 1038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052240"/>
                                  <a:ext cx="3016080" cy="501480"/>
                                </a:xfrm>
                                <a:prstGeom prst="roundRect">
                                  <a:avLst>
                                    <a:gd name="adj" fmla="val 1038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276200"/>
                                  <a:ext cx="9639360" cy="3735000"/>
                                </a:xfrm>
                                <a:prstGeom prst="roundRect">
                                  <a:avLst>
                                    <a:gd name="adj" fmla="val 1148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952560"/>
                                  <a:ext cx="9632880" cy="272880"/>
                                </a:xfrm>
                                <a:prstGeom prst="roundRect">
                                  <a:avLst>
                                    <a:gd name="adj" fmla="val 2139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85pt;margin-top:-26.2pt;width:765.75pt;height:510.85pt" coordorigin="-157,-524" coordsize="15315,1021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7;top:-524;width:4329;height:5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LUXO: 1ª VIA : EMITENTE &gt; REP. FAZ. &gt; PROCESSAMENTO / ARQUIV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        2ª VIA : EMITENTE &gt; REP. FAZ. &gt; EMITENTE / ARQUI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-157;top:-4;width:15314;height:9696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roundrect id="shape_0" stroked="t" o:allowincell="f" style="position:absolute;left:9923;top:7437;width:5169;height:78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4823;top:7437;width:4959;height:78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77;top:7432;width:4749;height:78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7;top:1486;width:15179;height:588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7;top:976;width:15169;height:4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  <w:drawing>
                <wp:inline distT="0" distB="0" distL="0" distR="0">
                  <wp:extent cx="539115" cy="539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9762" w:type="dxa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 O N T R O L E     D E     V I A     C E G A </w:t>
            </w:r>
          </w:p>
        </w:tc>
        <w:tc>
          <w:tcPr>
            <w:tcW w:w="228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 SOLICITAÇÃO DE</w:t>
            </w:r>
          </w:p>
        </w:tc>
      </w:tr>
      <w:tr>
        <w:trPr>
          <w:trHeight w:val="280" w:hRule="exact"/>
          <w:cantSplit w:val="true"/>
        </w:trPr>
        <w:tc>
          <w:tcPr>
            <w:tcW w:w="993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Assinalar esta quadrícula quando tratar-se de solicitação de inclusão de via cega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CLUSÃO</w:t>
            </w:r>
          </w:p>
        </w:tc>
      </w:tr>
      <w:tr>
        <w:trPr>
          <w:trHeight w:val="60" w:hRule="exact"/>
          <w:cantSplit w:val="true"/>
        </w:trPr>
        <w:tc>
          <w:tcPr>
            <w:tcW w:w="993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993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Campo de uso exclusivo da SEF para ser assinalado quando tratar-se de exclusão de via cega.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CLUSÃO</w:t>
            </w:r>
          </w:p>
        </w:tc>
      </w:tr>
      <w:tr>
        <w:trPr>
          <w:trHeight w:val="60" w:hRule="exact"/>
          <w:cantSplit w:val="true"/>
        </w:trPr>
        <w:tc>
          <w:tcPr>
            <w:tcW w:w="993" w:type="dxa"/>
            <w:vMerge w:val="continue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762" w:type="dxa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8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5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835"/>
        <w:gridCol w:w="2835"/>
        <w:gridCol w:w="1769"/>
      </w:tblGrid>
      <w:tr>
        <w:trPr>
          <w:trHeight w:val="160" w:hRule="exact"/>
        </w:trPr>
        <w:tc>
          <w:tcPr>
            <w:tcW w:w="7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- NOME EMPRESARIAL DO ESTABELECIMENTO  GRÁFICO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3- INSCRIÇÃO ESTADUAL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- CNPJ</w:t>
            </w:r>
          </w:p>
        </w:tc>
        <w:tc>
          <w:tcPr>
            <w:tcW w:w="17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5- TELEFONE </w:t>
            </w:r>
          </w:p>
        </w:tc>
      </w:tr>
      <w:tr>
        <w:trPr>
          <w:trHeight w:val="280" w:hRule="exact"/>
        </w:trPr>
        <w:tc>
          <w:tcPr>
            <w:tcW w:w="77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ar o nome empresarial do estabelecimento gráfico.  Obs: não preencher este campo quando tratar-se de exclusão de via cega.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formar a inscrição estadual do estabelecimento gráfico. Obs: não preencher este campo quando tratar-se de exclusão de via cega.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Informar o CNPJ do estabelecimento gráfico. Obs: não preencher este campo quando tratar-se de exclusão de via cega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7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ar o telefone do estabelecimento gráfico. Obs: não preencher este campo quando tratar-se de exclusão de via cega.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5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2126"/>
        <w:gridCol w:w="709"/>
        <w:gridCol w:w="850"/>
        <w:gridCol w:w="851"/>
        <w:gridCol w:w="1559"/>
        <w:gridCol w:w="6095"/>
        <w:gridCol w:w="920"/>
      </w:tblGrid>
      <w:tr>
        <w:trPr>
          <w:trHeight w:val="487" w:hRule="exact"/>
          <w:cantSplit w:val="true"/>
        </w:trPr>
        <w:tc>
          <w:tcPr>
            <w:tcW w:w="4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Q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- NÚMERO DA AIDF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- TIPO DO DOCUMENTO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8- CÓD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 xml:space="preserve">TIPO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DOC.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- SÉRI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- SUB-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SÉRI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11- INSCRIÇÃO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 xml:space="preserve">ESTADUAL DO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CONTRIBUINTE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- NOME EMPRESARIAL DO CONTRIBUINTE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- CÓD. IRREGUL. IMPRES.</w:t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5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statusText w:type="text" w:val="Informar o número da AIDF que autorizou o documento fiscal cuja via cega está sendo entregue ou excluída.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statusText w:type="text" w:val="Informar o nome do documento fiscal cuja via cega está sendo entregue ou excluída.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statusText w:type="text" w:val="Informar a 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nformar a subsérie do documento fiscal , se for o caso.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statusText w:type="text" w:val="Informar a inscrição estadual do estabelecimento cuja via cega está sendo entregue ou excluída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statusText w:type="text" w:val="Informar o nome empresarial do estabelecimento cuja via cega está sendo entregue ou excluída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51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  <w:gridCol w:w="4940"/>
        <w:gridCol w:w="163"/>
        <w:gridCol w:w="5151"/>
      </w:tblGrid>
      <w:tr>
        <w:trPr>
          <w:trHeight w:val="180" w:hRule="exac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- RESPONSÁVEL PELA GRÁFICA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0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- RESPONSÁVEL PELO RECEBIMENTO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51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- RESPONSÁVEL PELO PROCESSAMENTO</w:t>
            </w:r>
          </w:p>
        </w:tc>
      </w:tr>
      <w:tr>
        <w:trPr>
          <w:trHeight w:val="400" w:hRule="exact"/>
          <w:cantSplit w:val="true"/>
        </w:trPr>
        <w:tc>
          <w:tcPr>
            <w:tcW w:w="4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nformar a data de preenchimento do formulário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 xml:space="preserve">/          / 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51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</w:t>
            </w:r>
            <w:r>
              <w:rPr>
                <w:rFonts w:cs="Arial" w:ascii="Arial" w:hAnsi="Arial"/>
                <w:sz w:val="14"/>
              </w:rPr>
              <w:t xml:space="preserve">/          / </w:t>
            </w:r>
          </w:p>
        </w:tc>
      </w:tr>
      <w:tr>
        <w:trPr>
          <w:trHeight w:val="200" w:hRule="exact"/>
          <w:cantSplit w:val="true"/>
        </w:trPr>
        <w:tc>
          <w:tcPr>
            <w:tcW w:w="47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 </w:t>
            </w:r>
            <w:r>
              <w:rPr>
                <w:rFonts w:cs="Arial" w:ascii="Arial" w:hAnsi="Arial"/>
                <w:sz w:val="12"/>
              </w:rPr>
              <w:t>DATA                                            ASSINATURA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940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</w:t>
            </w:r>
            <w:r>
              <w:rPr>
                <w:rFonts w:cs="Arial" w:ascii="Arial" w:hAnsi="Arial"/>
                <w:sz w:val="12"/>
              </w:rPr>
              <w:t>DATA                                        ASSINATURA                                          MASP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51" w:type="dxa"/>
            <w:tcBorders/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    </w:t>
            </w:r>
            <w:r>
              <w:rPr>
                <w:rFonts w:cs="Arial" w:ascii="Arial" w:hAnsi="Arial"/>
                <w:sz w:val="12"/>
              </w:rPr>
              <w:t>DATA                                        ASSINATURA                                          MASP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5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6"/>
      </w:tblGrid>
      <w:tr>
        <w:trPr>
          <w:trHeight w:val="1300" w:hRule="exact"/>
        </w:trPr>
        <w:tc>
          <w:tcPr>
            <w:tcW w:w="15166" w:type="dxa"/>
            <w:tcBorders/>
            <w:shd w:fill="D8D8D8" w:val="clear"/>
          </w:tcPr>
          <w:p>
            <w:pPr>
              <w:pStyle w:val="Normal"/>
              <w:rPr>
                <w:rFonts w:ascii="Arial" w:hAnsi="Arial" w:eastAsia="Arial" w:cs="Arial"/>
                <w:sz w:val="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8895</wp:posOffset>
                      </wp:positionH>
                      <wp:positionV relativeFrom="paragraph">
                        <wp:posOffset>-1270</wp:posOffset>
                      </wp:positionV>
                      <wp:extent cx="9617075" cy="8255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7040" cy="825480"/>
                              </a:xfrm>
                              <a:prstGeom prst="roundRect">
                                <a:avLst>
                                  <a:gd name="adj" fmla="val 1038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3.85pt;margin-top:-0.1pt;width:757.2pt;height:64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4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17- OCORRÊNCIAS:   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MOD. 06. 04. 34   --  10/09/2008</w:t>
      </w:r>
    </w:p>
    <w:sectPr>
      <w:type w:val="continuous"/>
      <w:pgSz w:orient="landscape" w:w="16838" w:h="11906"/>
      <w:pgMar w:left="567" w:right="1134" w:gutter="0" w:header="0" w:top="113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3:20:00Z</dcterms:created>
  <dc:creator>Milton Cosenza Dionisio</dc:creator>
  <dc:description/>
  <cp:keywords/>
  <dc:language>en-US</dc:language>
  <cp:lastModifiedBy>Milton Cosenza</cp:lastModifiedBy>
  <cp:lastPrinted>2002-06-27T11:34:00Z</cp:lastPrinted>
  <dcterms:modified xsi:type="dcterms:W3CDTF">2008-11-27T20:13:00Z</dcterms:modified>
  <cp:revision>4</cp:revision>
  <dc:subject/>
  <dc:title> </dc:title>
</cp:coreProperties>
</file>