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195"/>
        <w:gridCol w:w="1318"/>
        <w:gridCol w:w="241"/>
        <w:gridCol w:w="426"/>
        <w:gridCol w:w="60"/>
        <w:gridCol w:w="1499"/>
        <w:gridCol w:w="709"/>
        <w:gridCol w:w="1824"/>
        <w:gridCol w:w="163"/>
        <w:gridCol w:w="1863"/>
      </w:tblGrid>
      <w:tr>
        <w:trPr>
          <w:trHeight w:val="1128" w:hRule="exact"/>
          <w:cantSplit w:val="true"/>
        </w:trPr>
        <w:tc>
          <w:tcPr>
            <w:tcW w:w="121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15570</wp:posOffset>
                      </wp:positionH>
                      <wp:positionV relativeFrom="paragraph">
                        <wp:posOffset>681990</wp:posOffset>
                      </wp:positionV>
                      <wp:extent cx="5445760" cy="1270"/>
                      <wp:effectExtent l="635" t="14605" r="63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5720" cy="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1pt,53.7pt" to="419.65pt,53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02870</wp:posOffset>
                      </wp:positionH>
                      <wp:positionV relativeFrom="paragraph">
                        <wp:posOffset>635</wp:posOffset>
                      </wp:positionV>
                      <wp:extent cx="6759575" cy="9683750"/>
                      <wp:effectExtent l="15240" t="14605" r="1397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59720" cy="968364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8.1pt;margin-top:0pt;width:532.2pt;height:762.45pt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0670</wp:posOffset>
                      </wp:positionH>
                      <wp:positionV relativeFrom="paragraph">
                        <wp:posOffset>33020</wp:posOffset>
                      </wp:positionV>
                      <wp:extent cx="1238250" cy="169037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169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477" y="0"/>
                                    </a:moveTo>
                                    <a:lnTo>
                                      <a:pt x="1179" y="30"/>
                                    </a:lnTo>
                                    <a:lnTo>
                                      <a:pt x="892" y="98"/>
                                    </a:lnTo>
                                    <a:lnTo>
                                      <a:pt x="636" y="195"/>
                                    </a:lnTo>
                                    <a:lnTo>
                                      <a:pt x="451" y="323"/>
                                    </a:lnTo>
                                    <a:lnTo>
                                      <a:pt x="256" y="481"/>
                                    </a:lnTo>
                                    <a:lnTo>
                                      <a:pt x="123" y="669"/>
                                    </a:lnTo>
                                    <a:lnTo>
                                      <a:pt x="31" y="864"/>
                                    </a:lnTo>
                                    <a:lnTo>
                                      <a:pt x="0" y="1089"/>
                                    </a:lnTo>
                                    <a:lnTo>
                                      <a:pt x="0" y="18911"/>
                                    </a:lnTo>
                                    <a:lnTo>
                                      <a:pt x="31" y="19136"/>
                                    </a:lnTo>
                                    <a:lnTo>
                                      <a:pt x="123" y="19331"/>
                                    </a:lnTo>
                                    <a:lnTo>
                                      <a:pt x="256" y="19519"/>
                                    </a:lnTo>
                                    <a:lnTo>
                                      <a:pt x="451" y="19677"/>
                                    </a:lnTo>
                                    <a:lnTo>
                                      <a:pt x="636" y="19805"/>
                                    </a:lnTo>
                                    <a:lnTo>
                                      <a:pt x="892" y="19902"/>
                                    </a:lnTo>
                                    <a:lnTo>
                                      <a:pt x="1179" y="19970"/>
                                    </a:lnTo>
                                    <a:lnTo>
                                      <a:pt x="1477" y="20000"/>
                                    </a:lnTo>
                                    <a:lnTo>
                                      <a:pt x="18523" y="20000"/>
                                    </a:lnTo>
                                    <a:lnTo>
                                      <a:pt x="18821" y="19970"/>
                                    </a:lnTo>
                                    <a:lnTo>
                                      <a:pt x="19108" y="19902"/>
                                    </a:lnTo>
                                    <a:lnTo>
                                      <a:pt x="19364" y="19805"/>
                                    </a:lnTo>
                                    <a:lnTo>
                                      <a:pt x="19549" y="19677"/>
                                    </a:lnTo>
                                    <a:lnTo>
                                      <a:pt x="19744" y="19519"/>
                                    </a:lnTo>
                                    <a:lnTo>
                                      <a:pt x="19877" y="19331"/>
                                    </a:lnTo>
                                    <a:lnTo>
                                      <a:pt x="19969" y="19136"/>
                                    </a:lnTo>
                                    <a:lnTo>
                                      <a:pt x="20000" y="18911"/>
                                    </a:lnTo>
                                    <a:lnTo>
                                      <a:pt x="20000" y="1089"/>
                                    </a:lnTo>
                                    <a:lnTo>
                                      <a:pt x="19969" y="864"/>
                                    </a:lnTo>
                                    <a:lnTo>
                                      <a:pt x="19877" y="669"/>
                                    </a:lnTo>
                                    <a:lnTo>
                                      <a:pt x="19744" y="481"/>
                                    </a:lnTo>
                                    <a:lnTo>
                                      <a:pt x="19549" y="323"/>
                                    </a:lnTo>
                                    <a:lnTo>
                                      <a:pt x="19364" y="195"/>
                                    </a:lnTo>
                                    <a:lnTo>
                                      <a:pt x="19108" y="98"/>
                                    </a:lnTo>
                                    <a:lnTo>
                                      <a:pt x="18821" y="30"/>
                                    </a:lnTo>
                                    <a:lnTo>
                                      <a:pt x="18523" y="0"/>
                                    </a:lnTo>
                                    <a:lnTo>
                                      <a:pt x="1477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477,0l1179,30l892,98l636,195l451,323l256,481l123,669l31,864l0,1089l0,18911l31,19136l123,19331l256,19519l451,19677l636,19805l892,19902l1179,19970l1477,20000l18523,20000l18821,19970l19108,19902l19364,19805l19549,19677l19744,19519l19877,19331l19969,19136l20000,18911l20000,1089l19969,864l19877,669l19744,481l19549,323l19364,195l19108,98l18821,30l18523,0l1477,0xe" stroked="t" o:allowincell="t" style="position:absolute;margin-left:422.1pt;margin-top:2.6pt;width:97.45pt;height:133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321935</wp:posOffset>
                      </wp:positionH>
                      <wp:positionV relativeFrom="paragraph">
                        <wp:posOffset>2540</wp:posOffset>
                      </wp:positionV>
                      <wp:extent cx="635" cy="681355"/>
                      <wp:effectExtent l="14605" t="635" r="1460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81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9.05pt,0.2pt" to="419.05pt,53.8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1905</wp:posOffset>
                      </wp:positionV>
                      <wp:extent cx="635" cy="681355"/>
                      <wp:effectExtent l="14605" t="635" r="1460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81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0.15pt" to="183.6pt,53.75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652780" cy="64135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35330</wp:posOffset>
                      </wp:positionH>
                      <wp:positionV relativeFrom="paragraph">
                        <wp:posOffset>172085</wp:posOffset>
                      </wp:positionV>
                      <wp:extent cx="1595755" cy="36512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5755" cy="365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SECRETARIA DE ESTADO DE FAZENDA DE MINAS GERAI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65pt;height:28.75pt;mso-wrap-distance-left:9.05pt;mso-wrap-distance-right:9.05pt;mso-wrap-distance-top:0pt;mso-wrap-distance-bottom:0pt;margin-top:13.55pt;mso-position-vertical-relative:text;margin-left:57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extBody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6"/>
                              </w:rPr>
                              <w:t>SECRETARIA DE ESTADO DE FAZENDA DE MINAS GERAI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3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759" w:type="dxa"/>
            <w:gridSpan w:val="6"/>
            <w:tcBorders/>
          </w:tcPr>
          <w:p>
            <w:pPr>
              <w:pStyle w:val="Heading1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REQUERIMENTO / CERTIDÃO DE DÉBITO</w:t>
            </w:r>
          </w:p>
          <w:p>
            <w:pPr>
              <w:pStyle w:val="Normal"/>
              <w:jc w:val="center"/>
              <w:rPr>
                <w:b/>
                <w:b/>
                <w:sz w:val="6"/>
                <w:lang w:val="en-US" w:eastAsia="en-US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6"/>
                <w:lang w:val="en-US" w:eastAsia="en-US"/>
              </w:rPr>
            </w:r>
            <w:r>
              <w:rPr>
                <w:sz w:val="6"/>
                <w:b/>
                <w:lang w:val="en-US" w:eastAsia="en-US"/>
              </w:rPr>
              <w:fldChar w:fldCharType="separate"/>
            </w:r>
            <w:r>
              <w:rPr>
                <w:b/>
                <w:sz w:val="6"/>
                <w:lang w:val="en-US" w:eastAsia="en-US"/>
              </w:rPr>
              <w:t> </w:t>
            </w:r>
            <w:r/>
            <w:r>
              <w:rPr>
                <w:sz w:val="6"/>
                <w:b/>
                <w:lang w:val="en-US" w:eastAsia="en-US"/>
              </w:rPr>
              <w:fldChar w:fldCharType="end"/>
            </w:r>
            <w:r>
              <w:rPr>
                <w:b/>
                <w:sz w:val="6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  <w:p>
            <w:pPr>
              <w:pStyle w:val="Heading2"/>
              <w:ind w:left="-163" w:right="-28" w:hanging="0"/>
              <w:rPr/>
            </w:pPr>
            <w:r>
              <w:rPr/>
              <w:t>PROTOCOL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8487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lang w:val="en-US" w:eastAsia="en-US"/>
              </w:rPr>
            </w:pPr>
            <w:r>
              <w:rPr>
                <w:b/>
                <w:sz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10815</wp:posOffset>
                      </wp:positionH>
                      <wp:positionV relativeFrom="paragraph">
                        <wp:posOffset>-635</wp:posOffset>
                      </wp:positionV>
                      <wp:extent cx="2609215" cy="34417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9280" cy="34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448" y="0"/>
                                    </a:moveTo>
                                    <a:lnTo>
                                      <a:pt x="414" y="37"/>
                                    </a:lnTo>
                                    <a:lnTo>
                                      <a:pt x="350" y="74"/>
                                    </a:lnTo>
                                    <a:lnTo>
                                      <a:pt x="258" y="258"/>
                                    </a:lnTo>
                                    <a:lnTo>
                                      <a:pt x="190" y="590"/>
                                    </a:lnTo>
                                    <a:lnTo>
                                      <a:pt x="127" y="996"/>
                                    </a:lnTo>
                                    <a:lnTo>
                                      <a:pt x="63" y="1476"/>
                                    </a:lnTo>
                                    <a:lnTo>
                                      <a:pt x="34" y="2066"/>
                                    </a:lnTo>
                                    <a:lnTo>
                                      <a:pt x="0" y="2657"/>
                                    </a:lnTo>
                                    <a:lnTo>
                                      <a:pt x="0" y="3321"/>
                                    </a:lnTo>
                                    <a:lnTo>
                                      <a:pt x="0" y="16679"/>
                                    </a:lnTo>
                                    <a:lnTo>
                                      <a:pt x="0" y="17343"/>
                                    </a:lnTo>
                                    <a:lnTo>
                                      <a:pt x="34" y="17934"/>
                                    </a:lnTo>
                                    <a:lnTo>
                                      <a:pt x="63" y="18524"/>
                                    </a:lnTo>
                                    <a:lnTo>
                                      <a:pt x="127" y="19004"/>
                                    </a:lnTo>
                                    <a:lnTo>
                                      <a:pt x="190" y="19410"/>
                                    </a:lnTo>
                                    <a:lnTo>
                                      <a:pt x="258" y="19742"/>
                                    </a:lnTo>
                                    <a:lnTo>
                                      <a:pt x="350" y="19926"/>
                                    </a:lnTo>
                                    <a:lnTo>
                                      <a:pt x="414" y="19963"/>
                                    </a:lnTo>
                                    <a:lnTo>
                                      <a:pt x="448" y="20000"/>
                                    </a:lnTo>
                                    <a:lnTo>
                                      <a:pt x="19552" y="20000"/>
                                    </a:lnTo>
                                    <a:lnTo>
                                      <a:pt x="19615" y="19963"/>
                                    </a:lnTo>
                                    <a:lnTo>
                                      <a:pt x="19650" y="19926"/>
                                    </a:lnTo>
                                    <a:lnTo>
                                      <a:pt x="19742" y="19742"/>
                                    </a:lnTo>
                                    <a:lnTo>
                                      <a:pt x="19810" y="19410"/>
                                    </a:lnTo>
                                    <a:lnTo>
                                      <a:pt x="19873" y="19004"/>
                                    </a:lnTo>
                                    <a:lnTo>
                                      <a:pt x="19937" y="18524"/>
                                    </a:lnTo>
                                    <a:lnTo>
                                      <a:pt x="19966" y="17934"/>
                                    </a:lnTo>
                                    <a:lnTo>
                                      <a:pt x="20000" y="17343"/>
                                    </a:lnTo>
                                    <a:lnTo>
                                      <a:pt x="20000" y="16679"/>
                                    </a:lnTo>
                                    <a:lnTo>
                                      <a:pt x="20000" y="3321"/>
                                    </a:lnTo>
                                    <a:lnTo>
                                      <a:pt x="20000" y="2657"/>
                                    </a:lnTo>
                                    <a:lnTo>
                                      <a:pt x="19966" y="2066"/>
                                    </a:lnTo>
                                    <a:lnTo>
                                      <a:pt x="19937" y="1476"/>
                                    </a:lnTo>
                                    <a:lnTo>
                                      <a:pt x="19873" y="996"/>
                                    </a:lnTo>
                                    <a:lnTo>
                                      <a:pt x="19810" y="590"/>
                                    </a:lnTo>
                                    <a:lnTo>
                                      <a:pt x="19742" y="258"/>
                                    </a:lnTo>
                                    <a:lnTo>
                                      <a:pt x="19650" y="74"/>
                                    </a:lnTo>
                                    <a:lnTo>
                                      <a:pt x="19615" y="37"/>
                                    </a:lnTo>
                                    <a:lnTo>
                                      <a:pt x="19552" y="0"/>
                                    </a:lnTo>
                                    <a:lnTo>
                                      <a:pt x="448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448,0l414,37l350,74l258,258l190,590l127,996l63,1476l34,2066l0,2657l0,3321l0,16679l0,17343l34,17934l63,18524l127,19004l190,19410l258,19742l350,19926l414,19963l448,20000l19552,20000l19615,19963l19650,19926l19742,19742l19810,19410l19873,19004l19937,18524l19966,17934l20000,17343l20000,16679l20000,3321l20000,2657l19966,2066l19937,1476l19873,996l19810,590l19742,258l19650,74l19615,37l19552,0l448,0xe" stroked="t" o:allowincell="t" style="position:absolute;margin-left:213.45pt;margin-top:-0.05pt;width:205.4pt;height:27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5080</wp:posOffset>
                      </wp:positionV>
                      <wp:extent cx="2712085" cy="33972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2240" cy="33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417" y="0"/>
                                    </a:moveTo>
                                    <a:lnTo>
                                      <a:pt x="384" y="37"/>
                                    </a:lnTo>
                                    <a:lnTo>
                                      <a:pt x="318" y="75"/>
                                    </a:lnTo>
                                    <a:lnTo>
                                      <a:pt x="258" y="262"/>
                                    </a:lnTo>
                                    <a:lnTo>
                                      <a:pt x="192" y="561"/>
                                    </a:lnTo>
                                    <a:lnTo>
                                      <a:pt x="126" y="1009"/>
                                    </a:lnTo>
                                    <a:lnTo>
                                      <a:pt x="66" y="1458"/>
                                    </a:lnTo>
                                    <a:lnTo>
                                      <a:pt x="33" y="2056"/>
                                    </a:lnTo>
                                    <a:lnTo>
                                      <a:pt x="0" y="2654"/>
                                    </a:lnTo>
                                    <a:lnTo>
                                      <a:pt x="0" y="3327"/>
                                    </a:lnTo>
                                    <a:lnTo>
                                      <a:pt x="0" y="16673"/>
                                    </a:lnTo>
                                    <a:lnTo>
                                      <a:pt x="0" y="17346"/>
                                    </a:lnTo>
                                    <a:lnTo>
                                      <a:pt x="33" y="17944"/>
                                    </a:lnTo>
                                    <a:lnTo>
                                      <a:pt x="66" y="18542"/>
                                    </a:lnTo>
                                    <a:lnTo>
                                      <a:pt x="126" y="18991"/>
                                    </a:lnTo>
                                    <a:lnTo>
                                      <a:pt x="192" y="19439"/>
                                    </a:lnTo>
                                    <a:lnTo>
                                      <a:pt x="258" y="19738"/>
                                    </a:lnTo>
                                    <a:lnTo>
                                      <a:pt x="318" y="19925"/>
                                    </a:lnTo>
                                    <a:lnTo>
                                      <a:pt x="384" y="19963"/>
                                    </a:lnTo>
                                    <a:lnTo>
                                      <a:pt x="417" y="20000"/>
                                    </a:lnTo>
                                    <a:lnTo>
                                      <a:pt x="19583" y="20000"/>
                                    </a:lnTo>
                                    <a:lnTo>
                                      <a:pt x="19616" y="19963"/>
                                    </a:lnTo>
                                    <a:lnTo>
                                      <a:pt x="19682" y="19925"/>
                                    </a:lnTo>
                                    <a:lnTo>
                                      <a:pt x="19742" y="19738"/>
                                    </a:lnTo>
                                    <a:lnTo>
                                      <a:pt x="19808" y="19439"/>
                                    </a:lnTo>
                                    <a:lnTo>
                                      <a:pt x="19874" y="18991"/>
                                    </a:lnTo>
                                    <a:lnTo>
                                      <a:pt x="19934" y="18542"/>
                                    </a:lnTo>
                                    <a:lnTo>
                                      <a:pt x="19967" y="17944"/>
                                    </a:lnTo>
                                    <a:lnTo>
                                      <a:pt x="20000" y="17346"/>
                                    </a:lnTo>
                                    <a:lnTo>
                                      <a:pt x="20000" y="16673"/>
                                    </a:lnTo>
                                    <a:lnTo>
                                      <a:pt x="20000" y="3327"/>
                                    </a:lnTo>
                                    <a:lnTo>
                                      <a:pt x="20000" y="2654"/>
                                    </a:lnTo>
                                    <a:lnTo>
                                      <a:pt x="19967" y="2056"/>
                                    </a:lnTo>
                                    <a:lnTo>
                                      <a:pt x="19934" y="1458"/>
                                    </a:lnTo>
                                    <a:lnTo>
                                      <a:pt x="19874" y="1009"/>
                                    </a:lnTo>
                                    <a:lnTo>
                                      <a:pt x="19808" y="561"/>
                                    </a:lnTo>
                                    <a:lnTo>
                                      <a:pt x="19742" y="262"/>
                                    </a:lnTo>
                                    <a:lnTo>
                                      <a:pt x="19682" y="75"/>
                                    </a:lnTo>
                                    <a:lnTo>
                                      <a:pt x="19616" y="37"/>
                                    </a:lnTo>
                                    <a:lnTo>
                                      <a:pt x="19583" y="0"/>
                                    </a:lnTo>
                                    <a:lnTo>
                                      <a:pt x="417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417,0l384,37l318,75l258,262l192,561l126,1009l66,1458l33,2056l0,2654l0,3327l0,16673l0,17346l33,17944l66,18542l126,18991l192,19439l258,19738l318,19925l384,19963l417,20000l19583,20000l19616,19963l19682,19925l19742,19738l19808,19439l19874,18991l19934,18542l19967,17944l20000,17346l20000,16673l20000,3327l20000,2654l19967,2056l19934,1458l19874,1009l19808,561l19742,262l19682,75l19616,37l19583,0l417,0xe" stroked="t" o:allowincell="t" style="position:absolute;margin-left:-4.3pt;margin-top:0.4pt;width:213.5pt;height:26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4" w:hanging="0"/>
              <w:rPr/>
            </w:pPr>
            <w:r>
              <w:rPr>
                <w:sz w:val="14"/>
              </w:rPr>
              <w:t xml:space="preserve">SRF                                                                                                         </w:t>
            </w:r>
            <w:r>
              <w:rPr>
                <w:sz w:val="14"/>
                <w:lang w:val="en-US"/>
              </w:rPr>
              <w:t>AF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ind w:left="56" w:hanging="0"/>
              <w:rPr>
                <w:sz w:val="14"/>
                <w:lang w:val="es-ES_tradnl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/>
              </w:rPr>
              <w:t xml:space="preserve"> </w:t>
            </w:r>
            <w:bookmarkStart w:id="0" w:name="Texto3"/>
            <w:r>
              <w:rPr>
                <w:sz w:val="14"/>
                <w:lang w:val="en-US"/>
              </w:rPr>
              <w:t xml:space="preserve">                                                                                                     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  <w:bookmarkEnd w:id="0"/>
          </w:p>
          <w:p>
            <w:pPr>
              <w:pStyle w:val="Normal"/>
              <w:rPr>
                <w:sz w:val="14"/>
                <w:lang w:val="es-ES_tradnl"/>
              </w:rPr>
            </w:pPr>
            <w:r>
              <w:rPr>
                <w:sz w:val="14"/>
                <w:lang w:val="es-ES_tradnl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AXA EXP. RECOLHIDA PELO DAE Nº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statusText w:type="text" w:val="INDIQUE, NESTE CAMPO, A DATA DO PAGAMENTO DO &quot;D.A.E&quot;, UTILIZANDO-SE DO FORMATO &quot;dd/mm/aaaa&quot;.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NC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QUERENT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RAZÃO SOCIAL / NOM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56" w:hanging="0"/>
              <w:rPr>
                <w:b/>
                <w:b/>
                <w:sz w:val="16"/>
                <w:lang w:val="es-ES_tradnl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s-ES_tradnl" w:eastAsia="en-US"/>
              </w:rPr>
            </w:pPr>
            <w:r>
              <w:rPr>
                <w:b/>
                <w:sz w:val="12"/>
                <w:lang w:val="es-ES_tradnl" w:eastAsia="en-US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s-ES_tradnl"/>
              </w:rPr>
            </w:pPr>
            <w:r>
              <w:rPr>
                <w:b/>
                <w:sz w:val="12"/>
                <w:lang w:val="es-ES_tradnl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455" w:type="dxa"/>
            <w:gridSpan w:val="6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4032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8487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lang w:val="en-US" w:eastAsia="en-US"/>
              </w:rPr>
            </w:pPr>
            <w:r>
              <w:rPr>
                <w:b/>
                <w:sz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57150</wp:posOffset>
                      </wp:positionV>
                      <wp:extent cx="5366385" cy="17589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66520" cy="17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97" y="0"/>
                                    </a:moveTo>
                                    <a:lnTo>
                                      <a:pt x="97" y="0"/>
                                    </a:lnTo>
                                    <a:lnTo>
                                      <a:pt x="64" y="84"/>
                                    </a:lnTo>
                                    <a:lnTo>
                                      <a:pt x="64" y="252"/>
                                    </a:lnTo>
                                    <a:lnTo>
                                      <a:pt x="33" y="588"/>
                                    </a:lnTo>
                                    <a:lnTo>
                                      <a:pt x="33" y="1008"/>
                                    </a:lnTo>
                                    <a:lnTo>
                                      <a:pt x="0" y="1513"/>
                                    </a:lnTo>
                                    <a:lnTo>
                                      <a:pt x="0" y="2017"/>
                                    </a:lnTo>
                                    <a:lnTo>
                                      <a:pt x="0" y="2689"/>
                                    </a:lnTo>
                                    <a:lnTo>
                                      <a:pt x="0" y="3361"/>
                                    </a:lnTo>
                                    <a:lnTo>
                                      <a:pt x="0" y="16639"/>
                                    </a:lnTo>
                                    <a:lnTo>
                                      <a:pt x="0" y="17311"/>
                                    </a:lnTo>
                                    <a:lnTo>
                                      <a:pt x="0" y="17983"/>
                                    </a:lnTo>
                                    <a:lnTo>
                                      <a:pt x="0" y="18487"/>
                                    </a:lnTo>
                                    <a:lnTo>
                                      <a:pt x="33" y="18992"/>
                                    </a:lnTo>
                                    <a:lnTo>
                                      <a:pt x="33" y="19412"/>
                                    </a:lnTo>
                                    <a:lnTo>
                                      <a:pt x="64" y="19748"/>
                                    </a:lnTo>
                                    <a:lnTo>
                                      <a:pt x="64" y="19916"/>
                                    </a:lnTo>
                                    <a:lnTo>
                                      <a:pt x="97" y="20000"/>
                                    </a:lnTo>
                                    <a:lnTo>
                                      <a:pt x="97" y="20000"/>
                                    </a:lnTo>
                                    <a:lnTo>
                                      <a:pt x="19903" y="20000"/>
                                    </a:lnTo>
                                    <a:lnTo>
                                      <a:pt x="19903" y="20000"/>
                                    </a:lnTo>
                                    <a:lnTo>
                                      <a:pt x="19936" y="19916"/>
                                    </a:lnTo>
                                    <a:lnTo>
                                      <a:pt x="19936" y="19748"/>
                                    </a:lnTo>
                                    <a:lnTo>
                                      <a:pt x="19967" y="19412"/>
                                    </a:lnTo>
                                    <a:lnTo>
                                      <a:pt x="19967" y="18992"/>
                                    </a:lnTo>
                                    <a:lnTo>
                                      <a:pt x="20000" y="18487"/>
                                    </a:lnTo>
                                    <a:lnTo>
                                      <a:pt x="20000" y="17983"/>
                                    </a:lnTo>
                                    <a:lnTo>
                                      <a:pt x="20000" y="17311"/>
                                    </a:lnTo>
                                    <a:lnTo>
                                      <a:pt x="20000" y="16639"/>
                                    </a:lnTo>
                                    <a:lnTo>
                                      <a:pt x="20000" y="3361"/>
                                    </a:lnTo>
                                    <a:lnTo>
                                      <a:pt x="20000" y="2689"/>
                                    </a:lnTo>
                                    <a:lnTo>
                                      <a:pt x="20000" y="2017"/>
                                    </a:lnTo>
                                    <a:lnTo>
                                      <a:pt x="20000" y="1513"/>
                                    </a:lnTo>
                                    <a:lnTo>
                                      <a:pt x="19967" y="1008"/>
                                    </a:lnTo>
                                    <a:lnTo>
                                      <a:pt x="19967" y="588"/>
                                    </a:lnTo>
                                    <a:lnTo>
                                      <a:pt x="19936" y="252"/>
                                    </a:lnTo>
                                    <a:lnTo>
                                      <a:pt x="19936" y="84"/>
                                    </a:lnTo>
                                    <a:lnTo>
                                      <a:pt x="19903" y="0"/>
                                    </a:lnTo>
                                    <a:lnTo>
                                      <a:pt x="19903" y="0"/>
                                    </a:lnTo>
                                    <a:lnTo>
                                      <a:pt x="97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97,0l97,0l64,84l64,252l33,588l33,1008l0,1513l0,2017l0,2689l0,3361l0,16639l0,17311l0,17983l0,18487l33,18992l33,19412l64,19748l64,19916l97,20000l97,20000l19903,20000l19903,20000l19936,19916l19936,19748l19967,19412l19967,18992l20000,18487l20000,17983l20000,17311l20000,16639l20000,3361l20000,2689l20000,2017l20000,1513l19967,1008l19967,588l19936,252l19936,84l19903,0l19903,0l97,0xe" stroked="t" o:allowincell="t" style="position:absolute;margin-left:-4.4pt;margin-top:4.5pt;width:422.5pt;height:13.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s-ES_tradnl"/>
              </w:rPr>
            </w:pPr>
            <w:r>
              <w:rPr>
                <w:b/>
                <w:sz w:val="12"/>
                <w:lang w:val="es-ES_tradnl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s-ES_tradnl"/>
              </w:rPr>
            </w:pPr>
            <w:r>
              <w:rPr>
                <w:b/>
                <w:sz w:val="12"/>
                <w:lang w:val="es-ES_tradnl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AXA EXP. RECOLHIDA PELO DAE Nº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E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INDIQUE, NESTE CAMPO, A DATA DO PAGAMENTO DO &quot;D.A.E&quot;, UTILIZANDO-SE DO FORMATO &quot;dd/mm/aaaa&quot;."/>
                  <w:textInput>
                    <w:type w:val="date"/>
                    <w:maxLength w:val="8"/>
                  </w:textInput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NCO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s-ES_tradnl"/>
              </w:rPr>
            </w:pPr>
            <w:r>
              <w:rPr>
                <w:b/>
                <w:sz w:val="12"/>
                <w:lang w:val="es-ES_tradnl"/>
              </w:rPr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s-ES_tradnl"/>
              </w:rPr>
            </w:pPr>
            <w:r>
              <w:rPr>
                <w:b/>
                <w:sz w:val="12"/>
                <w:lang w:val="es-ES_tradnl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8487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lang w:val="en-US" w:eastAsia="en-US"/>
              </w:rPr>
            </w:pPr>
            <w:r>
              <w:rPr>
                <w:b/>
                <w:sz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9370</wp:posOffset>
                      </wp:positionV>
                      <wp:extent cx="5384800" cy="43497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488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255" y="0"/>
                                    </a:moveTo>
                                    <a:lnTo>
                                      <a:pt x="224" y="29"/>
                                    </a:lnTo>
                                    <a:lnTo>
                                      <a:pt x="224" y="58"/>
                                    </a:lnTo>
                                    <a:lnTo>
                                      <a:pt x="160" y="263"/>
                                    </a:lnTo>
                                    <a:lnTo>
                                      <a:pt x="127" y="584"/>
                                    </a:lnTo>
                                    <a:lnTo>
                                      <a:pt x="97" y="993"/>
                                    </a:lnTo>
                                    <a:lnTo>
                                      <a:pt x="64" y="1460"/>
                                    </a:lnTo>
                                    <a:lnTo>
                                      <a:pt x="33" y="2044"/>
                                    </a:lnTo>
                                    <a:lnTo>
                                      <a:pt x="0" y="2657"/>
                                    </a:lnTo>
                                    <a:lnTo>
                                      <a:pt x="0" y="3328"/>
                                    </a:lnTo>
                                    <a:lnTo>
                                      <a:pt x="0" y="16672"/>
                                    </a:lnTo>
                                    <a:lnTo>
                                      <a:pt x="0" y="17343"/>
                                    </a:lnTo>
                                    <a:lnTo>
                                      <a:pt x="33" y="17956"/>
                                    </a:lnTo>
                                    <a:lnTo>
                                      <a:pt x="64" y="18540"/>
                                    </a:lnTo>
                                    <a:lnTo>
                                      <a:pt x="97" y="19007"/>
                                    </a:lnTo>
                                    <a:lnTo>
                                      <a:pt x="127" y="19416"/>
                                    </a:lnTo>
                                    <a:lnTo>
                                      <a:pt x="160" y="19737"/>
                                    </a:lnTo>
                                    <a:lnTo>
                                      <a:pt x="224" y="19942"/>
                                    </a:lnTo>
                                    <a:lnTo>
                                      <a:pt x="224" y="19971"/>
                                    </a:lnTo>
                                    <a:lnTo>
                                      <a:pt x="255" y="20000"/>
                                    </a:lnTo>
                                    <a:lnTo>
                                      <a:pt x="19745" y="20000"/>
                                    </a:lnTo>
                                    <a:lnTo>
                                      <a:pt x="19776" y="19971"/>
                                    </a:lnTo>
                                    <a:lnTo>
                                      <a:pt x="19809" y="19942"/>
                                    </a:lnTo>
                                    <a:lnTo>
                                      <a:pt x="19840" y="19737"/>
                                    </a:lnTo>
                                    <a:lnTo>
                                      <a:pt x="19873" y="19416"/>
                                    </a:lnTo>
                                    <a:lnTo>
                                      <a:pt x="19936" y="19007"/>
                                    </a:lnTo>
                                    <a:lnTo>
                                      <a:pt x="19967" y="18540"/>
                                    </a:lnTo>
                                    <a:lnTo>
                                      <a:pt x="19967" y="17956"/>
                                    </a:lnTo>
                                    <a:lnTo>
                                      <a:pt x="20000" y="17343"/>
                                    </a:lnTo>
                                    <a:lnTo>
                                      <a:pt x="20000" y="16672"/>
                                    </a:lnTo>
                                    <a:lnTo>
                                      <a:pt x="20000" y="3328"/>
                                    </a:lnTo>
                                    <a:lnTo>
                                      <a:pt x="20000" y="2657"/>
                                    </a:lnTo>
                                    <a:lnTo>
                                      <a:pt x="19967" y="2044"/>
                                    </a:lnTo>
                                    <a:lnTo>
                                      <a:pt x="19967" y="1460"/>
                                    </a:lnTo>
                                    <a:lnTo>
                                      <a:pt x="19936" y="993"/>
                                    </a:lnTo>
                                    <a:lnTo>
                                      <a:pt x="19873" y="584"/>
                                    </a:lnTo>
                                    <a:lnTo>
                                      <a:pt x="19840" y="263"/>
                                    </a:lnTo>
                                    <a:lnTo>
                                      <a:pt x="19809" y="58"/>
                                    </a:lnTo>
                                    <a:lnTo>
                                      <a:pt x="19776" y="29"/>
                                    </a:lnTo>
                                    <a:lnTo>
                                      <a:pt x="19745" y="0"/>
                                    </a:lnTo>
                                    <a:lnTo>
                                      <a:pt x="255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255,0l224,29l224,58l160,263l127,584l97,993l64,1460l33,2044l0,2657l0,3328l0,16672l0,17343l33,17956l64,18540l97,19007l127,19416l160,19737l224,19942l224,19971l255,20000l19745,20000l19776,19971l19809,19942l19840,19737l19873,19416l19936,19007l19967,18540l19967,17956l20000,17343l20000,16672l20000,3328l20000,2657l19967,2044l19967,1460l19936,993l19873,584l19840,263l19809,58l19776,29l19745,0l255,0xe" stroked="t" o:allowincell="t" style="position:absolute;margin-left:-4.5pt;margin-top:3.1pt;width:423.95pt;height:34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s-ES_tradnl"/>
              </w:rPr>
            </w:pPr>
            <w:r>
              <w:rPr>
                <w:b/>
                <w:sz w:val="12"/>
                <w:lang w:val="es-ES_tradnl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s-ES_tradnl"/>
              </w:rPr>
            </w:pPr>
            <w:r>
              <w:rPr>
                <w:b/>
                <w:sz w:val="12"/>
                <w:lang w:val="es-ES_tradnl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487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QUERENT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s-ES_tradnl"/>
              </w:rPr>
            </w:pPr>
            <w:r>
              <w:rPr>
                <w:b/>
                <w:sz w:val="12"/>
                <w:lang w:val="es-ES_tradnl"/>
              </w:rPr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s-ES_tradnl"/>
              </w:rPr>
            </w:pPr>
            <w:r>
              <w:rPr>
                <w:b/>
                <w:sz w:val="12"/>
                <w:lang w:val="es-ES_tradnl"/>
              </w:rPr>
            </w:r>
          </w:p>
        </w:tc>
      </w:tr>
      <w:tr>
        <w:trPr>
          <w:trHeight w:val="150" w:hRule="exact"/>
          <w:cantSplit w:val="true"/>
        </w:trPr>
        <w:tc>
          <w:tcPr>
            <w:tcW w:w="8487" w:type="dxa"/>
            <w:gridSpan w:val="9"/>
            <w:tcBorders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ME EMPRESARIAL / NO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s-ES_tradnl"/>
              </w:rPr>
            </w:pPr>
            <w:r>
              <w:rPr>
                <w:b/>
                <w:sz w:val="12"/>
                <w:lang w:val="es-ES_tradnl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s-ES_tradnl"/>
              </w:rPr>
            </w:pPr>
            <w:r>
              <w:rPr>
                <w:b/>
                <w:sz w:val="12"/>
                <w:lang w:val="es-ES_tradnl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8487" w:type="dxa"/>
            <w:gridSpan w:val="9"/>
            <w:tcBorders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r>
              <w:rPr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s-ES_tradnl"/>
              </w:rPr>
            </w:pPr>
            <w:r>
              <w:rPr>
                <w:b/>
                <w:sz w:val="12"/>
                <w:lang w:val="es-ES_tradnl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lang w:val="es-ES_tradnl"/>
              </w:rPr>
            </w:pPr>
            <w:r>
              <w:rPr>
                <w:b/>
                <w:sz w:val="12"/>
                <w:lang w:val="es-ES_tradnl"/>
              </w:rPr>
            </w:r>
          </w:p>
        </w:tc>
      </w:tr>
    </w:tbl>
    <w:p>
      <w:pPr>
        <w:pStyle w:val="Normal"/>
        <w:rPr>
          <w:sz w:val="6"/>
          <w:lang w:val="es-ES_tradnl"/>
        </w:rPr>
      </w:pPr>
      <w:r>
        <w:rPr>
          <w:sz w:val="6"/>
          <w:lang w:val="es-ES_tradnl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5972"/>
        <w:gridCol w:w="1037"/>
        <w:gridCol w:w="1139"/>
        <w:gridCol w:w="1199"/>
      </w:tblGrid>
      <w:tr>
        <w:trPr>
          <w:trHeight w:val="170" w:hRule="exact"/>
          <w:cantSplit w:val="true"/>
        </w:trPr>
        <w:tc>
          <w:tcPr>
            <w:tcW w:w="11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-3810</wp:posOffset>
                      </wp:positionV>
                      <wp:extent cx="6665595" cy="29654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576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28" y="0"/>
                                    </a:moveTo>
                                    <a:lnTo>
                                      <a:pt x="128" y="46"/>
                                    </a:lnTo>
                                    <a:lnTo>
                                      <a:pt x="97" y="46"/>
                                    </a:lnTo>
                                    <a:lnTo>
                                      <a:pt x="97" y="276"/>
                                    </a:lnTo>
                                    <a:lnTo>
                                      <a:pt x="65" y="598"/>
                                    </a:lnTo>
                                    <a:lnTo>
                                      <a:pt x="32" y="1011"/>
                                    </a:lnTo>
                                    <a:lnTo>
                                      <a:pt x="32" y="1471"/>
                                    </a:lnTo>
                                    <a:lnTo>
                                      <a:pt x="0" y="2069"/>
                                    </a:lnTo>
                                    <a:lnTo>
                                      <a:pt x="0" y="2667"/>
                                    </a:lnTo>
                                    <a:lnTo>
                                      <a:pt x="0" y="3310"/>
                                    </a:lnTo>
                                    <a:lnTo>
                                      <a:pt x="0" y="16690"/>
                                    </a:lnTo>
                                    <a:lnTo>
                                      <a:pt x="0" y="17333"/>
                                    </a:lnTo>
                                    <a:lnTo>
                                      <a:pt x="0" y="17931"/>
                                    </a:lnTo>
                                    <a:lnTo>
                                      <a:pt x="32" y="18529"/>
                                    </a:lnTo>
                                    <a:lnTo>
                                      <a:pt x="32" y="18989"/>
                                    </a:lnTo>
                                    <a:lnTo>
                                      <a:pt x="65" y="19402"/>
                                    </a:lnTo>
                                    <a:lnTo>
                                      <a:pt x="97" y="19724"/>
                                    </a:lnTo>
                                    <a:lnTo>
                                      <a:pt x="97" y="19954"/>
                                    </a:lnTo>
                                    <a:lnTo>
                                      <a:pt x="128" y="19954"/>
                                    </a:lnTo>
                                    <a:lnTo>
                                      <a:pt x="128" y="20000"/>
                                    </a:lnTo>
                                    <a:lnTo>
                                      <a:pt x="19872" y="20000"/>
                                    </a:lnTo>
                                    <a:lnTo>
                                      <a:pt x="19872" y="19954"/>
                                    </a:lnTo>
                                    <a:lnTo>
                                      <a:pt x="19903" y="19954"/>
                                    </a:lnTo>
                                    <a:lnTo>
                                      <a:pt x="19935" y="19724"/>
                                    </a:lnTo>
                                    <a:lnTo>
                                      <a:pt x="19935" y="19402"/>
                                    </a:lnTo>
                                    <a:lnTo>
                                      <a:pt x="19968" y="18989"/>
                                    </a:lnTo>
                                    <a:lnTo>
                                      <a:pt x="19968" y="18529"/>
                                    </a:lnTo>
                                    <a:lnTo>
                                      <a:pt x="20000" y="17931"/>
                                    </a:lnTo>
                                    <a:lnTo>
                                      <a:pt x="20000" y="17333"/>
                                    </a:lnTo>
                                    <a:lnTo>
                                      <a:pt x="20000" y="16690"/>
                                    </a:lnTo>
                                    <a:lnTo>
                                      <a:pt x="20000" y="3310"/>
                                    </a:lnTo>
                                    <a:lnTo>
                                      <a:pt x="20000" y="2667"/>
                                    </a:lnTo>
                                    <a:lnTo>
                                      <a:pt x="20000" y="2069"/>
                                    </a:lnTo>
                                    <a:lnTo>
                                      <a:pt x="19968" y="1471"/>
                                    </a:lnTo>
                                    <a:lnTo>
                                      <a:pt x="19968" y="1011"/>
                                    </a:lnTo>
                                    <a:lnTo>
                                      <a:pt x="19935" y="598"/>
                                    </a:lnTo>
                                    <a:lnTo>
                                      <a:pt x="19935" y="276"/>
                                    </a:lnTo>
                                    <a:lnTo>
                                      <a:pt x="19903" y="46"/>
                                    </a:lnTo>
                                    <a:lnTo>
                                      <a:pt x="19872" y="46"/>
                                    </a:lnTo>
                                    <a:lnTo>
                                      <a:pt x="19872" y="0"/>
                                    </a:lnTo>
                                    <a:lnTo>
                                      <a:pt x="128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28,0l128,46l97,46l97,276l65,598l32,1011l32,1471l0,2069l0,2667l0,3310l0,16690l0,17333l0,17931l32,18529l32,18989l65,19402l97,19724l97,19954l128,19954l128,20000l19872,20000l19872,19954l19903,19954l19935,19724l19935,19402l19968,18989l19968,18529l20000,17931l20000,17333l20000,16690l20000,3310l20000,2667l20000,2069l19968,1471l19968,1011l19935,598l19935,276l19903,46l19872,46l19872,0l128,0xe" stroked="t" o:allowincell="t" style="position:absolute;margin-left:-4.6pt;margin-top:-0.3pt;width:524.8pt;height:23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2"/>
              </w:rPr>
              <w:t>RUA/AV./PÇA.</w:t>
            </w:r>
          </w:p>
        </w:tc>
        <w:tc>
          <w:tcPr>
            <w:tcW w:w="5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OME DO LOGRADOURO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ÚMERO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COMPLEMENTO</w:t>
            </w:r>
          </w:p>
        </w:tc>
        <w:tc>
          <w:tcPr>
            <w:tcW w:w="119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º DE COMPL.</w:t>
            </w:r>
          </w:p>
        </w:tc>
      </w:tr>
      <w:tr>
        <w:trPr>
          <w:trHeight w:val="300" w:hRule="exact"/>
          <w:cantSplit w:val="true"/>
        </w:trPr>
        <w:tc>
          <w:tcPr>
            <w:tcW w:w="11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" w:hanging="0"/>
              <w:rPr>
                <w:sz w:val="14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" w:hanging="0"/>
              <w:rPr>
                <w:sz w:val="14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" w:hanging="0"/>
              <w:rPr>
                <w:sz w:val="14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statusText w:type="text" w:val="INFORME O NÚMERO DO ENDEREÇO ONDE O REQUERENTE ESTEJA LOCALIZADO.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" w:hanging="0"/>
              <w:rPr>
                <w:sz w:val="14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statusText w:type="text" w:val="INDIQUE, NESTE CAMPO, O NÚMERO DE COMPLEMENTO DO ENDEREÇO DO REQUERENTE. INFORMANDO NÚMERO DA &quot;SALA, CASA, LOJA, APARTAMENTO...&quot;.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20</wp:posOffset>
                </wp:positionH>
                <wp:positionV relativeFrom="paragraph">
                  <wp:posOffset>67310</wp:posOffset>
                </wp:positionV>
                <wp:extent cx="4035425" cy="32004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55" y="0"/>
                              </a:moveTo>
                              <a:lnTo>
                                <a:pt x="223" y="40"/>
                              </a:lnTo>
                              <a:lnTo>
                                <a:pt x="223" y="79"/>
                              </a:lnTo>
                              <a:lnTo>
                                <a:pt x="161" y="238"/>
                              </a:lnTo>
                              <a:lnTo>
                                <a:pt x="129" y="595"/>
                              </a:lnTo>
                              <a:lnTo>
                                <a:pt x="98" y="992"/>
                              </a:lnTo>
                              <a:lnTo>
                                <a:pt x="63" y="1468"/>
                              </a:lnTo>
                              <a:lnTo>
                                <a:pt x="31" y="2063"/>
                              </a:lnTo>
                              <a:lnTo>
                                <a:pt x="0" y="2659"/>
                              </a:lnTo>
                              <a:lnTo>
                                <a:pt x="0" y="3333"/>
                              </a:lnTo>
                              <a:lnTo>
                                <a:pt x="0" y="16667"/>
                              </a:lnTo>
                              <a:lnTo>
                                <a:pt x="0" y="17341"/>
                              </a:lnTo>
                              <a:lnTo>
                                <a:pt x="31" y="17937"/>
                              </a:lnTo>
                              <a:lnTo>
                                <a:pt x="63" y="18532"/>
                              </a:lnTo>
                              <a:lnTo>
                                <a:pt x="98" y="19008"/>
                              </a:lnTo>
                              <a:lnTo>
                                <a:pt x="129" y="19405"/>
                              </a:lnTo>
                              <a:lnTo>
                                <a:pt x="161" y="19762"/>
                              </a:lnTo>
                              <a:lnTo>
                                <a:pt x="223" y="19921"/>
                              </a:lnTo>
                              <a:lnTo>
                                <a:pt x="223" y="19960"/>
                              </a:lnTo>
                              <a:lnTo>
                                <a:pt x="255" y="20000"/>
                              </a:lnTo>
                              <a:lnTo>
                                <a:pt x="19745" y="20000"/>
                              </a:lnTo>
                              <a:lnTo>
                                <a:pt x="19777" y="19960"/>
                              </a:lnTo>
                              <a:lnTo>
                                <a:pt x="19808" y="19921"/>
                              </a:lnTo>
                              <a:lnTo>
                                <a:pt x="19839" y="19762"/>
                              </a:lnTo>
                              <a:lnTo>
                                <a:pt x="19871" y="19405"/>
                              </a:lnTo>
                              <a:lnTo>
                                <a:pt x="19937" y="19008"/>
                              </a:lnTo>
                              <a:lnTo>
                                <a:pt x="19969" y="18532"/>
                              </a:lnTo>
                              <a:lnTo>
                                <a:pt x="19969" y="17937"/>
                              </a:lnTo>
                              <a:lnTo>
                                <a:pt x="20000" y="17341"/>
                              </a:lnTo>
                              <a:lnTo>
                                <a:pt x="20000" y="16667"/>
                              </a:lnTo>
                              <a:lnTo>
                                <a:pt x="20000" y="3333"/>
                              </a:lnTo>
                              <a:lnTo>
                                <a:pt x="20000" y="2659"/>
                              </a:lnTo>
                              <a:lnTo>
                                <a:pt x="19969" y="2063"/>
                              </a:lnTo>
                              <a:lnTo>
                                <a:pt x="19969" y="1468"/>
                              </a:lnTo>
                              <a:lnTo>
                                <a:pt x="19937" y="992"/>
                              </a:lnTo>
                              <a:lnTo>
                                <a:pt x="19871" y="595"/>
                              </a:lnTo>
                              <a:lnTo>
                                <a:pt x="19839" y="238"/>
                              </a:lnTo>
                              <a:lnTo>
                                <a:pt x="19808" y="79"/>
                              </a:lnTo>
                              <a:lnTo>
                                <a:pt x="19777" y="40"/>
                              </a:lnTo>
                              <a:lnTo>
                                <a:pt x="19745" y="0"/>
                              </a:lnTo>
                              <a:lnTo>
                                <a:pt x="255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55,0l223,40l223,79l161,238l129,595l98,992l63,1468l31,2063l0,2659l0,3333l0,16667l0,17341l31,17937l63,18532l98,19008l129,19405l161,19762l223,19921l223,19960l255,20000l19745,20000l19777,19960l19808,19921l19839,19762l19871,19405l19937,19008l19969,18532l19969,17937l20000,17341l20000,16667l20000,3333l20000,2659l19969,2063l19969,1468l19937,992l19871,595l19839,238l19808,79l19777,40l19745,0l255,0xe" stroked="t" o:allowincell="f" style="position:absolute;margin-left:-0.6pt;margin-top:5.3pt;width:317.7pt;height:25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38295</wp:posOffset>
                </wp:positionH>
                <wp:positionV relativeFrom="paragraph">
                  <wp:posOffset>67945</wp:posOffset>
                </wp:positionV>
                <wp:extent cx="2495550" cy="33528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33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48" y="0"/>
                              </a:moveTo>
                              <a:lnTo>
                                <a:pt x="417" y="38"/>
                              </a:lnTo>
                              <a:lnTo>
                                <a:pt x="351" y="76"/>
                              </a:lnTo>
                              <a:lnTo>
                                <a:pt x="254" y="265"/>
                              </a:lnTo>
                              <a:lnTo>
                                <a:pt x="193" y="568"/>
                              </a:lnTo>
                              <a:lnTo>
                                <a:pt x="127" y="985"/>
                              </a:lnTo>
                              <a:lnTo>
                                <a:pt x="66" y="1477"/>
                              </a:lnTo>
                              <a:lnTo>
                                <a:pt x="31" y="2045"/>
                              </a:lnTo>
                              <a:lnTo>
                                <a:pt x="0" y="2652"/>
                              </a:lnTo>
                              <a:lnTo>
                                <a:pt x="0" y="3333"/>
                              </a:lnTo>
                              <a:lnTo>
                                <a:pt x="0" y="16667"/>
                              </a:lnTo>
                              <a:lnTo>
                                <a:pt x="0" y="17348"/>
                              </a:lnTo>
                              <a:lnTo>
                                <a:pt x="31" y="17955"/>
                              </a:lnTo>
                              <a:lnTo>
                                <a:pt x="66" y="18523"/>
                              </a:lnTo>
                              <a:lnTo>
                                <a:pt x="127" y="19015"/>
                              </a:lnTo>
                              <a:lnTo>
                                <a:pt x="193" y="19432"/>
                              </a:lnTo>
                              <a:lnTo>
                                <a:pt x="254" y="19735"/>
                              </a:lnTo>
                              <a:lnTo>
                                <a:pt x="351" y="19924"/>
                              </a:lnTo>
                              <a:lnTo>
                                <a:pt x="417" y="19962"/>
                              </a:lnTo>
                              <a:lnTo>
                                <a:pt x="448" y="20000"/>
                              </a:lnTo>
                              <a:lnTo>
                                <a:pt x="19552" y="20000"/>
                              </a:lnTo>
                              <a:lnTo>
                                <a:pt x="19613" y="19962"/>
                              </a:lnTo>
                              <a:lnTo>
                                <a:pt x="19649" y="19924"/>
                              </a:lnTo>
                              <a:lnTo>
                                <a:pt x="19746" y="19735"/>
                              </a:lnTo>
                              <a:lnTo>
                                <a:pt x="19807" y="19432"/>
                              </a:lnTo>
                              <a:lnTo>
                                <a:pt x="19873" y="19015"/>
                              </a:lnTo>
                              <a:lnTo>
                                <a:pt x="19934" y="18523"/>
                              </a:lnTo>
                              <a:lnTo>
                                <a:pt x="19969" y="17955"/>
                              </a:lnTo>
                              <a:lnTo>
                                <a:pt x="20000" y="17348"/>
                              </a:lnTo>
                              <a:lnTo>
                                <a:pt x="20000" y="16667"/>
                              </a:lnTo>
                              <a:lnTo>
                                <a:pt x="20000" y="3333"/>
                              </a:lnTo>
                              <a:lnTo>
                                <a:pt x="20000" y="2652"/>
                              </a:lnTo>
                              <a:lnTo>
                                <a:pt x="19969" y="2045"/>
                              </a:lnTo>
                              <a:lnTo>
                                <a:pt x="19934" y="1477"/>
                              </a:lnTo>
                              <a:lnTo>
                                <a:pt x="19873" y="985"/>
                              </a:lnTo>
                              <a:lnTo>
                                <a:pt x="19807" y="568"/>
                              </a:lnTo>
                              <a:lnTo>
                                <a:pt x="19746" y="265"/>
                              </a:lnTo>
                              <a:lnTo>
                                <a:pt x="19649" y="76"/>
                              </a:lnTo>
                              <a:lnTo>
                                <a:pt x="19613" y="38"/>
                              </a:lnTo>
                              <a:lnTo>
                                <a:pt x="19552" y="0"/>
                              </a:lnTo>
                              <a:lnTo>
                                <a:pt x="448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48,0l417,38l351,76l254,265l193,568l127,985l66,1477l31,2045l0,2652l0,3333l0,16667l0,17348l31,17955l66,18523l127,19015l193,19432l254,19735l351,19924l417,19962l448,20000l19552,20000l19613,19962l19649,19924l19746,19735l19807,19432l19873,19015l19934,18523l19969,17955l20000,17348l20000,16667l20000,3333l20000,2652l19969,2045l19934,1477l19873,985l19807,568l19746,265l19649,76l19613,38l19552,0l448,0xe" stroked="t" o:allowincell="f" style="position:absolute;margin-left:325.85pt;margin-top:5.35pt;width:196.45pt;height:26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4"/>
        <w:gridCol w:w="1244"/>
        <w:gridCol w:w="163"/>
        <w:gridCol w:w="3929"/>
      </w:tblGrid>
      <w:tr>
        <w:trPr>
          <w:trHeight w:val="216" w:hRule="atLeast"/>
          <w:cantSplit w:val="true"/>
        </w:trPr>
        <w:tc>
          <w:tcPr>
            <w:tcW w:w="51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MUNICÍPIO</w:t>
            </w:r>
          </w:p>
        </w:tc>
        <w:tc>
          <w:tcPr>
            <w:tcW w:w="12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ESTAD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2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NPJ / MF</w:t>
            </w:r>
          </w:p>
        </w:tc>
      </w:tr>
      <w:tr>
        <w:trPr>
          <w:trHeight w:val="300" w:hRule="exact"/>
          <w:cantSplit w:val="true"/>
        </w:trPr>
        <w:tc>
          <w:tcPr>
            <w:tcW w:w="511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z w:val="14"/>
                <w:lang w:val="es-ES_tradnl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92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20</wp:posOffset>
                </wp:positionH>
                <wp:positionV relativeFrom="paragraph">
                  <wp:posOffset>68580</wp:posOffset>
                </wp:positionV>
                <wp:extent cx="1894840" cy="33718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68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10" y="0"/>
                              </a:moveTo>
                              <a:lnTo>
                                <a:pt x="543" y="38"/>
                              </a:lnTo>
                              <a:lnTo>
                                <a:pt x="483" y="75"/>
                              </a:lnTo>
                              <a:lnTo>
                                <a:pt x="349" y="264"/>
                              </a:lnTo>
                              <a:lnTo>
                                <a:pt x="255" y="565"/>
                              </a:lnTo>
                              <a:lnTo>
                                <a:pt x="161" y="979"/>
                              </a:lnTo>
                              <a:lnTo>
                                <a:pt x="94" y="1469"/>
                              </a:lnTo>
                              <a:lnTo>
                                <a:pt x="34" y="2034"/>
                              </a:lnTo>
                              <a:lnTo>
                                <a:pt x="0" y="2674"/>
                              </a:lnTo>
                              <a:lnTo>
                                <a:pt x="0" y="3315"/>
                              </a:lnTo>
                              <a:lnTo>
                                <a:pt x="0" y="16685"/>
                              </a:lnTo>
                              <a:lnTo>
                                <a:pt x="0" y="17326"/>
                              </a:lnTo>
                              <a:lnTo>
                                <a:pt x="34" y="17966"/>
                              </a:lnTo>
                              <a:lnTo>
                                <a:pt x="94" y="18531"/>
                              </a:lnTo>
                              <a:lnTo>
                                <a:pt x="161" y="19021"/>
                              </a:lnTo>
                              <a:lnTo>
                                <a:pt x="255" y="19435"/>
                              </a:lnTo>
                              <a:lnTo>
                                <a:pt x="349" y="19736"/>
                              </a:lnTo>
                              <a:lnTo>
                                <a:pt x="483" y="19925"/>
                              </a:lnTo>
                              <a:lnTo>
                                <a:pt x="543" y="19962"/>
                              </a:lnTo>
                              <a:lnTo>
                                <a:pt x="610" y="20000"/>
                              </a:lnTo>
                              <a:lnTo>
                                <a:pt x="19390" y="20000"/>
                              </a:lnTo>
                              <a:lnTo>
                                <a:pt x="19457" y="19962"/>
                              </a:lnTo>
                              <a:lnTo>
                                <a:pt x="19517" y="19925"/>
                              </a:lnTo>
                              <a:lnTo>
                                <a:pt x="19651" y="19736"/>
                              </a:lnTo>
                              <a:lnTo>
                                <a:pt x="19745" y="19435"/>
                              </a:lnTo>
                              <a:lnTo>
                                <a:pt x="19839" y="19021"/>
                              </a:lnTo>
                              <a:lnTo>
                                <a:pt x="19906" y="18531"/>
                              </a:lnTo>
                              <a:lnTo>
                                <a:pt x="19966" y="17966"/>
                              </a:lnTo>
                              <a:lnTo>
                                <a:pt x="20000" y="17326"/>
                              </a:lnTo>
                              <a:lnTo>
                                <a:pt x="20000" y="16685"/>
                              </a:lnTo>
                              <a:lnTo>
                                <a:pt x="20000" y="3315"/>
                              </a:lnTo>
                              <a:lnTo>
                                <a:pt x="20000" y="2674"/>
                              </a:lnTo>
                              <a:lnTo>
                                <a:pt x="19966" y="2034"/>
                              </a:lnTo>
                              <a:lnTo>
                                <a:pt x="19906" y="1469"/>
                              </a:lnTo>
                              <a:lnTo>
                                <a:pt x="19839" y="979"/>
                              </a:lnTo>
                              <a:lnTo>
                                <a:pt x="19745" y="565"/>
                              </a:lnTo>
                              <a:lnTo>
                                <a:pt x="19651" y="264"/>
                              </a:lnTo>
                              <a:lnTo>
                                <a:pt x="19517" y="75"/>
                              </a:lnTo>
                              <a:lnTo>
                                <a:pt x="19457" y="38"/>
                              </a:lnTo>
                              <a:lnTo>
                                <a:pt x="19390" y="0"/>
                              </a:lnTo>
                              <a:lnTo>
                                <a:pt x="61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10,0l543,38l483,75l349,264l255,565l161,979l94,1469l34,2034l0,2674l0,3315l0,16685l0,17326l34,17966l94,18531l161,19021l255,19435l349,19736l483,19925l543,19962l610,20000l19390,20000l19457,19962l19517,19925l19651,19736l19745,19435l19839,19021l19906,18531l19966,17966l20000,17326l20000,16685l20000,3315l20000,2674l19966,2034l19906,1469l19839,979l19745,565l19651,264l19517,75l19457,38l19390,0l610,0xe" stroked="t" o:allowincell="f" style="position:absolute;margin-left:-0.6pt;margin-top:5.4pt;width:149.15pt;height:26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35810</wp:posOffset>
                </wp:positionH>
                <wp:positionV relativeFrom="paragraph">
                  <wp:posOffset>69215</wp:posOffset>
                </wp:positionV>
                <wp:extent cx="1853565" cy="33782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3640" cy="33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10" y="0"/>
                              </a:moveTo>
                              <a:lnTo>
                                <a:pt x="541" y="38"/>
                              </a:lnTo>
                              <a:lnTo>
                                <a:pt x="480" y="75"/>
                              </a:lnTo>
                              <a:lnTo>
                                <a:pt x="384" y="263"/>
                              </a:lnTo>
                              <a:lnTo>
                                <a:pt x="288" y="564"/>
                              </a:lnTo>
                              <a:lnTo>
                                <a:pt x="192" y="977"/>
                              </a:lnTo>
                              <a:lnTo>
                                <a:pt x="96" y="1466"/>
                              </a:lnTo>
                              <a:lnTo>
                                <a:pt x="62" y="2030"/>
                              </a:lnTo>
                              <a:lnTo>
                                <a:pt x="0" y="2669"/>
                              </a:lnTo>
                              <a:lnTo>
                                <a:pt x="0" y="3346"/>
                              </a:lnTo>
                              <a:lnTo>
                                <a:pt x="0" y="16654"/>
                              </a:lnTo>
                              <a:lnTo>
                                <a:pt x="0" y="17331"/>
                              </a:lnTo>
                              <a:lnTo>
                                <a:pt x="62" y="17970"/>
                              </a:lnTo>
                              <a:lnTo>
                                <a:pt x="96" y="18534"/>
                              </a:lnTo>
                              <a:lnTo>
                                <a:pt x="192" y="19023"/>
                              </a:lnTo>
                              <a:lnTo>
                                <a:pt x="288" y="19436"/>
                              </a:lnTo>
                              <a:lnTo>
                                <a:pt x="384" y="19737"/>
                              </a:lnTo>
                              <a:lnTo>
                                <a:pt x="480" y="19925"/>
                              </a:lnTo>
                              <a:lnTo>
                                <a:pt x="541" y="19962"/>
                              </a:lnTo>
                              <a:lnTo>
                                <a:pt x="610" y="20000"/>
                              </a:lnTo>
                              <a:lnTo>
                                <a:pt x="19390" y="20000"/>
                              </a:lnTo>
                              <a:lnTo>
                                <a:pt x="19459" y="19962"/>
                              </a:lnTo>
                              <a:lnTo>
                                <a:pt x="19520" y="19925"/>
                              </a:lnTo>
                              <a:lnTo>
                                <a:pt x="19616" y="19737"/>
                              </a:lnTo>
                              <a:lnTo>
                                <a:pt x="19712" y="19436"/>
                              </a:lnTo>
                              <a:lnTo>
                                <a:pt x="19808" y="19023"/>
                              </a:lnTo>
                              <a:lnTo>
                                <a:pt x="19904" y="18534"/>
                              </a:lnTo>
                              <a:lnTo>
                                <a:pt x="19938" y="17970"/>
                              </a:lnTo>
                              <a:lnTo>
                                <a:pt x="20000" y="17331"/>
                              </a:lnTo>
                              <a:lnTo>
                                <a:pt x="20000" y="16654"/>
                              </a:lnTo>
                              <a:lnTo>
                                <a:pt x="20000" y="3346"/>
                              </a:lnTo>
                              <a:lnTo>
                                <a:pt x="20000" y="2669"/>
                              </a:lnTo>
                              <a:lnTo>
                                <a:pt x="19938" y="2030"/>
                              </a:lnTo>
                              <a:lnTo>
                                <a:pt x="19904" y="1466"/>
                              </a:lnTo>
                              <a:lnTo>
                                <a:pt x="19808" y="977"/>
                              </a:lnTo>
                              <a:lnTo>
                                <a:pt x="19712" y="564"/>
                              </a:lnTo>
                              <a:lnTo>
                                <a:pt x="19616" y="263"/>
                              </a:lnTo>
                              <a:lnTo>
                                <a:pt x="19520" y="75"/>
                              </a:lnTo>
                              <a:lnTo>
                                <a:pt x="19459" y="38"/>
                              </a:lnTo>
                              <a:lnTo>
                                <a:pt x="19390" y="0"/>
                              </a:lnTo>
                              <a:lnTo>
                                <a:pt x="61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10,0l541,38l480,75l384,263l288,564l192,977l96,1466l62,2030l0,2669l0,3346l0,16654l0,17331l62,17970l96,18534l192,19023l288,19436l384,19737l480,19925l541,19962l610,20000l19390,20000l19459,19962l19520,19925l19616,19737l19712,19436l19808,19023l19904,18534l19938,17970l20000,17331l20000,16654l20000,3346l20000,2669l19938,2030l19904,1466l19808,977l19712,564l19616,263l19520,75l19459,38l19390,0l610,0xe" stroked="t" o:allowincell="f" style="position:absolute;margin-left:160.3pt;margin-top:5.45pt;width:145.9pt;height:26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54"/>
        <w:gridCol w:w="2121"/>
        <w:gridCol w:w="781"/>
        <w:gridCol w:w="254"/>
        <w:gridCol w:w="2544"/>
        <w:gridCol w:w="254"/>
        <w:gridCol w:w="1273"/>
      </w:tblGrid>
      <w:tr>
        <w:trPr>
          <w:trHeight w:val="227" w:hRule="exact"/>
          <w:cantSplit w:val="true"/>
        </w:trPr>
        <w:tc>
          <w:tcPr>
            <w:tcW w:w="296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990975</wp:posOffset>
                      </wp:positionH>
                      <wp:positionV relativeFrom="paragraph">
                        <wp:posOffset>-2540</wp:posOffset>
                      </wp:positionV>
                      <wp:extent cx="1621790" cy="32956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1800" cy="32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73" y="0"/>
                                    </a:moveTo>
                                    <a:lnTo>
                                      <a:pt x="611" y="39"/>
                                    </a:lnTo>
                                    <a:lnTo>
                                      <a:pt x="548" y="77"/>
                                    </a:lnTo>
                                    <a:lnTo>
                                      <a:pt x="415" y="270"/>
                                    </a:lnTo>
                                    <a:lnTo>
                                      <a:pt x="290" y="578"/>
                                    </a:lnTo>
                                    <a:lnTo>
                                      <a:pt x="188" y="1002"/>
                                    </a:lnTo>
                                    <a:lnTo>
                                      <a:pt x="125" y="1464"/>
                                    </a:lnTo>
                                    <a:lnTo>
                                      <a:pt x="63" y="2042"/>
                                    </a:lnTo>
                                    <a:lnTo>
                                      <a:pt x="0" y="2659"/>
                                    </a:lnTo>
                                    <a:lnTo>
                                      <a:pt x="0" y="3314"/>
                                    </a:lnTo>
                                    <a:lnTo>
                                      <a:pt x="0" y="16686"/>
                                    </a:lnTo>
                                    <a:lnTo>
                                      <a:pt x="0" y="17341"/>
                                    </a:lnTo>
                                    <a:lnTo>
                                      <a:pt x="63" y="17958"/>
                                    </a:lnTo>
                                    <a:lnTo>
                                      <a:pt x="125" y="18536"/>
                                    </a:lnTo>
                                    <a:lnTo>
                                      <a:pt x="188" y="18998"/>
                                    </a:lnTo>
                                    <a:lnTo>
                                      <a:pt x="290" y="19422"/>
                                    </a:lnTo>
                                    <a:lnTo>
                                      <a:pt x="415" y="19730"/>
                                    </a:lnTo>
                                    <a:lnTo>
                                      <a:pt x="548" y="19923"/>
                                    </a:lnTo>
                                    <a:lnTo>
                                      <a:pt x="611" y="19961"/>
                                    </a:lnTo>
                                    <a:lnTo>
                                      <a:pt x="673" y="20000"/>
                                    </a:lnTo>
                                    <a:lnTo>
                                      <a:pt x="19327" y="20000"/>
                                    </a:lnTo>
                                    <a:lnTo>
                                      <a:pt x="19389" y="19961"/>
                                    </a:lnTo>
                                    <a:lnTo>
                                      <a:pt x="19452" y="19923"/>
                                    </a:lnTo>
                                    <a:lnTo>
                                      <a:pt x="19585" y="19730"/>
                                    </a:lnTo>
                                    <a:lnTo>
                                      <a:pt x="19710" y="19422"/>
                                    </a:lnTo>
                                    <a:lnTo>
                                      <a:pt x="19812" y="18998"/>
                                    </a:lnTo>
                                    <a:lnTo>
                                      <a:pt x="19906" y="18536"/>
                                    </a:lnTo>
                                    <a:lnTo>
                                      <a:pt x="19937" y="17958"/>
                                    </a:lnTo>
                                    <a:lnTo>
                                      <a:pt x="20000" y="17341"/>
                                    </a:lnTo>
                                    <a:lnTo>
                                      <a:pt x="20000" y="16686"/>
                                    </a:lnTo>
                                    <a:lnTo>
                                      <a:pt x="20000" y="3314"/>
                                    </a:lnTo>
                                    <a:lnTo>
                                      <a:pt x="20000" y="2659"/>
                                    </a:lnTo>
                                    <a:lnTo>
                                      <a:pt x="19937" y="2042"/>
                                    </a:lnTo>
                                    <a:lnTo>
                                      <a:pt x="19906" y="1464"/>
                                    </a:lnTo>
                                    <a:lnTo>
                                      <a:pt x="19812" y="1002"/>
                                    </a:lnTo>
                                    <a:lnTo>
                                      <a:pt x="19710" y="578"/>
                                    </a:lnTo>
                                    <a:lnTo>
                                      <a:pt x="19585" y="270"/>
                                    </a:lnTo>
                                    <a:lnTo>
                                      <a:pt x="19452" y="77"/>
                                    </a:lnTo>
                                    <a:lnTo>
                                      <a:pt x="19389" y="39"/>
                                    </a:lnTo>
                                    <a:lnTo>
                                      <a:pt x="19327" y="0"/>
                                    </a:lnTo>
                                    <a:lnTo>
                                      <a:pt x="673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73,0l611,39l548,77l415,270l290,578l188,1002l125,1464l63,2042l0,2659l0,3314l0,16686l0,17341l63,17958l125,18536l188,18998l290,19422l415,19730l548,19923l611,19961l673,20000l19327,20000l19389,19961l19452,19923l19585,19730l19710,19422l19812,18998l19906,18536l19937,17958l20000,17341l20000,16686l20000,3314l20000,2659l19937,2042l19906,1464l19812,1002l19710,578l19585,270l19452,77l19389,39l19327,0l673,0xe" stroked="t" o:allowincell="t" style="position:absolute;margin-left:314.25pt;margin-top:-0.2pt;width:127.65pt;height:25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770880</wp:posOffset>
                      </wp:positionH>
                      <wp:positionV relativeFrom="paragraph">
                        <wp:posOffset>5715</wp:posOffset>
                      </wp:positionV>
                      <wp:extent cx="814705" cy="325755"/>
                      <wp:effectExtent l="5715" t="5715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468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341" y="0"/>
                                    </a:moveTo>
                                    <a:lnTo>
                                      <a:pt x="1216" y="39"/>
                                    </a:lnTo>
                                    <a:lnTo>
                                      <a:pt x="1091" y="78"/>
                                    </a:lnTo>
                                    <a:lnTo>
                                      <a:pt x="826" y="273"/>
                                    </a:lnTo>
                                    <a:lnTo>
                                      <a:pt x="608" y="585"/>
                                    </a:lnTo>
                                    <a:lnTo>
                                      <a:pt x="390" y="975"/>
                                    </a:lnTo>
                                    <a:lnTo>
                                      <a:pt x="218" y="1481"/>
                                    </a:lnTo>
                                    <a:lnTo>
                                      <a:pt x="94" y="2066"/>
                                    </a:lnTo>
                                    <a:lnTo>
                                      <a:pt x="31" y="2651"/>
                                    </a:lnTo>
                                    <a:lnTo>
                                      <a:pt x="0" y="3314"/>
                                    </a:lnTo>
                                    <a:lnTo>
                                      <a:pt x="0" y="16686"/>
                                    </a:lnTo>
                                    <a:lnTo>
                                      <a:pt x="31" y="17349"/>
                                    </a:lnTo>
                                    <a:lnTo>
                                      <a:pt x="94" y="17934"/>
                                    </a:lnTo>
                                    <a:lnTo>
                                      <a:pt x="218" y="18519"/>
                                    </a:lnTo>
                                    <a:lnTo>
                                      <a:pt x="390" y="19025"/>
                                    </a:lnTo>
                                    <a:lnTo>
                                      <a:pt x="608" y="19415"/>
                                    </a:lnTo>
                                    <a:lnTo>
                                      <a:pt x="826" y="19727"/>
                                    </a:lnTo>
                                    <a:lnTo>
                                      <a:pt x="1091" y="19922"/>
                                    </a:lnTo>
                                    <a:lnTo>
                                      <a:pt x="1216" y="19961"/>
                                    </a:lnTo>
                                    <a:lnTo>
                                      <a:pt x="1341" y="20000"/>
                                    </a:lnTo>
                                    <a:lnTo>
                                      <a:pt x="18659" y="20000"/>
                                    </a:lnTo>
                                    <a:lnTo>
                                      <a:pt x="18784" y="19961"/>
                                    </a:lnTo>
                                    <a:lnTo>
                                      <a:pt x="18909" y="19922"/>
                                    </a:lnTo>
                                    <a:lnTo>
                                      <a:pt x="19174" y="19727"/>
                                    </a:lnTo>
                                    <a:lnTo>
                                      <a:pt x="19392" y="19415"/>
                                    </a:lnTo>
                                    <a:lnTo>
                                      <a:pt x="19610" y="19025"/>
                                    </a:lnTo>
                                    <a:lnTo>
                                      <a:pt x="19782" y="18519"/>
                                    </a:lnTo>
                                    <a:lnTo>
                                      <a:pt x="19906" y="17934"/>
                                    </a:lnTo>
                                    <a:lnTo>
                                      <a:pt x="19969" y="17349"/>
                                    </a:lnTo>
                                    <a:lnTo>
                                      <a:pt x="20000" y="16686"/>
                                    </a:lnTo>
                                    <a:lnTo>
                                      <a:pt x="20000" y="3314"/>
                                    </a:lnTo>
                                    <a:lnTo>
                                      <a:pt x="19969" y="2651"/>
                                    </a:lnTo>
                                    <a:lnTo>
                                      <a:pt x="19906" y="2066"/>
                                    </a:lnTo>
                                    <a:lnTo>
                                      <a:pt x="19782" y="1481"/>
                                    </a:lnTo>
                                    <a:lnTo>
                                      <a:pt x="19610" y="975"/>
                                    </a:lnTo>
                                    <a:lnTo>
                                      <a:pt x="19392" y="585"/>
                                    </a:lnTo>
                                    <a:lnTo>
                                      <a:pt x="19174" y="273"/>
                                    </a:lnTo>
                                    <a:lnTo>
                                      <a:pt x="18909" y="78"/>
                                    </a:lnTo>
                                    <a:lnTo>
                                      <a:pt x="18784" y="39"/>
                                    </a:lnTo>
                                    <a:lnTo>
                                      <a:pt x="18659" y="0"/>
                                    </a:lnTo>
                                    <a:lnTo>
                                      <a:pt x="1341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341,0l1216,39l1091,78l826,273l608,585l390,975l218,1481l94,2066l31,2651l0,3314l0,16686l31,17349l94,17934l218,18519l390,19025l608,19415l826,19727l1091,19922l1216,19961l1341,20000l18659,20000l18784,19961l18909,19922l19174,19727l19392,19415l19610,19025l19782,18519l19906,17934l19969,17349l20000,16686l20000,3314l19969,2651l19906,2066l19782,1481l19610,975l19392,585l19174,273l18909,78l18784,39l18659,0l1341,0xe" stroked="t" o:allowincell="t" style="position:absolute;margin-left:454.4pt;margin-top:0.45pt;width:64.1pt;height:25.6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2"/>
              </w:rPr>
              <w:t>INSCRIÇÃO ESTADUAL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PF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NTR.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INSCRIÇÃO DE PRODUTOR RURAL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ÓD. ATIV. ECON.</w:t>
            </w:r>
          </w:p>
        </w:tc>
      </w:tr>
      <w:tr>
        <w:trPr>
          <w:trHeight w:val="300" w:hRule="exact"/>
          <w:cantSplit w:val="true"/>
        </w:trPr>
        <w:tc>
          <w:tcPr>
            <w:tcW w:w="296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25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25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4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25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56" w:hanging="0"/>
              <w:jc w:val="center"/>
              <w:rPr>
                <w:sz w:val="14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620</wp:posOffset>
                </wp:positionH>
                <wp:positionV relativeFrom="paragraph">
                  <wp:posOffset>53340</wp:posOffset>
                </wp:positionV>
                <wp:extent cx="6639560" cy="59626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9480" cy="59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4" y="0"/>
                              </a:moveTo>
                              <a:lnTo>
                                <a:pt x="191" y="64"/>
                              </a:lnTo>
                              <a:lnTo>
                                <a:pt x="128" y="192"/>
                              </a:lnTo>
                              <a:lnTo>
                                <a:pt x="96" y="426"/>
                              </a:lnTo>
                              <a:lnTo>
                                <a:pt x="63" y="703"/>
                              </a:lnTo>
                              <a:lnTo>
                                <a:pt x="33" y="1022"/>
                              </a:lnTo>
                              <a:lnTo>
                                <a:pt x="33" y="1448"/>
                              </a:lnTo>
                              <a:lnTo>
                                <a:pt x="0" y="1853"/>
                              </a:lnTo>
                              <a:lnTo>
                                <a:pt x="0" y="2343"/>
                              </a:lnTo>
                              <a:lnTo>
                                <a:pt x="0" y="17657"/>
                              </a:lnTo>
                              <a:lnTo>
                                <a:pt x="0" y="18147"/>
                              </a:lnTo>
                              <a:lnTo>
                                <a:pt x="33" y="18552"/>
                              </a:lnTo>
                              <a:lnTo>
                                <a:pt x="33" y="18978"/>
                              </a:lnTo>
                              <a:lnTo>
                                <a:pt x="63" y="19318"/>
                              </a:lnTo>
                              <a:lnTo>
                                <a:pt x="96" y="19574"/>
                              </a:lnTo>
                              <a:lnTo>
                                <a:pt x="128" y="19808"/>
                              </a:lnTo>
                              <a:lnTo>
                                <a:pt x="191" y="19957"/>
                              </a:lnTo>
                              <a:lnTo>
                                <a:pt x="224" y="20000"/>
                              </a:lnTo>
                              <a:lnTo>
                                <a:pt x="19776" y="20000"/>
                              </a:lnTo>
                              <a:lnTo>
                                <a:pt x="19809" y="19957"/>
                              </a:lnTo>
                              <a:lnTo>
                                <a:pt x="19872" y="19808"/>
                              </a:lnTo>
                              <a:lnTo>
                                <a:pt x="19904" y="19574"/>
                              </a:lnTo>
                              <a:lnTo>
                                <a:pt x="19937" y="19318"/>
                              </a:lnTo>
                              <a:lnTo>
                                <a:pt x="19967" y="18978"/>
                              </a:lnTo>
                              <a:lnTo>
                                <a:pt x="20000" y="18552"/>
                              </a:lnTo>
                              <a:lnTo>
                                <a:pt x="20000" y="18147"/>
                              </a:lnTo>
                              <a:lnTo>
                                <a:pt x="20000" y="17657"/>
                              </a:lnTo>
                              <a:lnTo>
                                <a:pt x="20000" y="2343"/>
                              </a:lnTo>
                              <a:lnTo>
                                <a:pt x="20000" y="1853"/>
                              </a:lnTo>
                              <a:lnTo>
                                <a:pt x="20000" y="1448"/>
                              </a:lnTo>
                              <a:lnTo>
                                <a:pt x="19967" y="1022"/>
                              </a:lnTo>
                              <a:lnTo>
                                <a:pt x="19937" y="703"/>
                              </a:lnTo>
                              <a:lnTo>
                                <a:pt x="19904" y="426"/>
                              </a:lnTo>
                              <a:lnTo>
                                <a:pt x="19872" y="192"/>
                              </a:lnTo>
                              <a:lnTo>
                                <a:pt x="19809" y="64"/>
                              </a:lnTo>
                              <a:lnTo>
                                <a:pt x="19776" y="0"/>
                              </a:lnTo>
                              <a:lnTo>
                                <a:pt x="224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4,0l191,64l128,192l96,426l63,703l33,1022l33,1448l0,1853l0,2343l0,17657l0,18147l33,18552l33,18978l63,19318l96,19574l128,19808l191,19957l224,20000l19776,20000l19809,19957l19872,19808l19904,19574l19937,19318l19967,18978l20000,18552l20000,18147l20000,17657l20000,2343l20000,1853l20000,1448l19967,1022l19937,703l19904,426l19872,192l19809,64l19776,0l224,0xe" stroked="t" o:allowincell="f" style="position:absolute;margin-left:-0.6pt;margin-top:4.2pt;width:522.75pt;height:46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3"/>
        <w:gridCol w:w="7"/>
      </w:tblGrid>
      <w:tr>
        <w:trPr>
          <w:trHeight w:val="170" w:hRule="exact"/>
          <w:cantSplit w:val="true"/>
        </w:trPr>
        <w:tc>
          <w:tcPr>
            <w:tcW w:w="10450" w:type="dxa"/>
            <w:tcBorders/>
          </w:tcPr>
          <w:p>
            <w:pPr>
              <w:pStyle w:val="Normal"/>
              <w:rPr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3389630</wp:posOffset>
                      </wp:positionH>
                      <wp:positionV relativeFrom="paragraph">
                        <wp:posOffset>-2953385</wp:posOffset>
                      </wp:positionV>
                      <wp:extent cx="6392545" cy="43497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6392520" cy="434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FLUXO: VIA ÚNICA: REQUERENTE &gt; AF &gt; SRF &gt; REQUEREN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OBSERVAÇÕES: NO PREENCHIMENTO USAR O MESMO TIPO DE ABREVIATURAS CONSTANTES DA INSCRIÇÃO ESTADUAL, INSCRIÇÃO DE PRODUTOR RURAL ou do C.P.F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É OBRIGATÓRIA A APRESENTAÇÃO DA FICHA DE INSCRIÇÃO ESTADUAL, INSCRIÇÃO DE PRODUTOR RUAL ou do C.P.F., QUANDO DO REQUERIMENT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266.95pt;margin-top:-232.6pt;width:503.3pt;height:34.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LUXO: VIA ÚNICA: REQUERENTE &gt; AF &gt; SRF &gt; REQUER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OBSERVAÇÕES: NO PREENCHIMENTO USAR O MESMO TIPO DE ABREVIATURAS CONSTANTES DA INSCRIÇÃO ESTADUAL, INSCRIÇÃO DE PRODUTOR RURAL ou do C.P.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É OBRIGATÓRIA A APRESENTAÇÃO DA FICHA DE INSCRIÇÃO ESTADUAL, INSCRIÇÃO DE PRODUTOR RUAL ou do C.P.F., QUANDO DO REQUERIMENT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2"/>
              </w:rPr>
              <w:t>FINALIDADE</w:t>
            </w:r>
          </w:p>
        </w:tc>
      </w:tr>
      <w:tr>
        <w:trPr>
          <w:trHeight w:val="733" w:hRule="atLeast"/>
          <w:cantSplit w:val="true"/>
        </w:trPr>
        <w:tc>
          <w:tcPr>
            <w:tcW w:w="10443" w:type="dxa"/>
            <w:tcBorders/>
          </w:tcPr>
          <w:p>
            <w:pPr>
              <w:pStyle w:val="Normal"/>
              <w:snapToGrid w:val="false"/>
              <w:ind w:left="56" w:right="56" w:hanging="0"/>
              <w:jc w:val="both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56" w:right="56" w:hanging="0"/>
              <w:jc w:val="both"/>
              <w:rPr>
                <w:sz w:val="14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0"/>
        <w:gridCol w:w="3300"/>
      </w:tblGrid>
      <w:tr>
        <w:trPr>
          <w:trHeight w:val="227" w:hRule="atLeast"/>
          <w:cantSplit w:val="true"/>
        </w:trPr>
        <w:tc>
          <w:tcPr>
            <w:tcW w:w="71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635</wp:posOffset>
                      </wp:positionV>
                      <wp:extent cx="6635115" cy="100965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5160" cy="10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28" y="0"/>
                                    </a:moveTo>
                                    <a:lnTo>
                                      <a:pt x="96" y="63"/>
                                    </a:lnTo>
                                    <a:lnTo>
                                      <a:pt x="33" y="226"/>
                                    </a:lnTo>
                                    <a:lnTo>
                                      <a:pt x="0" y="453"/>
                                    </a:lnTo>
                                    <a:lnTo>
                                      <a:pt x="0" y="742"/>
                                    </a:lnTo>
                                    <a:lnTo>
                                      <a:pt x="0" y="19258"/>
                                    </a:lnTo>
                                    <a:lnTo>
                                      <a:pt x="0" y="19547"/>
                                    </a:lnTo>
                                    <a:lnTo>
                                      <a:pt x="33" y="19774"/>
                                    </a:lnTo>
                                    <a:lnTo>
                                      <a:pt x="96" y="19937"/>
                                    </a:lnTo>
                                    <a:lnTo>
                                      <a:pt x="96" y="20000"/>
                                    </a:lnTo>
                                    <a:lnTo>
                                      <a:pt x="128" y="20000"/>
                                    </a:lnTo>
                                    <a:lnTo>
                                      <a:pt x="19872" y="20000"/>
                                    </a:lnTo>
                                    <a:lnTo>
                                      <a:pt x="19904" y="20000"/>
                                    </a:lnTo>
                                    <a:lnTo>
                                      <a:pt x="19937" y="19937"/>
                                    </a:lnTo>
                                    <a:lnTo>
                                      <a:pt x="19967" y="19774"/>
                                    </a:lnTo>
                                    <a:lnTo>
                                      <a:pt x="20000" y="19547"/>
                                    </a:lnTo>
                                    <a:lnTo>
                                      <a:pt x="20000" y="19258"/>
                                    </a:lnTo>
                                    <a:lnTo>
                                      <a:pt x="20000" y="742"/>
                                    </a:lnTo>
                                    <a:lnTo>
                                      <a:pt x="20000" y="453"/>
                                    </a:lnTo>
                                    <a:lnTo>
                                      <a:pt x="19967" y="226"/>
                                    </a:lnTo>
                                    <a:lnTo>
                                      <a:pt x="19937" y="63"/>
                                    </a:lnTo>
                                    <a:lnTo>
                                      <a:pt x="19872" y="0"/>
                                    </a:lnTo>
                                    <a:lnTo>
                                      <a:pt x="128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28,0l96,63l33,226l0,453l0,742l0,19258l0,19547l33,19774l96,19937l96,20000l128,20000l19872,20000l19904,20000l19937,19937l19967,19774l20000,19547l20000,19258l20000,742l20000,453l19967,226l19937,63l19872,0l128,0xe" stroked="t" o:allowincell="t" style="position:absolute;margin-left:-4.4pt;margin-top:0.05pt;width:522.4pt;height:79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2"/>
              </w:rPr>
              <w:t>LOCAL</w:t>
            </w:r>
          </w:p>
        </w:tc>
        <w:tc>
          <w:tcPr>
            <w:tcW w:w="330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ATA</w:t>
            </w:r>
          </w:p>
        </w:tc>
      </w:tr>
      <w:tr>
        <w:trPr>
          <w:trHeight w:val="300" w:hRule="exact"/>
          <w:cantSplit w:val="true"/>
        </w:trPr>
        <w:tc>
          <w:tcPr>
            <w:tcW w:w="71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" w:hanging="0"/>
              <w:rPr>
                <w:sz w:val="14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33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6" w:hanging="0"/>
              <w:rPr>
                <w:sz w:val="14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statusText w:type="text" w:val="INDIQUE A DATA EM QUE ESTÁ CERTDIÃO ESTÁ SENDO REQUERIDA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71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ME DO SIGNATÁRIO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ARGO</w:t>
            </w:r>
          </w:p>
        </w:tc>
      </w:tr>
      <w:tr>
        <w:trPr>
          <w:trHeight w:val="300" w:hRule="exact"/>
          <w:cantSplit w:val="true"/>
        </w:trPr>
        <w:tc>
          <w:tcPr>
            <w:tcW w:w="71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" w:hanging="0"/>
              <w:rPr>
                <w:sz w:val="14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33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6" w:hanging="0"/>
              <w:rPr>
                <w:sz w:val="14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71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SSINATURA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DENTIDADE</w:t>
            </w:r>
          </w:p>
        </w:tc>
      </w:tr>
      <w:tr>
        <w:trPr>
          <w:trHeight w:val="300" w:hRule="exact"/>
          <w:cantSplit w:val="true"/>
        </w:trPr>
        <w:tc>
          <w:tcPr>
            <w:tcW w:w="71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00" w:type="dxa"/>
            <w:tcBorders>
              <w:left w:val="single" w:sz="6" w:space="0" w:color="000000"/>
            </w:tcBorders>
          </w:tcPr>
          <w:p>
            <w:pPr>
              <w:pStyle w:val="Normal"/>
              <w:ind w:left="56" w:hanging="0"/>
              <w:rPr>
                <w:sz w:val="14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605</wp:posOffset>
                </wp:positionH>
                <wp:positionV relativeFrom="paragraph">
                  <wp:posOffset>67945</wp:posOffset>
                </wp:positionV>
                <wp:extent cx="6649720" cy="3627755"/>
                <wp:effectExtent l="5080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560" cy="362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56" y="0"/>
                              </a:moveTo>
                              <a:lnTo>
                                <a:pt x="160" y="31"/>
                              </a:lnTo>
                              <a:lnTo>
                                <a:pt x="63" y="129"/>
                              </a:lnTo>
                              <a:lnTo>
                                <a:pt x="32" y="255"/>
                              </a:lnTo>
                              <a:lnTo>
                                <a:pt x="0" y="447"/>
                              </a:lnTo>
                              <a:lnTo>
                                <a:pt x="0" y="19553"/>
                              </a:lnTo>
                              <a:lnTo>
                                <a:pt x="32" y="19745"/>
                              </a:lnTo>
                              <a:lnTo>
                                <a:pt x="63" y="19871"/>
                              </a:lnTo>
                              <a:lnTo>
                                <a:pt x="160" y="19969"/>
                              </a:lnTo>
                              <a:lnTo>
                                <a:pt x="256" y="20000"/>
                              </a:lnTo>
                              <a:lnTo>
                                <a:pt x="19744" y="20000"/>
                              </a:lnTo>
                              <a:lnTo>
                                <a:pt x="19840" y="19969"/>
                              </a:lnTo>
                              <a:lnTo>
                                <a:pt x="19937" y="19871"/>
                              </a:lnTo>
                              <a:lnTo>
                                <a:pt x="19968" y="19745"/>
                              </a:lnTo>
                              <a:lnTo>
                                <a:pt x="20000" y="19553"/>
                              </a:lnTo>
                              <a:lnTo>
                                <a:pt x="20000" y="447"/>
                              </a:lnTo>
                              <a:lnTo>
                                <a:pt x="19968" y="255"/>
                              </a:lnTo>
                              <a:lnTo>
                                <a:pt x="19937" y="129"/>
                              </a:lnTo>
                              <a:lnTo>
                                <a:pt x="19840" y="31"/>
                              </a:lnTo>
                              <a:lnTo>
                                <a:pt x="19744" y="0"/>
                              </a:lnTo>
                              <a:lnTo>
                                <a:pt x="256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56,0l160,31l63,129l32,255l0,447l0,19553l32,19745l63,19871l160,19969l256,20000l19744,20000l19840,19969l19937,19871l19968,19745l20000,19553l20000,447l19968,255l19937,129l19840,31l19744,0l256,0xe" stroked="t" o:allowincell="f" style="position:absolute;margin-left:-1.15pt;margin-top:5.35pt;width:523.55pt;height:285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tbl>
      <w:tblPr>
        <w:tblW w:w="104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"/>
        <w:gridCol w:w="329"/>
        <w:gridCol w:w="1022"/>
        <w:gridCol w:w="1100"/>
        <w:gridCol w:w="367"/>
        <w:gridCol w:w="263"/>
        <w:gridCol w:w="276"/>
        <w:gridCol w:w="283"/>
        <w:gridCol w:w="871"/>
        <w:gridCol w:w="405"/>
        <w:gridCol w:w="87"/>
        <w:gridCol w:w="197"/>
        <w:gridCol w:w="1820"/>
        <w:gridCol w:w="3108"/>
      </w:tblGrid>
      <w:tr>
        <w:trPr>
          <w:trHeight w:val="227" w:hRule="exact"/>
          <w:cantSplit w:val="true"/>
        </w:trPr>
        <w:tc>
          <w:tcPr>
            <w:tcW w:w="10457" w:type="dxa"/>
            <w:gridSpan w:val="14"/>
            <w:tcBorders>
              <w:bottom w:val="single" w:sz="6" w:space="0" w:color="000000"/>
            </w:tcBorders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CERTIDÃO</w:t>
            </w:r>
          </w:p>
        </w:tc>
      </w:tr>
      <w:tr>
        <w:trPr>
          <w:trHeight w:val="57" w:hRule="exact"/>
          <w:cantSplit w:val="true"/>
        </w:trPr>
        <w:tc>
          <w:tcPr>
            <w:tcW w:w="5245" w:type="dxa"/>
            <w:gridSpan w:val="10"/>
            <w:tcBorders/>
          </w:tcPr>
          <w:p>
            <w:pPr>
              <w:pStyle w:val="Heading4"/>
              <w:snapToGrid w:val="false"/>
              <w:ind w:left="48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GATIVA</w:t>
            </w:r>
          </w:p>
        </w:tc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9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SITIVA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1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1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SITIVA COM EFEITO DE CERTIDÃO NEGATIVA (VER RESSALVA)</w:t>
            </w:r>
          </w:p>
        </w:tc>
      </w:tr>
      <w:tr>
        <w:trPr>
          <w:trHeight w:val="57" w:hRule="exact"/>
          <w:cantSplit w:val="true"/>
        </w:trPr>
        <w:tc>
          <w:tcPr>
            <w:tcW w:w="5245" w:type="dxa"/>
            <w:gridSpan w:val="10"/>
            <w:tcBorders>
              <w:bottom w:val="single" w:sz="6" w:space="0" w:color="000000"/>
            </w:tcBorders>
          </w:tcPr>
          <w:p>
            <w:pPr>
              <w:pStyle w:val="Heading4"/>
              <w:snapToGrid w:val="false"/>
              <w:ind w:left="48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1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5245" w:type="dxa"/>
            <w:gridSpan w:val="10"/>
            <w:tcBorders>
              <w:top w:val="single" w:sz="6" w:space="0" w:color="000000"/>
            </w:tcBorders>
          </w:tcPr>
          <w:p>
            <w:pPr>
              <w:pStyle w:val="Heading4"/>
              <w:snapToGrid w:val="false"/>
              <w:ind w:left="482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21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6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8" w:type="dxa"/>
            <w:gridSpan w:val="6"/>
            <w:tcBorders>
              <w:left w:val="single" w:sz="6" w:space="0" w:color="000000"/>
            </w:tcBorders>
          </w:tcPr>
          <w:p>
            <w:pPr>
              <w:pStyle w:val="Heading5"/>
              <w:ind w:left="13" w:hanging="0"/>
              <w:rPr/>
            </w:pPr>
            <w:r>
              <w:rPr/>
              <w:t>NÃO CONSTA</w:t>
            </w:r>
          </w:p>
        </w:tc>
      </w:tr>
      <w:tr>
        <w:trPr>
          <w:trHeight w:val="300" w:hRule="exact"/>
          <w:cantSplit w:val="true"/>
        </w:trPr>
        <w:tc>
          <w:tcPr>
            <w:tcW w:w="5529" w:type="dxa"/>
            <w:gridSpan w:val="12"/>
            <w:tcBorders/>
          </w:tcPr>
          <w:p>
            <w:pPr>
              <w:pStyle w:val="Heading4"/>
              <w:ind w:left="72" w:hanging="0"/>
              <w:rPr/>
            </w:pPr>
            <w:r>
              <w:rPr/>
              <w:t>CERTIFICAMOS QUE EM NOME DO REQUERENTE</w:t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DÉBITO, ATÉ A PRESENTE DATA, CONFORME O ABAIXO INDICADO.</w:t>
            </w:r>
          </w:p>
        </w:tc>
      </w:tr>
      <w:tr>
        <w:trPr>
          <w:trHeight w:val="300" w:hRule="exact"/>
          <w:cantSplit w:val="true"/>
        </w:trPr>
        <w:tc>
          <w:tcPr>
            <w:tcW w:w="36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8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ind w:left="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NSTA</w:t>
            </w:r>
          </w:p>
        </w:tc>
      </w:tr>
      <w:tr>
        <w:trPr>
          <w:trHeight w:val="57" w:hRule="exact"/>
          <w:cantSplit w:val="true"/>
        </w:trPr>
        <w:tc>
          <w:tcPr>
            <w:tcW w:w="5332" w:type="dxa"/>
            <w:gridSpan w:val="11"/>
            <w:tcBorders/>
          </w:tcPr>
          <w:p>
            <w:pPr>
              <w:pStyle w:val="Heading4"/>
              <w:snapToGrid w:val="false"/>
              <w:ind w:left="482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2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0457" w:type="dxa"/>
            <w:gridSpan w:val="14"/>
            <w:tcBorders>
              <w:top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left="448" w:hanging="0"/>
              <w:jc w:val="center"/>
              <w:rPr/>
            </w:pPr>
            <w:r>
              <w:rPr>
                <w:b/>
                <w:sz w:val="16"/>
              </w:rPr>
              <w:t>É DE 90 (NOVENTA) DIAS O PRAZO DE VALIDADE DA PRESENTE CERTIDÃO</w:t>
            </w:r>
          </w:p>
        </w:tc>
      </w:tr>
      <w:tr>
        <w:trPr>
          <w:trHeight w:val="300" w:hRule="exact"/>
          <w:cantSplit w:val="true"/>
        </w:trPr>
        <w:tc>
          <w:tcPr>
            <w:tcW w:w="16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-70" w:hanging="0"/>
              <w:jc w:val="center"/>
              <w:rPr>
                <w:sz w:val="12"/>
              </w:rPr>
            </w:pPr>
            <w:r>
              <w:rPr>
                <w:sz w:val="12"/>
              </w:rPr>
              <w:t>NÚMERO DO PTA</w:t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-70" w:hanging="0"/>
              <w:jc w:val="center"/>
              <w:rPr>
                <w:sz w:val="12"/>
              </w:rPr>
            </w:pPr>
            <w:r>
              <w:rPr>
                <w:sz w:val="12"/>
              </w:rPr>
              <w:t>Nº INSC. DÍVIDA ATIVA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-70" w:hanging="0"/>
              <w:jc w:val="center"/>
              <w:rPr>
                <w:sz w:val="12"/>
              </w:rPr>
            </w:pPr>
            <w:r>
              <w:rPr>
                <w:sz w:val="12"/>
              </w:rPr>
              <w:t>DATA DA INSCRIÇÃO</w:t>
            </w:r>
          </w:p>
        </w:tc>
        <w:tc>
          <w:tcPr>
            <w:tcW w:w="2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-70" w:hanging="0"/>
              <w:jc w:val="center"/>
              <w:rPr>
                <w:sz w:val="12"/>
              </w:rPr>
            </w:pPr>
            <w:r>
              <w:rPr>
                <w:sz w:val="12"/>
              </w:rPr>
              <w:t>VALOR TOTAL DO CRÉDITO TRIBUTÁRIO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ind w:left="-70" w:hanging="0"/>
              <w:jc w:val="center"/>
              <w:rPr>
                <w:sz w:val="12"/>
              </w:rPr>
            </w:pPr>
            <w:r>
              <w:rPr>
                <w:sz w:val="12"/>
              </w:rPr>
              <w:t>FASE DA COBRANÇA</w:t>
            </w:r>
          </w:p>
        </w:tc>
      </w:tr>
      <w:tr>
        <w:trPr>
          <w:trHeight w:val="300" w:hRule="exact"/>
          <w:cantSplit w:val="true"/>
        </w:trPr>
        <w:tc>
          <w:tcPr>
            <w:tcW w:w="16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-70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-70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-70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-70" w:hanging="0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-70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6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-70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-70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-70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-70" w:hanging="0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-70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6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-70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-70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-70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-70" w:hanging="0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-70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6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-70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-70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-70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-70" w:hanging="0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-70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6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-70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-70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-70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-70" w:hanging="0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-70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6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-70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-70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-70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-70" w:hanging="0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-70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6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-70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-70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-70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-70" w:hanging="0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-70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6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-70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-70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-70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-70" w:hanging="0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left="-70" w:hanging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0457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ind w:left="198" w:firstLine="284"/>
              <w:jc w:val="both"/>
              <w:rPr>
                <w:sz w:val="12"/>
              </w:rPr>
            </w:pPr>
            <w:r>
              <w:rPr>
                <w:sz w:val="12"/>
              </w:rPr>
              <w:t>RESGUARDA-SE O DIREITO DA FAZENDA PÚBLICA VIR A CONSTITUIR NOVOS CRÉDITOS TRIBUTÁRIOS DA RESPONSABILIDADE DO REQUERENTE E QUE, ATÉ ESTA DATA, AINDA NÃO FORAM APURADOS OU LANÇADOS.</w:t>
            </w:r>
          </w:p>
        </w:tc>
      </w:tr>
      <w:tr>
        <w:trPr>
          <w:trHeight w:val="170" w:hRule="exact"/>
          <w:cantSplit w:val="true"/>
        </w:trPr>
        <w:tc>
          <w:tcPr>
            <w:tcW w:w="10457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ind w:left="40" w:hanging="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RESSALVA:</w:t>
            </w:r>
          </w:p>
        </w:tc>
      </w:tr>
      <w:tr>
        <w:trPr>
          <w:trHeight w:val="567" w:hRule="exact"/>
          <w:cantSplit w:val="true"/>
        </w:trPr>
        <w:tc>
          <w:tcPr>
            <w:tcW w:w="10457" w:type="dxa"/>
            <w:gridSpan w:val="14"/>
            <w:tcBorders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4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5"/>
        <w:gridCol w:w="2696"/>
      </w:tblGrid>
      <w:tr>
        <w:trPr>
          <w:trHeight w:val="280" w:hRule="exact"/>
          <w:cantSplit w:val="true"/>
        </w:trPr>
        <w:tc>
          <w:tcPr>
            <w:tcW w:w="7755" w:type="dxa"/>
            <w:tcBorders/>
            <w:vAlign w:val="center"/>
          </w:tcPr>
          <w:p>
            <w:pPr>
              <w:pStyle w:val="Normal"/>
              <w:keepNext w:val="true"/>
              <w:spacing w:before="6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871720</wp:posOffset>
                      </wp:positionH>
                      <wp:positionV relativeFrom="paragraph">
                        <wp:posOffset>635</wp:posOffset>
                      </wp:positionV>
                      <wp:extent cx="1724660" cy="1250315"/>
                      <wp:effectExtent l="5080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4760" cy="125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803" y="0"/>
                                    </a:moveTo>
                                    <a:lnTo>
                                      <a:pt x="641" y="31"/>
                                    </a:lnTo>
                                    <a:lnTo>
                                      <a:pt x="479" y="93"/>
                                    </a:lnTo>
                                    <a:lnTo>
                                      <a:pt x="353" y="195"/>
                                    </a:lnTo>
                                    <a:lnTo>
                                      <a:pt x="221" y="319"/>
                                    </a:lnTo>
                                    <a:lnTo>
                                      <a:pt x="66" y="699"/>
                                    </a:lnTo>
                                    <a:lnTo>
                                      <a:pt x="29" y="895"/>
                                    </a:lnTo>
                                    <a:lnTo>
                                      <a:pt x="0" y="1121"/>
                                    </a:lnTo>
                                    <a:lnTo>
                                      <a:pt x="0" y="18879"/>
                                    </a:lnTo>
                                    <a:lnTo>
                                      <a:pt x="29" y="19105"/>
                                    </a:lnTo>
                                    <a:lnTo>
                                      <a:pt x="66" y="19332"/>
                                    </a:lnTo>
                                    <a:lnTo>
                                      <a:pt x="221" y="19681"/>
                                    </a:lnTo>
                                    <a:lnTo>
                                      <a:pt x="353" y="19805"/>
                                    </a:lnTo>
                                    <a:lnTo>
                                      <a:pt x="479" y="19907"/>
                                    </a:lnTo>
                                    <a:lnTo>
                                      <a:pt x="641" y="19969"/>
                                    </a:lnTo>
                                    <a:lnTo>
                                      <a:pt x="803" y="20000"/>
                                    </a:lnTo>
                                    <a:lnTo>
                                      <a:pt x="19197" y="20000"/>
                                    </a:lnTo>
                                    <a:lnTo>
                                      <a:pt x="19359" y="19969"/>
                                    </a:lnTo>
                                    <a:lnTo>
                                      <a:pt x="19521" y="19907"/>
                                    </a:lnTo>
                                    <a:lnTo>
                                      <a:pt x="19647" y="19805"/>
                                    </a:lnTo>
                                    <a:lnTo>
                                      <a:pt x="19779" y="19681"/>
                                    </a:lnTo>
                                    <a:lnTo>
                                      <a:pt x="19934" y="19332"/>
                                    </a:lnTo>
                                    <a:lnTo>
                                      <a:pt x="20000" y="19105"/>
                                    </a:lnTo>
                                    <a:lnTo>
                                      <a:pt x="20000" y="18879"/>
                                    </a:lnTo>
                                    <a:lnTo>
                                      <a:pt x="20000" y="1121"/>
                                    </a:lnTo>
                                    <a:lnTo>
                                      <a:pt x="20000" y="895"/>
                                    </a:lnTo>
                                    <a:lnTo>
                                      <a:pt x="19934" y="699"/>
                                    </a:lnTo>
                                    <a:lnTo>
                                      <a:pt x="19779" y="319"/>
                                    </a:lnTo>
                                    <a:lnTo>
                                      <a:pt x="19647" y="195"/>
                                    </a:lnTo>
                                    <a:lnTo>
                                      <a:pt x="19521" y="93"/>
                                    </a:lnTo>
                                    <a:lnTo>
                                      <a:pt x="19359" y="31"/>
                                    </a:lnTo>
                                    <a:lnTo>
                                      <a:pt x="19197" y="0"/>
                                    </a:lnTo>
                                    <a:lnTo>
                                      <a:pt x="803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803,0l641,31l479,93l353,195l221,319l66,699l29,895l0,1121l0,18879l29,19105l66,19332l221,19681l353,19805l479,19907l641,19969l803,20000l19197,20000l19359,19969l19521,19907l19647,19805l19779,19681l19934,19332l20000,19105l20000,18879l20000,1121l20000,895l19934,699l19779,319l19647,195l19521,93l19359,31l19197,0l803,0xe" stroked="t" o:allowincell="t" style="position:absolute;margin-left:383.6pt;margin-top:0pt;width:135.75pt;height:98.4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-10160</wp:posOffset>
                      </wp:positionH>
                      <wp:positionV relativeFrom="paragraph">
                        <wp:posOffset>7620</wp:posOffset>
                      </wp:positionV>
                      <wp:extent cx="4876800" cy="17145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6920" cy="171360"/>
                              </a:xfrm>
                              <a:prstGeom prst="roundRect">
                                <a:avLst>
                                  <a:gd name="adj" fmla="val 35185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-0.8pt;margin-top:0.6pt;width:383.95pt;height:13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16"/>
              </w:rPr>
              <w:t>QUALQUER RASURA, BORRÃO OU EMENDA, ANULA A PRESENTE CERTIDÃO</w:t>
            </w:r>
          </w:p>
        </w:tc>
        <w:tc>
          <w:tcPr>
            <w:tcW w:w="2696" w:type="dxa"/>
            <w:tcBorders/>
          </w:tcPr>
          <w:p>
            <w:pPr>
              <w:pStyle w:val="Heading2"/>
              <w:ind w:left="-76" w:right="-28" w:firstLine="62"/>
              <w:rPr>
                <w:b w:val="false"/>
                <w:b w:val="false"/>
              </w:rPr>
            </w:pPr>
            <w:r>
              <w:rPr>
                <w:b w:val="false"/>
              </w:rPr>
              <w:t>CARIMBO DA REPARTIÇÃO FAZENDÁR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ind w:left="-76" w:firstLine="62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55" w:type="dxa"/>
            <w:tcBorders/>
          </w:tcPr>
          <w:p>
            <w:pPr>
              <w:pStyle w:val="Normal"/>
              <w:keepNext w:val="true"/>
              <w:snapToGrid w:val="false"/>
              <w:ind w:left="40" w:hanging="0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31750</wp:posOffset>
                      </wp:positionV>
                      <wp:extent cx="4875530" cy="522605"/>
                      <wp:effectExtent l="5080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5480" cy="52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320" y="0"/>
                                    </a:moveTo>
                                    <a:lnTo>
                                      <a:pt x="289" y="26"/>
                                    </a:lnTo>
                                    <a:lnTo>
                                      <a:pt x="255" y="52"/>
                                    </a:lnTo>
                                    <a:lnTo>
                                      <a:pt x="193" y="259"/>
                                    </a:lnTo>
                                    <a:lnTo>
                                      <a:pt x="159" y="570"/>
                                    </a:lnTo>
                                    <a:lnTo>
                                      <a:pt x="96" y="984"/>
                                    </a:lnTo>
                                    <a:lnTo>
                                      <a:pt x="65" y="1477"/>
                                    </a:lnTo>
                                    <a:lnTo>
                                      <a:pt x="31" y="2047"/>
                                    </a:lnTo>
                                    <a:lnTo>
                                      <a:pt x="0" y="2668"/>
                                    </a:lnTo>
                                    <a:lnTo>
                                      <a:pt x="0" y="3316"/>
                                    </a:lnTo>
                                    <a:lnTo>
                                      <a:pt x="0" y="16684"/>
                                    </a:lnTo>
                                    <a:lnTo>
                                      <a:pt x="0" y="17332"/>
                                    </a:lnTo>
                                    <a:lnTo>
                                      <a:pt x="31" y="17953"/>
                                    </a:lnTo>
                                    <a:lnTo>
                                      <a:pt x="65" y="18523"/>
                                    </a:lnTo>
                                    <a:lnTo>
                                      <a:pt x="96" y="19016"/>
                                    </a:lnTo>
                                    <a:lnTo>
                                      <a:pt x="159" y="19430"/>
                                    </a:lnTo>
                                    <a:lnTo>
                                      <a:pt x="193" y="19741"/>
                                    </a:lnTo>
                                    <a:lnTo>
                                      <a:pt x="255" y="19948"/>
                                    </a:lnTo>
                                    <a:lnTo>
                                      <a:pt x="289" y="19974"/>
                                    </a:lnTo>
                                    <a:lnTo>
                                      <a:pt x="320" y="20000"/>
                                    </a:lnTo>
                                    <a:lnTo>
                                      <a:pt x="19680" y="20000"/>
                                    </a:lnTo>
                                    <a:lnTo>
                                      <a:pt x="19711" y="19974"/>
                                    </a:lnTo>
                                    <a:lnTo>
                                      <a:pt x="19745" y="19948"/>
                                    </a:lnTo>
                                    <a:lnTo>
                                      <a:pt x="19807" y="19741"/>
                                    </a:lnTo>
                                    <a:lnTo>
                                      <a:pt x="19841" y="19430"/>
                                    </a:lnTo>
                                    <a:lnTo>
                                      <a:pt x="19904" y="19016"/>
                                    </a:lnTo>
                                    <a:lnTo>
                                      <a:pt x="19935" y="18523"/>
                                    </a:lnTo>
                                    <a:lnTo>
                                      <a:pt x="19969" y="17953"/>
                                    </a:lnTo>
                                    <a:lnTo>
                                      <a:pt x="20000" y="17332"/>
                                    </a:lnTo>
                                    <a:lnTo>
                                      <a:pt x="20000" y="16684"/>
                                    </a:lnTo>
                                    <a:lnTo>
                                      <a:pt x="20000" y="3316"/>
                                    </a:lnTo>
                                    <a:lnTo>
                                      <a:pt x="20000" y="2668"/>
                                    </a:lnTo>
                                    <a:lnTo>
                                      <a:pt x="19969" y="2047"/>
                                    </a:lnTo>
                                    <a:lnTo>
                                      <a:pt x="19935" y="1477"/>
                                    </a:lnTo>
                                    <a:lnTo>
                                      <a:pt x="19904" y="984"/>
                                    </a:lnTo>
                                    <a:lnTo>
                                      <a:pt x="19841" y="570"/>
                                    </a:lnTo>
                                    <a:lnTo>
                                      <a:pt x="19807" y="259"/>
                                    </a:lnTo>
                                    <a:lnTo>
                                      <a:pt x="19745" y="52"/>
                                    </a:lnTo>
                                    <a:lnTo>
                                      <a:pt x="19711" y="26"/>
                                    </a:lnTo>
                                    <a:lnTo>
                                      <a:pt x="19680" y="0"/>
                                    </a:lnTo>
                                    <a:lnTo>
                                      <a:pt x="32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320,0l289,26l255,52l193,259l159,570l96,984l65,1477l31,2047l0,2668l0,3316l0,16684l0,17332l31,17953l65,18523l96,19016l159,19430l193,19741l255,19948l289,19974l320,20000l19680,20000l19711,19974l19745,19948l19807,19741l19841,19430l19904,19016l19935,18523l19969,17953l20000,17332l20000,16684l20000,3316l20000,2668l19969,2047l19935,1477l19904,984l19841,570l19807,259l19745,52l19711,26l19680,0l320,0xe" stroked="t" o:allowincell="t" style="position:absolute;margin-left:-4.2pt;margin-top:2.5pt;width:383.85pt;height:41.1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keepNext w:val="true"/>
              <w:ind w:left="40" w:hanging="0"/>
              <w:rPr/>
            </w:pPr>
            <w:r>
              <w:rPr>
                <w:sz w:val="12"/>
              </w:rPr>
              <w:t>SERVIDOR RESPONSÁVEL PELA INFORMAÇÃO</w:t>
            </w:r>
          </w:p>
        </w:tc>
        <w:tc>
          <w:tcPr>
            <w:tcW w:w="2696" w:type="dxa"/>
            <w:tcBorders/>
          </w:tcPr>
          <w:p>
            <w:pPr>
              <w:pStyle w:val="Normal"/>
              <w:keepNext w:val="true"/>
              <w:snapToGrid w:val="false"/>
              <w:ind w:left="40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7755" w:type="dxa"/>
            <w:tcBorders/>
          </w:tcPr>
          <w:p>
            <w:pPr>
              <w:pStyle w:val="Normal"/>
              <w:keepNext w:val="true"/>
              <w:snapToGrid w:val="false"/>
              <w:ind w:left="40" w:hanging="0"/>
              <w:jc w:val="both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280035</wp:posOffset>
                      </wp:positionV>
                      <wp:extent cx="4611370" cy="3810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11240" cy="3960"/>
                                <a:chOff x="0" y="0"/>
                                <a:chExt cx="4611240" cy="3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720"/>
                                  <a:ext cx="7308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80440" y="720"/>
                                  <a:ext cx="7308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24200" y="0"/>
                                  <a:ext cx="269424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2pt;margin-top:22.05pt;width:363.05pt;height:0.25pt" coordorigin="184,441" coordsize="7261,5">
                      <v:line id="shape_0" from="184,442" to="1334,44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95,442" to="7445,44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97,441" to="6039,446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696" w:type="dxa"/>
            <w:tcBorders/>
          </w:tcPr>
          <w:p>
            <w:pPr>
              <w:pStyle w:val="Normal"/>
              <w:keepNext w:val="true"/>
              <w:snapToGrid w:val="false"/>
              <w:ind w:left="40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14"/>
          <w:lang w:val="en-US" w:eastAsia="en-US"/>
        </w:rPr>
      </w:pPr>
      <w:r>
        <w:rPr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5080</wp:posOffset>
                </wp:positionV>
                <wp:extent cx="4759960" cy="19685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9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12"/>
                              </w:rPr>
                              <w:t xml:space="preserve">          </w:t>
                            </w:r>
                            <w:r>
                              <w:rPr>
                                <w:sz w:val="12"/>
                              </w:rPr>
                              <w:t>DATA                                                                                  ASSINATURA                                                                          MAS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8pt;height:15.5pt;mso-wrap-distance-left:9.05pt;mso-wrap-distance-right:9.05pt;mso-wrap-distance-top:0pt;mso-wrap-distance-bottom:0pt;margin-top:0.4pt;mso-position-vertical-relative:text;margin-left: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12"/>
                        </w:rPr>
                        <w:t xml:space="preserve">          </w:t>
                      </w:r>
                      <w:r>
                        <w:rPr>
                          <w:sz w:val="12"/>
                        </w:rPr>
                        <w:t>DATA                                                                                  ASSINATURA                                                                          MA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5"/>
        <w:gridCol w:w="2821"/>
      </w:tblGrid>
      <w:tr>
        <w:trPr>
          <w:trHeight w:val="244" w:hRule="atLeast"/>
          <w:cantSplit w:val="true"/>
        </w:trPr>
        <w:tc>
          <w:tcPr>
            <w:tcW w:w="768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left="40" w:hanging="0"/>
              <w:rPr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b/>
                <w:sz w:val="4"/>
                <w:szCs w:val="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8415</wp:posOffset>
                      </wp:positionV>
                      <wp:extent cx="4875530" cy="518795"/>
                      <wp:effectExtent l="5080" t="5715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5480" cy="51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320" y="0"/>
                                    </a:moveTo>
                                    <a:lnTo>
                                      <a:pt x="289" y="28"/>
                                    </a:lnTo>
                                    <a:lnTo>
                                      <a:pt x="255" y="56"/>
                                    </a:lnTo>
                                    <a:lnTo>
                                      <a:pt x="193" y="254"/>
                                    </a:lnTo>
                                    <a:lnTo>
                                      <a:pt x="128" y="564"/>
                                    </a:lnTo>
                                    <a:lnTo>
                                      <a:pt x="96" y="987"/>
                                    </a:lnTo>
                                    <a:lnTo>
                                      <a:pt x="65" y="1467"/>
                                    </a:lnTo>
                                    <a:lnTo>
                                      <a:pt x="31" y="2059"/>
                                    </a:lnTo>
                                    <a:lnTo>
                                      <a:pt x="0" y="2652"/>
                                    </a:lnTo>
                                    <a:lnTo>
                                      <a:pt x="0" y="3329"/>
                                    </a:lnTo>
                                    <a:lnTo>
                                      <a:pt x="0" y="16671"/>
                                    </a:lnTo>
                                    <a:lnTo>
                                      <a:pt x="0" y="17348"/>
                                    </a:lnTo>
                                    <a:lnTo>
                                      <a:pt x="31" y="17941"/>
                                    </a:lnTo>
                                    <a:lnTo>
                                      <a:pt x="65" y="18533"/>
                                    </a:lnTo>
                                    <a:lnTo>
                                      <a:pt x="96" y="19013"/>
                                    </a:lnTo>
                                    <a:lnTo>
                                      <a:pt x="128" y="19436"/>
                                    </a:lnTo>
                                    <a:lnTo>
                                      <a:pt x="193" y="19746"/>
                                    </a:lnTo>
                                    <a:lnTo>
                                      <a:pt x="255" y="19944"/>
                                    </a:lnTo>
                                    <a:lnTo>
                                      <a:pt x="289" y="19972"/>
                                    </a:lnTo>
                                    <a:lnTo>
                                      <a:pt x="320" y="20000"/>
                                    </a:lnTo>
                                    <a:lnTo>
                                      <a:pt x="19680" y="20000"/>
                                    </a:lnTo>
                                    <a:lnTo>
                                      <a:pt x="19711" y="19972"/>
                                    </a:lnTo>
                                    <a:lnTo>
                                      <a:pt x="19745" y="19944"/>
                                    </a:lnTo>
                                    <a:lnTo>
                                      <a:pt x="19807" y="19746"/>
                                    </a:lnTo>
                                    <a:lnTo>
                                      <a:pt x="19872" y="19436"/>
                                    </a:lnTo>
                                    <a:lnTo>
                                      <a:pt x="19904" y="19013"/>
                                    </a:lnTo>
                                    <a:lnTo>
                                      <a:pt x="19935" y="18533"/>
                                    </a:lnTo>
                                    <a:lnTo>
                                      <a:pt x="19969" y="17941"/>
                                    </a:lnTo>
                                    <a:lnTo>
                                      <a:pt x="20000" y="17348"/>
                                    </a:lnTo>
                                    <a:lnTo>
                                      <a:pt x="20000" y="16671"/>
                                    </a:lnTo>
                                    <a:lnTo>
                                      <a:pt x="20000" y="3329"/>
                                    </a:lnTo>
                                    <a:lnTo>
                                      <a:pt x="20000" y="2652"/>
                                    </a:lnTo>
                                    <a:lnTo>
                                      <a:pt x="19969" y="2059"/>
                                    </a:lnTo>
                                    <a:lnTo>
                                      <a:pt x="19935" y="1467"/>
                                    </a:lnTo>
                                    <a:lnTo>
                                      <a:pt x="19904" y="987"/>
                                    </a:lnTo>
                                    <a:lnTo>
                                      <a:pt x="19872" y="564"/>
                                    </a:lnTo>
                                    <a:lnTo>
                                      <a:pt x="19807" y="254"/>
                                    </a:lnTo>
                                    <a:lnTo>
                                      <a:pt x="19745" y="56"/>
                                    </a:lnTo>
                                    <a:lnTo>
                                      <a:pt x="19711" y="28"/>
                                    </a:lnTo>
                                    <a:lnTo>
                                      <a:pt x="19680" y="0"/>
                                    </a:lnTo>
                                    <a:lnTo>
                                      <a:pt x="32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320,0l289,28l255,56l193,254l128,564l96,987l65,1467l31,2059l0,2652l0,3329l0,16671l0,17348l31,17941l65,18533l96,19013l128,19436l193,19746l255,19944l289,19972l320,20000l19680,20000l19711,19972l19745,19944l19807,19746l19872,19436l19904,19013l19935,18533l19969,17941l20000,17348l20000,16671l20000,3329l20000,2652l19969,2059l19935,1467l19904,987l19872,564l19807,254l19745,56l19711,28l19680,0l320,0xe" stroked="t" o:allowincell="t" style="position:absolute;margin-left:-4.5pt;margin-top:1.45pt;width:383.85pt;height:40.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keepNext w:val="true"/>
              <w:ind w:left="40" w:hanging="0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4"/>
              </w:rPr>
              <w:t>HOMOLOGAÇÃO</w:t>
            </w:r>
          </w:p>
        </w:tc>
        <w:tc>
          <w:tcPr>
            <w:tcW w:w="2821" w:type="dxa"/>
            <w:tcBorders/>
          </w:tcPr>
          <w:p>
            <w:pPr>
              <w:pStyle w:val="Normal"/>
              <w:keepNext w:val="true"/>
              <w:snapToGrid w:val="false"/>
              <w:ind w:left="-70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68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left="40" w:hanging="0"/>
              <w:jc w:val="both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229870</wp:posOffset>
                      </wp:positionV>
                      <wp:extent cx="4629150" cy="8255"/>
                      <wp:effectExtent l="635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29240" cy="8280"/>
                                <a:chOff x="0" y="0"/>
                                <a:chExt cx="4629240" cy="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560"/>
                                  <a:ext cx="734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30680" y="3960"/>
                                  <a:ext cx="270756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02040" y="0"/>
                                  <a:ext cx="72720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2pt;margin-top:18.1pt;width:364.45pt;height:0.6pt" coordorigin="124,362" coordsize="7289,12">
                      <v:line id="shape_0" from="124,374" to="1279,3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47,369" to="6010,37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69,362" to="7413,37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51460</wp:posOffset>
                      </wp:positionV>
                      <wp:extent cx="4819650" cy="180975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0" cy="180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12"/>
                                    </w:rPr>
                                    <w:t>DATA                                                                    AUTORIDADE EXPEDIDORA                                                             MASP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9.5pt;height:14.25pt;mso-wrap-distance-left:9.05pt;mso-wrap-distance-right:9.05pt;mso-wrap-distance-top:0pt;mso-wrap-distance-bottom:0pt;margin-top:19.8pt;mso-position-vertical-relative:text;margin-left:0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Arial"/>
                                <w:sz w:val="12"/>
                              </w:rPr>
                              <w:t xml:space="preserve">           </w:t>
                            </w:r>
                            <w:r>
                              <w:rPr>
                                <w:sz w:val="12"/>
                              </w:rPr>
                              <w:t>DATA                                                                    AUTORIDADE EXPEDIDORA                                                             MAS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21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left="40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10"/>
        </w:rPr>
        <w:t>MOD. 06.04.18 – 16/03/2009</w:t>
      </w:r>
    </w:p>
    <w:p>
      <w:pPr>
        <w:pStyle w:val="Normal"/>
        <w:rPr>
          <w:sz w:val="10"/>
        </w:rPr>
      </w:pPr>
      <w:r>
        <w:rPr>
          <w:sz w:val="10"/>
        </w:rPr>
      </w:r>
    </w:p>
    <w:sectPr>
      <w:type w:val="continuous"/>
      <w:pgSz w:w="11906" w:h="16838"/>
      <w:pgMar w:left="964" w:right="73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63" w:right="749" w:hanging="0"/>
      <w:jc w:val="center"/>
      <w:outlineLvl w:val="1"/>
    </w:pPr>
    <w:rPr>
      <w:b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48" w:hanging="0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3" w:hanging="0"/>
      <w:outlineLvl w:val="4"/>
    </w:pPr>
    <w:rPr>
      <w:b/>
      <w:sz w:val="1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9:31:00Z</dcterms:created>
  <dc:creator>Secretaria de Estado da Fazenda</dc:creator>
  <dc:description/>
  <cp:keywords/>
  <dc:language>en-US</dc:language>
  <cp:lastModifiedBy>Sef</cp:lastModifiedBy>
  <cp:lastPrinted>2009-03-04T11:19:00Z</cp:lastPrinted>
  <dcterms:modified xsi:type="dcterms:W3CDTF">2009-03-26T19:31:00Z</dcterms:modified>
  <cp:revision>2</cp:revision>
  <dc:subject/>
  <dc:title> </dc:title>
</cp:coreProperties>
</file>