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126"/>
        <w:gridCol w:w="7371"/>
      </w:tblGrid>
      <w:tr>
        <w:trPr/>
        <w:tc>
          <w:tcPr>
            <w:tcW w:w="99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441960</wp:posOffset>
                      </wp:positionH>
                      <wp:positionV relativeFrom="paragraph">
                        <wp:posOffset>-4445</wp:posOffset>
                      </wp:positionV>
                      <wp:extent cx="7011670" cy="9641840"/>
                      <wp:effectExtent l="0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11720" cy="9641880"/>
                                <a:chOff x="0" y="0"/>
                                <a:chExt cx="7011720" cy="964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3240" y="81381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560" y="81363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33240"/>
                                  <a:ext cx="6572160" cy="473760"/>
                                </a:xfrm>
                                <a:prstGeom prst="roundRect">
                                  <a:avLst>
                                    <a:gd name="adj" fmla="val 125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1153800"/>
                                  <a:ext cx="6566040" cy="925920"/>
                                </a:xfrm>
                                <a:prstGeom prst="roundRect">
                                  <a:avLst>
                                    <a:gd name="adj" fmla="val 826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2126520"/>
                                  <a:ext cx="6572160" cy="924480"/>
                                </a:xfrm>
                                <a:prstGeom prst="roundRect">
                                  <a:avLst>
                                    <a:gd name="adj" fmla="val 981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3099600"/>
                                  <a:ext cx="6566040" cy="1238400"/>
                                </a:xfrm>
                                <a:prstGeom prst="roundRect">
                                  <a:avLst>
                                    <a:gd name="adj" fmla="val 903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4390920"/>
                                  <a:ext cx="6572160" cy="1238400"/>
                                </a:xfrm>
                                <a:prstGeom prst="roundRect">
                                  <a:avLst>
                                    <a:gd name="adj" fmla="val 699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5677560"/>
                                  <a:ext cx="6572160" cy="1240920"/>
                                </a:xfrm>
                                <a:prstGeom prst="roundRect">
                                  <a:avLst>
                                    <a:gd name="adj" fmla="val 868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6966000"/>
                                  <a:ext cx="6572160" cy="669240"/>
                                </a:xfrm>
                                <a:prstGeom prst="roundRect">
                                  <a:avLst>
                                    <a:gd name="adj" fmla="val 921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7677000"/>
                                  <a:ext cx="6572160" cy="651600"/>
                                </a:xfrm>
                                <a:prstGeom prst="roundRect">
                                  <a:avLst>
                                    <a:gd name="adj" fmla="val 972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8370720"/>
                                  <a:ext cx="6572160" cy="1196280"/>
                                </a:xfrm>
                                <a:prstGeom prst="roundRect">
                                  <a:avLst>
                                    <a:gd name="adj" fmla="val 719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9479160"/>
                                  <a:ext cx="231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7920" y="9479160"/>
                                  <a:ext cx="273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0280" y="9479160"/>
                                  <a:ext cx="124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0"/>
                                  <a:ext cx="6667560" cy="964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095840" y="5835960"/>
                                  <a:ext cx="258372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 1ª VIA : REQUERENTE ARQUIVO DA REPARTIÇÃ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 2ª VIA : REQUERENTE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66720" y="8779680"/>
                                  <a:ext cx="23112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9320" y="8779680"/>
                                  <a:ext cx="23112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5520" y="8784720"/>
                                  <a:ext cx="23112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1.1pt;margin-top:-0.35pt;width:638.4pt;height:759.2pt" coordorigin="-2422,-7" coordsize="12768,15184">
                      <v:rect id="shape_0" stroked="t" o:allowincell="f" style="position:absolute;left:18;top:12809;width:287;height:287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215;top:12806;width:287;height:287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oundrect id="shape_0" stroked="t" o:allowincell="f" style="position:absolute;left:-88;top:990;width:10349;height:74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8;top:1810;width:10339;height:1457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98;top:3342;width:10349;height:145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8;top:4874;width:10339;height:19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8;top:6908;width:10349;height:194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8;top:8934;width:10349;height:195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8;top:10963;width:10349;height:105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8;top:12083;width:10349;height:102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8;top:13175;width:10349;height:188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line id="shape_0" from="-42,14921" to="3597,14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0,14921" to="8021,14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18,14921" to="10177,14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-154;top:-7;width:10499;height:15183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422;top:9184;width:4068;height:616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 1ª VIA : REQUERENTE ARQUIVO DA REPARTIÇÃ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 2ª VIA : REQUEREN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606;top:13819;width:363;height:19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476;top:13819;width:363;height:19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494;top:13827;width:363;height:19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570865" cy="558800"/>
                  <wp:effectExtent l="0" t="0" r="0" b="0"/>
                  <wp:docPr id="2" name="Armae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mae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CRETARIA DE ESTADO D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37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EQUERIMENTO DE NOTA FISCAL AVULSA DE PRODUTOR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345"/>
      </w:tblGrid>
      <w:tr>
        <w:trPr>
          <w:trHeight w:val="370" w:hRule="atLeast"/>
        </w:trPr>
        <w:tc>
          <w:tcPr>
            <w:tcW w:w="90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R. CHEF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>O ABAIXO ASSINADO VEM NA FORMA DA LEI, REQUERER DE V. Sª  A EXPEDIÇÃO DE NOTA  (S) FISCAL (IS) DE PRODUTOR ( MODELO  4 ) A FIM DE ACOBERTAR A MOVIMENTAÇÃO DOS PRODUTOS A SEGUIR DISCRIMINADOS PARA O QUE FORNECE OS SEGUINTES DADOS: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 SAÍ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forme a data de saída das mercadoria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90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A SAÍ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Informe a hora de saída das mercadorias.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850"/>
        <w:gridCol w:w="3010"/>
        <w:gridCol w:w="2093"/>
        <w:gridCol w:w="493"/>
      </w:tblGrid>
      <w:tr>
        <w:trPr>
          <w:trHeight w:val="200" w:hRule="exact"/>
        </w:trPr>
        <w:tc>
          <w:tcPr>
            <w:tcW w:w="1034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R E Q U E R E N T E</w:t>
            </w:r>
          </w:p>
        </w:tc>
      </w:tr>
      <w:tr>
        <w:trPr>
          <w:trHeight w:val="140" w:hRule="exact"/>
        </w:trPr>
        <w:tc>
          <w:tcPr>
            <w:tcW w:w="775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/ NOME EMPRESARIAL</w:t>
            </w:r>
          </w:p>
        </w:tc>
        <w:tc>
          <w:tcPr>
            <w:tcW w:w="258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NPJ / CPF</w:t>
            </w:r>
          </w:p>
        </w:tc>
      </w:tr>
      <w:tr>
        <w:trPr>
          <w:trHeight w:val="280" w:hRule="exact"/>
        </w:trPr>
        <w:tc>
          <w:tcPr>
            <w:tcW w:w="77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Informe o nome/nome empresarial do requerente da nota fiscal avulsa de produtor.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e o CNPJ do requerente da nota fiscal avulsa de produtor (se pessoa jurídica) ou o seu CPF (se pessoa física).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47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NDEREÇ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AIRRO /  DISTRITO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NSCRIÇÃO ESTADUAL</w:t>
            </w:r>
          </w:p>
        </w:tc>
      </w:tr>
      <w:tr>
        <w:trPr>
          <w:trHeight w:val="280" w:hRule="exact"/>
        </w:trPr>
        <w:tc>
          <w:tcPr>
            <w:tcW w:w="474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forme o endereço do requerente da nota fiscal avulsa de produtor."/>
                  <w:textInput>
                    <w:maxLength w:val="5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Informe o bairro e/ou o distrito do requerente da nota fiscal avulsa de produtor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8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Informe a inscrição estadual de produtor rural do requerente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FONE / F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E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UNICÍPIO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F</w:t>
            </w:r>
          </w:p>
        </w:tc>
      </w:tr>
      <w:tr>
        <w:trPr>
          <w:trHeight w:val="280" w:hRule="exac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Informe o número do fax/telefone do requerente da nota fiscal avulsa de produtor, se houver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Informe o número do CEP do endereço do requerente da nota fiscal avulsa de produtor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Informe o município do requerente da nota fiscal avulsa de produtor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forme a sigla da unidade da Federação do requerente da nota fiscal avulsa de produtor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850"/>
        <w:gridCol w:w="3010"/>
        <w:gridCol w:w="2093"/>
        <w:gridCol w:w="493"/>
      </w:tblGrid>
      <w:tr>
        <w:trPr>
          <w:trHeight w:val="200" w:hRule="exact"/>
        </w:trPr>
        <w:tc>
          <w:tcPr>
            <w:tcW w:w="1034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 E S T I N A T Á R I O</w:t>
            </w:r>
          </w:p>
        </w:tc>
      </w:tr>
      <w:tr>
        <w:trPr>
          <w:trHeight w:val="140" w:hRule="exact"/>
        </w:trPr>
        <w:tc>
          <w:tcPr>
            <w:tcW w:w="7758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/ NOME EMPRESARIAL</w:t>
            </w:r>
          </w:p>
        </w:tc>
        <w:tc>
          <w:tcPr>
            <w:tcW w:w="258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NPJ / CPF</w:t>
            </w:r>
          </w:p>
        </w:tc>
      </w:tr>
      <w:tr>
        <w:trPr>
          <w:trHeight w:val="280" w:hRule="exact"/>
        </w:trPr>
        <w:tc>
          <w:tcPr>
            <w:tcW w:w="7758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nome/nome empresarial do destinatário das mercadorias.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o CNPJ do destinatário das mercadorias (se pessoa jurídica) ou o seu CPF (se pessoa física).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47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NDEREÇO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BAIRRO /  DISTRITO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NSCRIÇÃO ESTADUAL</w:t>
            </w:r>
          </w:p>
        </w:tc>
      </w:tr>
      <w:tr>
        <w:trPr>
          <w:trHeight w:val="280" w:hRule="exact"/>
        </w:trPr>
        <w:tc>
          <w:tcPr>
            <w:tcW w:w="474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o endereço do destinatário das mercadorias."/>
                  <w:textInput>
                    <w:maxLength w:val="5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1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o bairro e/ou distrito do destinatário das mercadorias.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8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a inscrição estadual do destinatário das mercadorias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40" w:hRule="exact"/>
        </w:trPr>
        <w:tc>
          <w:tcPr>
            <w:tcW w:w="19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FONE / FA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EP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UNICÍPIO</w:t>
            </w:r>
          </w:p>
        </w:tc>
        <w:tc>
          <w:tcPr>
            <w:tcW w:w="493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F</w:t>
            </w:r>
          </w:p>
        </w:tc>
      </w:tr>
      <w:tr>
        <w:trPr>
          <w:trHeight w:val="280" w:hRule="exact"/>
        </w:trPr>
        <w:tc>
          <w:tcPr>
            <w:tcW w:w="1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e o número do fax/telefone do destinatário das mercadorias, se houver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CEP do endereço do destinatário das mercadoria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95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município do destinatário das mercadorias."/>
                  <w:textInput>
                    <w:maxLength w:val="6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a sigla da unidade da Federação do destinatário das mercadoria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3061"/>
        <w:gridCol w:w="483"/>
        <w:gridCol w:w="708"/>
        <w:gridCol w:w="1134"/>
        <w:gridCol w:w="1276"/>
        <w:gridCol w:w="1627"/>
      </w:tblGrid>
      <w:tr>
        <w:trPr>
          <w:trHeight w:val="200" w:hRule="exact"/>
        </w:trPr>
        <w:tc>
          <w:tcPr>
            <w:tcW w:w="1034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 I S T R I B U I Ç Ã O   D O   G A D O</w:t>
            </w:r>
          </w:p>
        </w:tc>
      </w:tr>
      <w:tr>
        <w:trPr>
          <w:trHeight w:val="180" w:hRule="exact"/>
        </w:trPr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 DE ANIMA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ESO MÉDIO EM ARROBAS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SPÉCIE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EXO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R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RCAS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ÇO</w:t>
            </w:r>
          </w:p>
        </w:tc>
      </w:tr>
      <w:tr>
        <w:trPr>
          <w:trHeight w:val="180" w:hRule="exact"/>
        </w:trPr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ÁRI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Informe, por espécie e sexo, a quantidade de animais objetos da operaçã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Informe o peso médio, em arroba,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Informe a espécie do animal (bovino, suíno, ovino, etc.).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3_729890070"/>
                  <w:enabled/>
                  <w:ddList>
                    <w:result w:val="0"/>
                    <w:listEntry w:val="..."/>
                    <w:listEntry w:val="F"/>
                    <w:listEntry w:val="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3_729890070"/>
            <w:bookmarkStart w:id="1" w:name="__Fieldmark__23_729890070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statusText w:type="text" w:val="Informe a era 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Informe a marca que identifica os animais, se houver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formar o valor unitário de cada animal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statusText w:type="text" w:val="Informar o valor total dos animais discriminad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Informe, por espécie e sexo, a quantidade de animais objetos da operaçã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Informe o peso médio, em arroba,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a espécie do animal (bovino, suíno, ovino, etc.).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1_729890070"/>
                  <w:enabled/>
                  <w:ddList>
                    <w:result w:val="0"/>
                    <w:listEntry w:val="..."/>
                    <w:listEntry w:val="F"/>
                    <w:listEntry w:val="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31_729890070"/>
            <w:bookmarkStart w:id="3" w:name="__Fieldmark__31_72989007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Informe a era 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Informe a marca que identifica os animais, se houver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Informar o valor unitário de cada animal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Informar o valor total dos animais discriminad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Informe, por espécie e sexo, a quantidade de animais objetos da operaçã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Informe o peso médio, em arroba,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espécie do animal (bovino, suíno, ovino, etc.).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39_729890070"/>
                  <w:enabled/>
                  <w:ddList>
                    <w:result w:val="0"/>
                    <w:listEntry w:val="..."/>
                    <w:listEntry w:val="F"/>
                    <w:listEntry w:val="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4" w:name="__Fieldmark__39_729890070"/>
            <w:bookmarkStart w:id="5" w:name="__Fieldmark__39_729890070"/>
            <w:bookmarkEnd w:id="5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Informe a era 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Informe a marca que identifica os animais, se houver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Informar o valor unitário de cada animal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Informar o valor total dos animais discriminad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Informe, por espécie e sexo, a quantidade de animais objetos da operaçã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Informe o peso médio, em arroba,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a espécie do animal (bovino, suíno, ovino, etc.).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47_729890070"/>
                  <w:enabled/>
                  <w:ddList>
                    <w:result w:val="0"/>
                    <w:listEntry w:val="..."/>
                    <w:listEntry w:val="F"/>
                    <w:listEntry w:val="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6" w:name="__Fieldmark__47_729890070"/>
            <w:bookmarkStart w:id="7" w:name="__Fieldmark__47_729890070"/>
            <w:bookmarkEnd w:id="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Informe a era 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Informe a marca que identifica os animais, se houver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Informar o valor unitário de cada animal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Informar o valor total dos animais discriminad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Informe, por espécie e sexo, a quantidade de animais objetos da operaçã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Informe o peso médio, em arroba,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a espécie do animal (bovino, suíno, ovino, etc.).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55_729890070"/>
                  <w:enabled/>
                  <w:ddList>
                    <w:result w:val="0"/>
                    <w:listEntry w:val="..."/>
                    <w:listEntry w:val="F"/>
                    <w:listEntry w:val="M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8" w:name="__Fieldmark__55_729890070"/>
            <w:bookmarkStart w:id="9" w:name="__Fieldmark__55_729890070"/>
            <w:bookmarkEnd w:id="9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Informe a era dos animais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Informe a marca que identifica os animais, se houver.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Informar o valor unitário de cada animal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Informar o valor total dos animais discriminad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1134"/>
        <w:gridCol w:w="4252"/>
        <w:gridCol w:w="1276"/>
        <w:gridCol w:w="1627"/>
      </w:tblGrid>
      <w:tr>
        <w:trPr>
          <w:trHeight w:val="200" w:hRule="exact"/>
        </w:trPr>
        <w:tc>
          <w:tcPr>
            <w:tcW w:w="1034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TOS AGRÍCOLAS/FLORESTAIS</w:t>
            </w:r>
          </w:p>
        </w:tc>
      </w:tr>
      <w:tr>
        <w:trPr>
          <w:trHeight w:val="180" w:hRule="exact"/>
        </w:trPr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DAD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NTIDAD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ESO LÍQUIDO (Kg)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ISCRIMINAÇÃO DO PRODUTO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ÇO</w:t>
            </w:r>
          </w:p>
        </w:tc>
      </w:tr>
      <w:tr>
        <w:trPr>
          <w:trHeight w:val="180" w:hRule="exact"/>
        </w:trPr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NITÁRIO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statusText w:type="text" w:val="Informe a unidade de medida utilizada para quantificação dos produtos (Ex: Kg, m³, etc.).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statusText w:type="text" w:val="Informe a quantidade dos produt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statusText w:type="text" w:val="Informe o peso líquido dos produtos, em quil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statusText w:type="text" w:val="Informe a discriminação completa do produto.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e o valor unitário do produto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o valor total dos produt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Informe a unidade de medida utilizada para quantificação dos produtos (Ex: Kg, m³, etc.).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Informe a quantidade dos produt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Informe o peso líquido dos produtos, em quil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a discriminação completa do produto.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valor unitário do produto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o valor total dos produt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Informe a unidade de medida utilizada para quantificação dos produtos (Ex: Kg, m³, etc.).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Informe a quantidade dos produt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Informe o peso líquido dos produtos, em quil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a discriminação completa do produto.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o valor unitário do produto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o valor total dos produt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statusText w:type="text" w:val="Informe a unidade de medida utilizada para quantificação dos produtos (Ex: Kg, m³, etc.).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statusText w:type="text" w:val="Informe a quantidade dos produt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statusText w:type="text" w:val="Informe o peso líquido dos produtos, em quil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Informe a discriminação completa do produto.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valor unitário do produto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valor total dos produt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statusText w:type="text" w:val="Informe a unidade de medida utilizada para quantificação dos produtos (Ex: Kg, m³, etc.).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statusText w:type="text" w:val="Informe a quantidade dos produt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statusText w:type="text" w:val="Informe o peso líquido dos produtos, em quilos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a discriminação completa do produto.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o valor unitário do produto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o valor total dos produtos.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2126"/>
        <w:gridCol w:w="425"/>
        <w:gridCol w:w="142"/>
        <w:gridCol w:w="1701"/>
        <w:gridCol w:w="494"/>
        <w:gridCol w:w="1"/>
      </w:tblGrid>
      <w:tr>
        <w:trPr>
          <w:trHeight w:val="180" w:hRule="exact"/>
        </w:trPr>
        <w:tc>
          <w:tcPr>
            <w:tcW w:w="10345" w:type="dxa"/>
            <w:gridSpan w:val="7"/>
            <w:tcBorders/>
            <w:vAlign w:val="center"/>
          </w:tcPr>
          <w:p>
            <w:pPr>
              <w:pStyle w:val="Heading2"/>
              <w:rPr/>
            </w:pPr>
            <w:r>
              <w:rPr/>
              <w:t>I D E N T I F I C A Ç Ã O   D O   T R A N S P O R T A D O R</w:t>
            </w:r>
          </w:p>
        </w:tc>
      </w:tr>
      <w:tr>
        <w:trPr>
          <w:trHeight w:val="180" w:hRule="exact"/>
        </w:trPr>
        <w:tc>
          <w:tcPr>
            <w:tcW w:w="54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OME / NOME EMPRESARIAL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NPJ / CPF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INSCRIÇÃO ESTADUAL</w:t>
            </w:r>
          </w:p>
        </w:tc>
      </w:tr>
      <w:tr>
        <w:trPr>
          <w:trHeight w:val="280" w:hRule="exact"/>
        </w:trPr>
        <w:tc>
          <w:tcPr>
            <w:tcW w:w="54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statusText w:type="text" w:val="Informe o nome/nome empresarial do transportador das mercadorias e a expressão &quot;autônomo&quot;, se for o caso."/>
                  <w:textInput>
                    <w:maxLength w:val="6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o CNPJ do transportador das mercadorias, se pessoa jurídica, ou o seu CPF, se pessoa física.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a inscrição estadual do destinatário das mercadorias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44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NDEREÇ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UNICÍPI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LACA VEÍCULO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UF</w:t>
            </w:r>
          </w:p>
        </w:tc>
      </w:tr>
      <w:tr>
        <w:trPr>
          <w:trHeight w:val="280" w:hRule="exact"/>
        </w:trPr>
        <w:tc>
          <w:tcPr>
            <w:tcW w:w="4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statusText w:type="text" w:val="Informe o endereço do transportador das mercadorias."/>
                  <w:textInput>
                    <w:maxLength w:val="5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statusText w:type="text" w:val="Informe o município do transportador das mercadorias.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statusText w:type="text" w:val="Informe a sigla da unidade da Federação do transportador das mercadoria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statusText w:type="text" w:val="Informe a placa do veículo transportador das mercadorias.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Informe a sigla da unidade da Federação do veículo transportador das mercadorias.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10346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RIGEM DO CRÉDITO</w:t>
            </w:r>
          </w:p>
        </w:tc>
      </w:tr>
      <w:tr>
        <w:trPr>
          <w:trHeight w:val="700" w:hRule="exact"/>
        </w:trPr>
        <w:tc>
          <w:tcPr>
            <w:tcW w:w="10346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statusText w:type="text" w:val="Informe a origem do crédito de ICMS, se utilizado crédito lançado em Certificado de Crédito do ICMS."/>
                  <w:textInput>
                    <w:maxLength w:val="3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1060" w:hRule="exact"/>
        </w:trPr>
        <w:tc>
          <w:tcPr>
            <w:tcW w:w="103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O REQUER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12"/>
              </w:rPr>
              <w:t>SE OBRIGA A APRESENTAR À REPARTIÇÃO FAZENDÁRIA DE SUA CIRCUNSCRIÇÃO,  A 4ª VIA DA NOTA FISCAL EMITIDA PELA ENTRADA, PELO DESTINATÁRIO DA MERCADORIA, ATÉ O DIA  15 (QUINZE) DO MÊS SUBSEQUENTE AO DA EMISSÃO DA NF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E OBRIGA A APRESENTAR O DOCUMENTO DE ARRECADAÇÃO ESTADUAL RELATIVO À DIFERENÇA DE ICMS, EM CASO DE REAJUSTE DO VALOR DA MERCADORIA EM OPERAÇÃO INTERESTADUAL, ATÉ O DIA 15 (QUINZE) DO MÊS SUBSEQUENTE AO DO REAJUSTE, JUNTAMENTE COM A 4ª VIA DA NOTA FISCAL EMITIDA PELO DESTINATÁRIO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2"/>
              </w:rPr>
              <w:t>ASSUME INTEIRA RESPONSABILIDADE PELOS DADOS DECLARADOS INCLUSIVE COM RELAÇÃO AO DESTINATÁRIO DA MERCADORIA.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>
          <w:trHeight w:val="160" w:hRule="exact"/>
        </w:trPr>
        <w:tc>
          <w:tcPr>
            <w:tcW w:w="5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LOCAL/ DATA</w:t>
            </w:r>
          </w:p>
        </w:tc>
        <w:tc>
          <w:tcPr>
            <w:tcW w:w="5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ASSINATURA DO REQUERENTE</w:t>
            </w:r>
          </w:p>
        </w:tc>
      </w:tr>
      <w:tr>
        <w:trPr>
          <w:trHeight w:val="320" w:hRule="exact"/>
        </w:trPr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statusText w:type="text" w:val="Informe o local de preenchimento do requerimento da nota fiscal de produtor rural."/>
                  <w:textInput>
                    <w:maxLength w:val="5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– </w: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a data de preenchimento do requerimento da nota fiscal de produtor rural, ano com quatro dígitos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0" w:hRule="exact"/>
        </w:trPr>
        <w:tc>
          <w:tcPr>
            <w:tcW w:w="103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2"/>
              </w:rPr>
              <w:t>DEFERIDO</w:t>
            </w:r>
            <w:r>
              <w:rPr>
                <w:rFonts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2"/>
              </w:rPr>
              <w:t>INDEFERIDO</w:t>
            </w:r>
            <w:r>
              <w:rPr>
                <w:rFonts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2"/>
              </w:rPr>
              <w:t>DATA</w:t>
            </w:r>
            <w:r>
              <w:rPr>
                <w:rFonts w:cs="Arial" w:ascii="Arial" w:hAnsi="Arial"/>
                <w:sz w:val="16"/>
              </w:rPr>
              <w:t xml:space="preserve">            /            /                   </w:t>
            </w:r>
            <w:r>
              <w:rPr>
                <w:rFonts w:cs="Arial" w:ascii="Arial" w:hAnsi="Arial"/>
                <w:sz w:val="12"/>
              </w:rPr>
              <w:t>VIST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180" w:hRule="exact"/>
        </w:trPr>
        <w:tc>
          <w:tcPr>
            <w:tcW w:w="10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 N F O R M A Ç Õ E S   C O M P L E M E N T A R E S</w:t>
            </w:r>
          </w:p>
        </w:tc>
      </w:tr>
      <w:tr>
        <w:trPr>
          <w:trHeight w:val="340" w:hRule="exact"/>
        </w:trPr>
        <w:tc>
          <w:tcPr>
            <w:tcW w:w="10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>EXPEDIDA (S) NOTA (S) FISCAL (IS) PRODUTOR Nº</w:t>
            </w:r>
          </w:p>
        </w:tc>
      </w:tr>
      <w:tr>
        <w:trPr>
          <w:trHeight w:val="340" w:hRule="exact"/>
        </w:trPr>
        <w:tc>
          <w:tcPr>
            <w:tcW w:w="10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 xml:space="preserve">VALOR REAJUSTADO PARA R$       </w:t>
            </w:r>
            <w:r>
              <w:rPr>
                <w:rFonts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  <w:sz w:val="10"/>
              </w:rPr>
              <w:t xml:space="preserve">                      ICMS:                ISENTO                 DIFERIDO                    R$</w:t>
            </w:r>
          </w:p>
        </w:tc>
      </w:tr>
      <w:tr>
        <w:trPr>
          <w:trHeight w:val="340" w:hRule="exact"/>
        </w:trPr>
        <w:tc>
          <w:tcPr>
            <w:tcW w:w="10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0"/>
              </w:rPr>
              <w:t xml:space="preserve">DAE Nº                                                                                                                                                DATA                </w:t>
            </w:r>
            <w:r>
              <w:rPr>
                <w:rFonts w:cs="Arial" w:ascii="Arial" w:hAnsi="Arial"/>
                <w:sz w:val="16"/>
              </w:rPr>
              <w:t xml:space="preserve">  /             /       </w:t>
            </w:r>
            <w:r>
              <w:rPr>
                <w:rFonts w:cs="Arial" w:ascii="Arial" w:hAnsi="Arial"/>
                <w:sz w:val="10"/>
              </w:rPr>
              <w:t xml:space="preserve">               BANCO:</w:t>
            </w:r>
          </w:p>
        </w:tc>
      </w:tr>
      <w:tr>
        <w:trPr>
          <w:trHeight w:val="700" w:hRule="exact"/>
        </w:trPr>
        <w:tc>
          <w:tcPr>
            <w:tcW w:w="10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                   </w:t>
            </w:r>
            <w:r>
              <w:rPr>
                <w:rFonts w:cs="Arial" w:ascii="Arial" w:hAnsi="Arial"/>
                <w:sz w:val="10"/>
              </w:rPr>
              <w:t>RESPONSÁVEL PELO PROCESSAMENTO                                                                                              ASSINATURA                                                                                                                MASP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 xml:space="preserve">MOD. 06. 04. 17 </w:t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5:19:00Z</dcterms:created>
  <dc:creator>Milton Cosenza Dionisio</dc:creator>
  <dc:description/>
  <dc:language>en-US</dc:language>
  <cp:lastModifiedBy>Milton Cosenza</cp:lastModifiedBy>
  <cp:lastPrinted>2003-10-02T11:23:00Z</cp:lastPrinted>
  <dcterms:modified xsi:type="dcterms:W3CDTF">2005-06-21T13:52:00Z</dcterms:modified>
  <cp:revision>6</cp:revision>
  <dc:subject/>
  <dc:title> </dc:title>
</cp:coreProperties>
</file>