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513"/>
      </w:tblGrid>
      <w:tr>
        <w:trPr>
          <w:trHeight w:val="975" w:hRule="atLeast"/>
        </w:trPr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pBdr>
                <w:right w:val="single" w:sz="18" w:space="4" w:color="000080"/>
              </w:pBdr>
              <w:snapToGrid w:val="false"/>
              <w:rPr>
                <w:rFonts w:ascii="Arial" w:hAnsi="Arial" w:cs="Arial"/>
                <w:color w:val="000000"/>
                <w:sz w:val="8"/>
                <w:lang w:val="en-US"/>
              </w:rPr>
            </w:pPr>
            <w:r>
              <w:rPr>
                <w:rFonts w:cs="Arial" w:ascii="Arial" w:hAnsi="Arial"/>
                <w:color w:val="000000"/>
                <w:sz w:val="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99085</wp:posOffset>
                      </wp:positionH>
                      <wp:positionV relativeFrom="paragraph">
                        <wp:posOffset>-3175</wp:posOffset>
                      </wp:positionV>
                      <wp:extent cx="6953885" cy="9664700"/>
                      <wp:effectExtent l="0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53760" cy="9664560"/>
                                <a:chOff x="0" y="0"/>
                                <a:chExt cx="6953760" cy="9664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2680" y="769680"/>
                                  <a:ext cx="6572160" cy="1209600"/>
                                </a:xfrm>
                                <a:prstGeom prst="roundRect">
                                  <a:avLst>
                                    <a:gd name="adj" fmla="val 4407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8710200"/>
                                  <a:ext cx="6566040" cy="882720"/>
                                </a:xfrm>
                                <a:prstGeom prst="roundRect">
                                  <a:avLst>
                                    <a:gd name="adj" fmla="val 8403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0"/>
                                  <a:ext cx="6743880" cy="966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0280" y="7768440"/>
                                  <a:ext cx="1041480" cy="101520"/>
                                </a:xfrm>
                                <a:custGeom>
                                  <a:avLst/>
                                  <a:gdLst>
                                    <a:gd name="textAreaLeft" fmla="*/ 92160 w 590400"/>
                                    <a:gd name="textAreaRight" fmla="*/ 516600 w 590400"/>
                                    <a:gd name="textAreaTop" fmla="*/ 14400 h 57600"/>
                                    <a:gd name="textAreaBottom" fmla="*/ 43200 h 5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3375" y="5400"/>
                                      </a:moveTo>
                                      <a:lnTo>
                                        <a:pt x="16200" y="5400"/>
                                      </a:ln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16200" y="16200"/>
                                      </a:lnTo>
                                      <a:lnTo>
                                        <a:pt x="3375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0" y="5400"/>
                                      </a:moveTo>
                                      <a:lnTo>
                                        <a:pt x="675" y="5400"/>
                                      </a:lnTo>
                                      <a:lnTo>
                                        <a:pt x="675" y="16200"/>
                                      </a:lnTo>
                                      <a:lnTo>
                                        <a:pt x="0" y="16200"/>
                                      </a:lnTo>
                                      <a:close/>
                                    </a:path>
                                    <a:path w="21600" h="21600">
                                      <a:moveTo>
                                        <a:pt x="1350" y="5400"/>
                                      </a:moveTo>
                                      <a:lnTo>
                                        <a:pt x="2700" y="5400"/>
                                      </a:lnTo>
                                      <a:lnTo>
                                        <a:pt x="2700" y="16200"/>
                                      </a:lnTo>
                                      <a:lnTo>
                                        <a:pt x="1350" y="162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2042640"/>
                                  <a:ext cx="6572160" cy="6603840"/>
                                </a:xfrm>
                                <a:custGeom>
                                  <a:avLst/>
                                  <a:gdLst>
                                    <a:gd name="textAreaLeft" fmla="*/ 14400 w 3726000"/>
                                    <a:gd name="textAreaRight" fmla="*/ 3711600 w 3726000"/>
                                    <a:gd name="textAreaTop" fmla="*/ 14400 h 3744000"/>
                                    <a:gd name="textAreaBottom" fmla="*/ 3729600 h 374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704">
                                      <a:moveTo>
                                        <a:pt x="289" y="0"/>
                                      </a:moveTo>
                                      <a:arcTo wR="289" hR="289" stAng="16200000" swAng="-5400000"/>
                                      <a:lnTo>
                                        <a:pt x="0" y="21415"/>
                                      </a:lnTo>
                                      <a:arcTo wR="289" hR="289" stAng="10800000" swAng="-5400000"/>
                                      <a:lnTo>
                                        <a:pt x="21311" y="21704"/>
                                      </a:lnTo>
                                      <a:arcTo wR="289" hR="289" stAng="5400000" swAng="-5400000"/>
                                      <a:lnTo>
                                        <a:pt x="21600" y="289"/>
                                      </a:lnTo>
                                      <a:arcTo wR="289" hR="289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415880" y="4829760"/>
                                  <a:ext cx="3124800" cy="29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VIA ÚNICA : CONTRIBUINTE &gt; ADMINIDTRAÇÃO FAZENDÁRIA &gt; DELEGACIA FISCAL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5.05pt;margin-top:-0.25pt;width:659.05pt;height:761pt" coordorigin="-2701,-5" coordsize="13181,15220">
                      <v:roundrect id="shape_0" stroked="t" o:allowincell="f" style="position:absolute;left:-10;top:1207;width:10349;height:1904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oundrect id="shape_0" stroked="t" o:allowincell="f" style="position:absolute;left:-10;top:13712;width:10339;height:1389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rect id="shape_0" stroked="t" o:allowincell="f" style="position:absolute;left:-140;top:-5;width:10619;height:15219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  <v:shapetype id="_x0000_t93" coordsize="21600,21600" o:spt="93" adj="10800,10800" path="m0@6l675@6l675@7l0@7xm1350@6l2700@6l2700@7l1350@7xm@3@6l@4@6l@4,l21600,10800l@4,21600l@4@7l@3@7xe">
                        <v:stroke joinstyle="miter"/>
                        <v:formulas>
                          <v:f eqn="val 18225"/>
                          <v:f eqn="val #1"/>
                          <v:f eqn="val #0"/>
                          <v:f eqn="prod 21600 5 32"/>
                          <v:f eqn="sum width 0 @2"/>
                          <v:f eqn="prod 1 @1 2"/>
                          <v:f eqn="sum 10800 0 @5"/>
                          <v:f eqn="sum 10800 @5 0"/>
                          <v:f eqn="prod @5 @2 10800"/>
                          <v:f eqn="sum width 0 @8"/>
                        </v:formulas>
                        <v:path gradientshapeok="t" o:connecttype="rect" textboxrect="@3,@6,@9,@7"/>
                        <v:handles>
                          <v:h position="0,@6"/>
                          <v:h position="@4,0"/>
                        </v:handles>
                      </v:shapetype>
                      <v:shape id="shape_0" fillcolor="gray" stroked="t" o:allowincell="f" style="position:absolute;left:6884;top:12229;width:1639;height:159;mso-wrap-style:none;v-text-anchor:middle;mso-position-horizontal-relative:margin" type="_x0000_t93">
                        <v:fill o:detectmouseclick="t" type="solid" color2="#7f7f7f"/>
                        <v:stroke color="black" weight="9360" joinstyle="miter" endcap="flat"/>
                        <w10:wrap type="none"/>
                      </v:shape>
                      <v:roundrect id="shape_0" stroked="t" o:allowincell="f" style="position:absolute;left:-15;top:3212;width:10349;height:10399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701;top:7601;width:4920;height:460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VIA ÚNICA : CONTRIBUINTE &gt; ADMINIDTRAÇÃO FAZENDÁRIA &gt; DELEGACIA FISC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pBdr>
                <w:right w:val="single" w:sz="18" w:space="4" w:color="000080"/>
              </w:pBd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</w:rPr>
              <w:drawing>
                <wp:inline distT="0" distB="0" distL="0" distR="0">
                  <wp:extent cx="571500" cy="572135"/>
                  <wp:effectExtent l="0" t="0" r="0" b="0"/>
                  <wp:docPr id="2" name="ARMA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MA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8"/>
              </w:rPr>
            </w:pPr>
            <w:r>
              <w:rPr>
                <w:rFonts w:cs="Arial" w:ascii="Arial" w:hAnsi="Arial"/>
                <w:color w:val="000000"/>
                <w:sz w:val="8"/>
              </w:rPr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2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EMONSTRATIVO DE APURAÇÃO DO ESTOQUE DE MERCADORIAS 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SUJEITAS A SUBSTITUIÇÃO TRIBUTÁRIA  </w:t>
            </w:r>
          </w:p>
          <w:p>
            <w:pPr>
              <w:pStyle w:val="Heading3"/>
              <w:tabs>
                <w:tab w:val="clear" w:pos="708"/>
                <w:tab w:val="left" w:pos="923" w:leader="none"/>
              </w:tabs>
              <w:rPr>
                <w:color w:val="000000"/>
              </w:rPr>
            </w:pPr>
            <w:r>
              <w:rPr>
                <w:color w:val="000000"/>
              </w:rPr>
              <w:t>MICROEMPRESA/EMPRESA DE PEQUENO PORTE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(BEBIDAS ISOTÔNICAS)</w:t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8"/>
              </w:rPr>
            </w:pPr>
            <w:r>
              <w:rPr>
                <w:rFonts w:cs="Arial" w:ascii="Arial" w:hAnsi="Arial"/>
                <w:b/>
                <w:color w:val="000000"/>
                <w:sz w:val="8"/>
              </w:rPr>
            </w:r>
          </w:p>
          <w:p>
            <w:pPr>
              <w:pStyle w:val="Normal"/>
              <w:tabs>
                <w:tab w:val="clear" w:pos="708"/>
                <w:tab w:val="left" w:pos="923" w:leader="none"/>
              </w:tabs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( A QUE SE REFERE O INCISO VII DO  ARTIGO 2º DA RESOLUÇÃO Nº  3.508 , DE 26 DE FEVEREIRO 2004 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985"/>
        <w:gridCol w:w="1984"/>
      </w:tblGrid>
      <w:tr>
        <w:trPr>
          <w:trHeight w:val="300" w:hRule="exact"/>
        </w:trPr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DOS DO CONTRIBUINTE </w:t>
            </w:r>
          </w:p>
        </w:tc>
      </w:tr>
      <w:tr>
        <w:trPr>
          <w:trHeight w:val="200" w:hRule="exact"/>
        </w:trPr>
        <w:tc>
          <w:tcPr>
            <w:tcW w:w="83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1 – NOME EMPRESAR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2 – CNAE-FISCAL:</w:t>
            </w:r>
          </w:p>
        </w:tc>
      </w:tr>
      <w:tr>
        <w:trPr>
          <w:trHeight w:val="340" w:hRule="exact"/>
        </w:trPr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FORME O NOME EMPRESARIAL DO CONTRIBUINTE.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E A CNAE-FISCAL DO CONTRIBUINTE.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3 – ENDEREÇ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4 – TELEFONE/E-MAIL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E O ENDEREÇO DO CONTRIBUINTE."/>
                  <w:textInput>
                    <w:maxLength w:val="5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E O TELEFONE E O E-MAIL DO CONTRIBUINTE.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5 – INSCRIÇÃO ESTADUAL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6 – CNPJ/MF</w:t>
            </w:r>
          </w:p>
        </w:tc>
      </w:tr>
      <w:tr>
        <w:trPr>
          <w:trHeight w:val="340" w:hRule="exact"/>
        </w:trPr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E A INSCRIÇÃO ESTADUAL  DO CONTRIBUINTE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E O CNPJ DO CONTRIBUINTE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992"/>
        <w:gridCol w:w="993"/>
        <w:gridCol w:w="992"/>
        <w:gridCol w:w="1276"/>
        <w:gridCol w:w="1417"/>
        <w:gridCol w:w="1701"/>
      </w:tblGrid>
      <w:tr>
        <w:trPr>
          <w:trHeight w:val="240" w:hRule="exact"/>
        </w:trPr>
        <w:tc>
          <w:tcPr>
            <w:tcW w:w="1034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CÁLCULO DO IMPOSTO (EM R$)</w:t>
            </w:r>
          </w:p>
        </w:tc>
      </w:tr>
      <w:tr>
        <w:trPr>
          <w:trHeight w:val="240" w:hRule="exact"/>
        </w:trPr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a)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b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c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d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e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f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g)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(h)</w:t>
            </w:r>
          </w:p>
        </w:tc>
      </w:tr>
      <w:tr>
        <w:trPr>
          <w:trHeight w:val="62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PROD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N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</w:rPr>
              <w:t>QUANT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CUSTO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(preço médi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AVALIAÇÃO DE ESTOQU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[(c) x (e)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BASE DE CÁLCULO DO ICMS/S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lang w:val="en-US"/>
              </w:rPr>
            </w:pPr>
            <w:r>
              <w:rPr>
                <w:rFonts w:cs="Arial" w:ascii="Arial" w:hAnsi="Arial"/>
                <w:color w:val="000000"/>
                <w:sz w:val="10"/>
                <w:lang w:val="en-US"/>
              </w:rPr>
              <w:t>f X  % M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ICMS DEVID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  <w:t>[(g) x alíquota interna]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992"/>
        <w:gridCol w:w="993"/>
        <w:gridCol w:w="992"/>
        <w:gridCol w:w="1276"/>
        <w:gridCol w:w="1417"/>
        <w:gridCol w:w="1701"/>
      </w:tblGrid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bookmarkStart w:id="0" w:name="Texto7_Copy_1"/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INFORME A UNIDADE (PEÇA, CAIXA, VIDRO, ECT)."/>
                  <w:textInput>
                    <w:maxLength w:val="7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E O ICMS DEVIDO, QUE SERÁ O RESULTADO DA MULTIPLICAÇÃO ENTRE O VALOR INFORMADO NA COLUNA g E A ALÍQUOTA INTERNA  ... (TECLE F1) 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E O VALOR DA BASE DE CÁLCULO DO ICMS/ST, QUE SERÁ O RESULTADO DE (f X % MVA). 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INFORME O ICMS DEVIDO, QUE SERÁ O RESULTADO DA MULTIPLICAÇÃO ENTRE O VALOR INFORMADO NA COLUNA g E A ALÍQUOTA INTERNA ... (TECLE F1) 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statusText w:type="text" w:val="INFORME O ICMS DEVIDO, QUE SERÁ O RESULTADO DA MULTIPLICAÇÃO ENTRE O VALOR INFORMADO NA COLUNA g E A ALÍQUOTA INTERNA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1843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statusText w:type="text" w:val="INFORME O PRODUTO.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    </w:t>
            </w:r>
            <w:r/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statusText w:type="text" w:val="INFORME A NOMENCLATURA BRASILEIRA DE MERCADORIAS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statusText w:type="text" w:val="INFORME A QUANTIDADE EM ESTOQUE EM 31/01/2004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statusText w:type="text" w:val="INFORME A UNIDADE (PEÇA, CAIXA, VIDRO, ECT)."/>
                  <w:textInput>
                    <w:maxLength w:val="9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statusText w:type="text" w:val="INFORME O CUSTO UNITÁRIO DO PRODUT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statusText w:type="text" w:val="INFORME O VALOR DA BASE DE CÁLCULO DO ICMS/ST, QUE SERÁ O RESULTADO DE (f X % MVA). 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statusText w:type="text" w:val="INFORME O ICMS DEVIDO, QUE SERÁ O RESULTADO DA MULTIPLICAÇÃO ENTRE O VALOR INFORMADO NA COLUNA g E A ALÍQUOTA INTERNA ... (TECLE F1)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  <w:t>     </w:t>
            </w:r>
            <w:r/>
            <w:r>
              <w:rPr>
                <w:sz w:val="15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5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86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TOTAL DO ICMS DEVIDO    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  <w:r>
              <w:rPr>
                <w:sz w:val="16"/>
                <w:b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  <w:t>R$0,00</w:t>
            </w:r>
            <w:r/>
            <w:r>
              <w:rPr>
                <w:sz w:val="16"/>
                <w:b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1100" w:hRule="exact"/>
        </w:trPr>
        <w:tc>
          <w:tcPr>
            <w:tcW w:w="1034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ORMA DE PAGAMEN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fldChar w:fldCharType="begin">
                <w:ffData>
                  <w:name w:val="Texto"/>
                  <w:enabled/>
                  <w:calcOnExit w:val="0"/>
                  <w:statusText w:type="text" w:val="MARQUE COM UM &quot;X&quot; A FORMA DE PAGAMENTO.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</w:rPr>
              <w:t>)  INTEGR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(</w:t>
            </w:r>
            <w:r>
              <w:fldChar w:fldCharType="begin">
                <w:ffData>
                  <w:name w:val="Unnamed Copy 128"/>
                  <w:enabled/>
                  <w:calcOnExit w:val="0"/>
                  <w:statusText w:type="text" w:val="MARQUE COM UM &quot;X&quot; A FORMA DE PAGAMENTO."/>
                  <w:textInput>
                    <w:maxLength w:val="1"/>
                  </w:textInput>
                </w:ffData>
              </w:fldCha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  <w:t> </w:t>
            </w:r>
            <w:r>
              <w:rPr>
                <w:rFonts w:cs="Arial" w:ascii="Arial" w:hAnsi="Arial"/>
                <w:color w:val="000000"/>
                <w:sz w:val="14"/>
                <w:lang w:val="en-US"/>
              </w:rPr>
            </w:r>
            <w:r>
              <w:rPr>
                <w:sz w:val="14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4"/>
              </w:rPr>
              <w:t>)  PARCELAD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  <w:gridCol w:w="2068"/>
      </w:tblGrid>
      <w:tr>
        <w:trPr>
          <w:trHeight w:val="200" w:hRule="exact"/>
        </w:trPr>
        <w:tc>
          <w:tcPr>
            <w:tcW w:w="8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7 – LOCAL</w:t>
            </w:r>
          </w:p>
        </w:tc>
        <w:tc>
          <w:tcPr>
            <w:tcW w:w="2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 - DATA</w:t>
            </w:r>
          </w:p>
        </w:tc>
      </w:tr>
      <w:tr>
        <w:trPr>
          <w:trHeight w:val="500" w:hRule="exact"/>
        </w:trPr>
        <w:tc>
          <w:tcPr>
            <w:tcW w:w="8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statusText w:type="text" w:val="INFORME O MUNICÍPIO DE LOCALIZAÇÃO DO CONTRIBUINTE.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statusText w:type="text" w:val="INFORME A DATA DE EMISSÃO DO FORMULÁRIO.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 – NOME DO RESPONSÁVEL</w:t>
            </w:r>
          </w:p>
        </w:tc>
      </w:tr>
      <w:tr>
        <w:trPr>
          <w:trHeight w:val="500" w:hRule="exact"/>
        </w:trPr>
        <w:tc>
          <w:tcPr>
            <w:tcW w:w="1034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statusText w:type="text" w:val="INFORME O NOME DA RESPONSÁVEL PELAS INFORMAÇÕES.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color w:val="000000"/>
                <w:lang w:val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MOD.  06. 02. 27</w:t>
      </w:r>
    </w:p>
    <w:sectPr>
      <w:type w:val="continuous"/>
      <w:pgSz w:w="11906" w:h="16838"/>
      <w:pgMar w:left="851" w:right="567" w:gutter="0" w:header="0" w:top="567" w:footer="0" w:bottom="86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sz w:val="14"/>
    </w:rPr>
  </w:style>
  <w:style w:type="character" w:styleId="WW8Num2z0">
    <w:name w:val="WW8Num2z0"/>
    <w:qFormat/>
    <w:rPr>
      <w:rFonts w:ascii="Arial" w:hAnsi="Arial" w:cs="Arial"/>
      <w:sz w:val="1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Pnud</dc:creator>
  <dc:description/>
  <dc:language>en-US</dc:language>
  <cp:lastModifiedBy>SEF-MG</cp:lastModifiedBy>
  <cp:lastPrinted>2004-03-01T18:05:00Z</cp:lastPrinted>
  <dcterms:modified xsi:type="dcterms:W3CDTF">2004-03-05T16:50:00Z</dcterms:modified>
  <cp:revision>16</cp:revision>
  <dc:subject/>
  <dc:title/>
</cp:coreProperties>
</file>