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2058"/>
        <w:gridCol w:w="7464"/>
      </w:tblGrid>
      <w:tr>
        <w:trPr>
          <w:trHeight w:val="940" w:hRule="exact"/>
        </w:trPr>
        <w:tc>
          <w:tcPr>
            <w:tcW w:w="9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7620</wp:posOffset>
                      </wp:positionV>
                      <wp:extent cx="6677025" cy="9657715"/>
                      <wp:effectExtent l="15240" t="1524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6920" cy="96577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35pt;margin-top:-0.6pt;width:525.7pt;height:760.4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83565" cy="5689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4"/>
              </w:rPr>
            </w:pPr>
            <w:r>
              <w:rPr>
                <w:sz w:val="14"/>
              </w:rPr>
              <w:t>SECRETARIA DE ESTADO DA FAZENDA DE MINAS GERAIS</w:t>
            </w:r>
          </w:p>
        </w:tc>
        <w:tc>
          <w:tcPr>
            <w:tcW w:w="746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TAMENTO DIFERENCIADO E SIMPLIFICADO CONCEDIDO AO MICROPRODUTOR RURAL E AO PRODUTOR RURAL DE PEQUENO PORTE</w:t>
            </w:r>
          </w:p>
        </w:tc>
      </w:tr>
    </w:tbl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37465</wp:posOffset>
                </wp:positionV>
                <wp:extent cx="6581775" cy="495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495360"/>
                        </a:xfrm>
                        <a:prstGeom prst="roundRect">
                          <a:avLst>
                            <a:gd name="adj" fmla="val 17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2.95pt;width:518.2pt;height:38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1985"/>
        <w:gridCol w:w="425"/>
        <w:gridCol w:w="1985"/>
        <w:gridCol w:w="425"/>
        <w:gridCol w:w="1984"/>
        <w:gridCol w:w="426"/>
        <w:gridCol w:w="2477"/>
      </w:tblGrid>
      <w:tr>
        <w:trPr>
          <w:trHeight w:val="220" w:hRule="exact"/>
          <w:cantSplit w:val="true"/>
        </w:trPr>
        <w:tc>
          <w:tcPr>
            <w:tcW w:w="1034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REQUERIMENTO DE</w:t>
            </w:r>
          </w:p>
        </w:tc>
      </w:tr>
      <w:tr>
        <w:trPr>
          <w:trHeight w:val="113" w:hRule="exact"/>
          <w:cantSplit w:val="true"/>
        </w:trPr>
        <w:tc>
          <w:tcPr>
            <w:tcW w:w="1034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QUADRA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ENQUADRA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ENQUADRAMEN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CIONAMENTO DE FAIXA</w:t>
            </w:r>
          </w:p>
        </w:tc>
      </w:tr>
      <w:tr>
        <w:trPr>
          <w:trHeight w:val="113" w:hRule="exact"/>
          <w:cantSplit w:val="true"/>
        </w:trPr>
        <w:tc>
          <w:tcPr>
            <w:tcW w:w="1034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33020</wp:posOffset>
                </wp:positionV>
                <wp:extent cx="6581775" cy="21310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2131200"/>
                        </a:xfrm>
                        <a:prstGeom prst="roundRect">
                          <a:avLst>
                            <a:gd name="adj" fmla="val 540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2.6pt;width:518.2pt;height:167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>
          <w:trHeight w:val="240" w:hRule="exact"/>
          <w:cantSplit w:val="true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ÇÃO DO PRODUTOR</w:t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1 – NOME DO PRODUTOR</w:t>
            </w:r>
          </w:p>
        </w:tc>
      </w:tr>
      <w:tr>
        <w:trPr>
          <w:trHeight w:val="380" w:hRule="exact"/>
          <w:cantSplit w:val="true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NOME DO PRODUTOR RURAL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2 – CPF DO PRODUTOR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>03 - INSCRIÇÃO NO CADASTRO DE PRODUTOR RURAL</w:t>
            </w:r>
          </w:p>
        </w:tc>
      </w:tr>
      <w:tr>
        <w:trPr>
          <w:trHeight w:val="380" w:hRule="exact"/>
        </w:trPr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NÚMERO DO CPF DO PRODUTOR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4- MUNICÍPIO</w:t>
            </w:r>
          </w:p>
        </w:tc>
      </w:tr>
      <w:tr>
        <w:trPr>
          <w:trHeight w:val="380" w:hRule="exact"/>
          <w:cantSplit w:val="true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NOME DO MUNICÍPIO DO PRODUTOR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5 – NOME DA PROPRIEDADE</w:t>
            </w:r>
          </w:p>
        </w:tc>
      </w:tr>
      <w:tr>
        <w:trPr>
          <w:trHeight w:val="380" w:hRule="exact"/>
          <w:cantSplit w:val="true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O NOME DA PROPRIEDADE DO PRODUTOR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6 – CONDIÇÃO DE POSSE</w:t>
            </w:r>
          </w:p>
        </w:tc>
      </w:tr>
      <w:tr>
        <w:trPr>
          <w:trHeight w:val="380" w:hRule="exact"/>
          <w:cantSplit w:val="true"/>
        </w:trPr>
        <w:tc>
          <w:tcPr>
            <w:tcW w:w="10346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A CONDIÇÃO DE POSSE DO PRODUTOR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51435</wp:posOffset>
                </wp:positionV>
                <wp:extent cx="6581775" cy="13220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321920"/>
                        </a:xfrm>
                        <a:prstGeom prst="roundRect">
                          <a:avLst>
                            <a:gd name="adj" fmla="val 797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4.05pt;width:518.2pt;height:104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240" w:hRule="exact"/>
          <w:cantSplit w:val="true"/>
        </w:trPr>
        <w:tc>
          <w:tcPr>
            <w:tcW w:w="1034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/>
            </w:pPr>
            <w:r>
              <w:rPr/>
              <w:t>INFORMAÇÕES DA RECEITA BRUTA ANUAL</w:t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 xml:space="preserve">07 – RECEITA BRUTA ANUAL IGUAL OU INFERIOR AO VALOR DE: </w:t>
            </w:r>
          </w:p>
        </w:tc>
      </w:tr>
      <w:tr>
        <w:trPr>
          <w:trHeight w:val="380" w:hRule="exact"/>
          <w:cantSplit w:val="true"/>
        </w:trPr>
        <w:tc>
          <w:tcPr>
            <w:tcW w:w="10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AR O VALOR LIMITE EM QUE SE ENQUADRA A PARTIR DA RECEITA BRUTA ANUAL DO ANO ANTERIOR  ( TECLE FI PARA MAIORES INFORMAÇÕES)"/>
                  <w:textInput>
                    <w:type w:val="number"/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/>
              <w:t xml:space="preserve">  UFEMG </w:t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8 – ANO ( INFORME ANO ANTERIOR )</w:t>
            </w:r>
          </w:p>
        </w:tc>
      </w:tr>
      <w:tr>
        <w:trPr>
          <w:trHeight w:val="380" w:hRule="exact"/>
          <w:cantSplit w:val="true"/>
        </w:trPr>
        <w:tc>
          <w:tcPr>
            <w:tcW w:w="10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ANO ANTERIOR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03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>09 - OU QUE SUA RECEITA BRUTA ANUAL, PREVISTA PARA O ANO EM CURSO, NÃO EXCEDERÁ O LIMITE DE:</w:t>
            </w:r>
          </w:p>
        </w:tc>
      </w:tr>
      <w:tr>
        <w:trPr>
          <w:trHeight w:val="340" w:hRule="exact"/>
          <w:cantSplit w:val="true"/>
        </w:trPr>
        <w:tc>
          <w:tcPr>
            <w:tcW w:w="10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PREVISÃO DA RECEITA BRUTA PARA O ANO EM CURSO EM UFEMG"/>
                  <w:textInput>
                    <w:type w:val="number"/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4"/>
              </w:rPr>
              <w:t xml:space="preserve">  </w:t>
            </w:r>
            <w:r>
              <w:rPr/>
              <w:t xml:space="preserve">UFEMG </w:t>
            </w:r>
          </w:p>
        </w:tc>
      </w:tr>
    </w:tbl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43815</wp:posOffset>
                </wp:positionV>
                <wp:extent cx="6572250" cy="18427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842840"/>
                        </a:xfrm>
                        <a:prstGeom prst="roundRect">
                          <a:avLst>
                            <a:gd name="adj" fmla="val 51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3.45pt;width:517.45pt;height:145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88"/>
        <w:gridCol w:w="1984"/>
        <w:gridCol w:w="637"/>
      </w:tblGrid>
      <w:tr>
        <w:trPr>
          <w:trHeight w:val="2892" w:hRule="exact"/>
        </w:trPr>
        <w:tc>
          <w:tcPr>
            <w:tcW w:w="10346" w:type="dxa"/>
            <w:gridSpan w:val="4"/>
            <w:tcBorders/>
            <w:vAlign w:val="center"/>
          </w:tcPr>
          <w:p>
            <w:pPr>
              <w:pStyle w:val="Normal"/>
              <w:spacing w:lineRule="atLeast" w:line="300"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 Produtor Rural, acima identificado, com propriedade localizada no Estado de Minas Gerais, declara, sob as penas da lei, que exerce (ou vai exercer), exclusivamente, a atividade de produtor rural e promove (ou promoverá) a saída de mercadoria de sua produção preponderantemente para destinatários localizados neste Estado, e que preenche as demais condições previstas nos artigos 20-A a 20-G da Lei nº 6.763, de 1975 e no Capítulo ll do Anexo Xl do RICMS/2002, para se enquadrar no tratamento diferenciado concedido ao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13_587499450"/>
            <w:bookmarkStart w:id="1" w:name="__Fieldmark__13_587499450"/>
            <w:bookmarkEnd w:id="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18"/>
                <w:szCs w:val="18"/>
              </w:rPr>
              <w:t xml:space="preserve"> Microprodutor Rural - Faixa 1   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4_587499450"/>
            <w:bookmarkStart w:id="3" w:name="__Fieldmark__14_587499450"/>
            <w:bookmarkEnd w:id="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18"/>
                <w:szCs w:val="18"/>
              </w:rPr>
              <w:t xml:space="preserve"> Microprodutor Rural - Faixa 2    </w:t>
            </w:r>
            <w:r>
              <w:rPr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15_587499450"/>
            <w:bookmarkStart w:id="5" w:name="__Fieldmark__15_587499450"/>
            <w:bookmarkEnd w:id="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18"/>
                <w:szCs w:val="18"/>
              </w:rPr>
              <w:t xml:space="preserve"> Produtor Rural de Pequeno Porte - Faixa 3, não existindo os impedimentos relacionados na referida Lei e no RICMS/2002.</w:t>
            </w:r>
          </w:p>
          <w:p>
            <w:pPr>
              <w:pStyle w:val="Normal"/>
              <w:spacing w:lineRule="exact" w:line="300" w:before="80" w:after="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582930</wp:posOffset>
                      </wp:positionV>
                      <wp:extent cx="6574790" cy="14547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4680" cy="1454760"/>
                              </a:xfrm>
                              <a:prstGeom prst="roundRect">
                                <a:avLst>
                                  <a:gd name="adj" fmla="val 745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05pt;margin-top:45.9pt;width:517.65pt;height:11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66265</wp:posOffset>
                      </wp:positionH>
                      <wp:positionV relativeFrom="paragraph">
                        <wp:posOffset>-1116330</wp:posOffset>
                      </wp:positionV>
                      <wp:extent cx="3266440" cy="3759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66280" cy="37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FLUXO: 1ª VIA: PRODUTOR RURAL &gt; ADM. FAZENDÁRI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PRODUTOR RURAL &gt; ADM. FAZENDÁRIA  &gt; PRODUTOR RUR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7pt;margin-top:-87.95pt;width:257.15pt;height:29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FLUXO: 1ª VIA: PRODUTOR RURAL &gt; ADM. FAZENDÁ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PRODUTOR RURAL &gt; ADM. FAZENDÁRIA  &gt; PRODUTOR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Declara, ainda, estar ciente de que o enquadramento sem a observância do disposto na lei supracitada, sujeita o produtor rural ao pagamento do ICMS devido, como se isenção ou redução alguma houvesse existido, com todos os acréscimos legais.</w:t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DECLARO QUE OS DADOS DESTE DOCUMENTO SÃO VERDADEIROS</w:t>
            </w:r>
          </w:p>
        </w:tc>
      </w:tr>
      <w:tr>
        <w:trPr>
          <w:trHeight w:val="240" w:hRule="exact"/>
          <w:cantSplit w:val="true"/>
        </w:trPr>
        <w:tc>
          <w:tcPr>
            <w:tcW w:w="7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- LOCAL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 - DATA</w:t>
            </w:r>
          </w:p>
        </w:tc>
      </w:tr>
      <w:tr>
        <w:trPr>
          <w:trHeight w:val="380" w:hRule="exact"/>
          <w:cantSplit w:val="true"/>
        </w:trPr>
        <w:tc>
          <w:tcPr>
            <w:tcW w:w="7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INFORME A LOCALIDADE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DATA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 – RG ( CARTEIRA DE IDENTIDADE )</w:t>
            </w:r>
          </w:p>
        </w:tc>
      </w:tr>
      <w:tr>
        <w:trPr>
          <w:trHeight w:val="380" w:hRule="exact"/>
          <w:cantSplit w:val="true"/>
        </w:trPr>
        <w:tc>
          <w:tcPr>
            <w:tcW w:w="103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NÚMERO DO REGISTRO GERAL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-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 – ASSINATURA DO PRODUTOR</w:t>
            </w:r>
          </w:p>
        </w:tc>
      </w:tr>
      <w:tr>
        <w:trPr>
          <w:trHeight w:val="360" w:hRule="exact"/>
          <w:cantSplit w:val="true"/>
        </w:trPr>
        <w:tc>
          <w:tcPr>
            <w:tcW w:w="103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SSINATUR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3"/>
        <w:gridCol w:w="1760"/>
        <w:gridCol w:w="425"/>
        <w:gridCol w:w="5387"/>
        <w:gridCol w:w="425"/>
        <w:gridCol w:w="1788"/>
        <w:gridCol w:w="55"/>
        <w:gridCol w:w="209"/>
      </w:tblGrid>
      <w:tr>
        <w:trPr>
          <w:trHeight w:val="240" w:hRule="exact"/>
          <w:cantSplit w:val="true"/>
        </w:trPr>
        <w:tc>
          <w:tcPr>
            <w:tcW w:w="1034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6670</wp:posOffset>
                      </wp:positionV>
                      <wp:extent cx="6581775" cy="14986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1880" cy="1498680"/>
                              </a:xfrm>
                              <a:prstGeom prst="roundRect">
                                <a:avLst>
                                  <a:gd name="adj" fmla="val 636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7pt;margin-top:2.1pt;width:518.2pt;height:1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RECIBO DE ENTREGA</w:t>
            </w:r>
          </w:p>
        </w:tc>
      </w:tr>
      <w:tr>
        <w:trPr>
          <w:trHeight w:val="240" w:hRule="exact"/>
          <w:cantSplit w:val="true"/>
        </w:trPr>
        <w:tc>
          <w:tcPr>
            <w:tcW w:w="1034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 – ADMINISTRAÇÃO FAZENDÁRIA</w:t>
            </w:r>
          </w:p>
        </w:tc>
      </w:tr>
      <w:tr>
        <w:trPr>
          <w:trHeight w:val="380" w:hRule="exact"/>
          <w:cantSplit w:val="true"/>
        </w:trPr>
        <w:tc>
          <w:tcPr>
            <w:tcW w:w="1034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8 – SERVIDOR RESPONSÁVEL PELO RECEBIMENTO DA DECLARAÇÃO</w:t>
            </w:r>
          </w:p>
        </w:tc>
      </w:tr>
      <w:tr>
        <w:trPr>
          <w:trHeight w:val="397" w:hRule="exact"/>
          <w:cantSplit w:val="true"/>
        </w:trPr>
        <w:tc>
          <w:tcPr>
            <w:tcW w:w="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34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NOME DO SERVIDOR RESPONSÁVEL</w:t>
            </w:r>
          </w:p>
        </w:tc>
      </w:tr>
      <w:tr>
        <w:trPr>
          <w:trHeight w:val="397" w:hRule="exact"/>
          <w:cantSplit w:val="true"/>
        </w:trPr>
        <w:tc>
          <w:tcPr>
            <w:tcW w:w="1034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SSINATUR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SP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>MOD. 06.02.23 – 04/03/2008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0:53:00Z</dcterms:created>
  <dc:creator>Milton Cosenza</dc:creator>
  <dc:description/>
  <cp:keywords/>
  <dc:language>en-US</dc:language>
  <cp:lastModifiedBy>Sef</cp:lastModifiedBy>
  <cp:lastPrinted>2008-03-03T11:28:00Z</cp:lastPrinted>
  <dcterms:modified xsi:type="dcterms:W3CDTF">2008-03-06T14:48:00Z</dcterms:modified>
  <cp:revision>7</cp:revision>
  <dc:subject/>
  <dc:title> </dc:title>
</cp:coreProperties>
</file>