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268"/>
        <w:gridCol w:w="7229"/>
      </w:tblGrid>
      <w:tr>
        <w:trPr>
          <w:trHeight w:val="940" w:hRule="exact"/>
        </w:trPr>
        <w:tc>
          <w:tcPr>
            <w:tcW w:w="9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7620</wp:posOffset>
                      </wp:positionV>
                      <wp:extent cx="6677025" cy="9747250"/>
                      <wp:effectExtent l="15240" t="14605" r="1397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6920" cy="974736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.35pt;margin-top:-0.6pt;width:525.7pt;height:767.45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83565" cy="5689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CRETARIA DE ESTADO DA FAZENDA DE MINAS GERAIS</w:t>
            </w:r>
          </w:p>
        </w:tc>
        <w:tc>
          <w:tcPr>
            <w:tcW w:w="722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TAMENTO DIFERENCIADO E SIMPLIFICADO CONCEDIDO AO MICRO E AO PEQUENO PRODUTOR RURAL DE LEITE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425"/>
        <w:gridCol w:w="1985"/>
        <w:gridCol w:w="425"/>
        <w:gridCol w:w="1985"/>
        <w:gridCol w:w="425"/>
        <w:gridCol w:w="1984"/>
        <w:gridCol w:w="426"/>
        <w:gridCol w:w="2477"/>
      </w:tblGrid>
      <w:tr>
        <w:trPr>
          <w:trHeight w:val="220" w:hRule="exact"/>
          <w:cantSplit w:val="true"/>
        </w:trPr>
        <w:tc>
          <w:tcPr>
            <w:tcW w:w="1034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3175</wp:posOffset>
                      </wp:positionV>
                      <wp:extent cx="6581775" cy="48577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1880" cy="485640"/>
                              </a:xfrm>
                              <a:prstGeom prst="roundRect">
                                <a:avLst>
                                  <a:gd name="adj" fmla="val 17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2pt;margin-top:0.25pt;width:518.2pt;height:38.2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REQUERIMENTO DE</w:t>
            </w:r>
          </w:p>
        </w:tc>
      </w:tr>
      <w:tr>
        <w:trPr>
          <w:trHeight w:val="113" w:hRule="exact"/>
          <w:cantSplit w:val="true"/>
        </w:trPr>
        <w:tc>
          <w:tcPr>
            <w:tcW w:w="10344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QUADRAMEN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ENQUADRAMEN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ENQUADRAMENT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ICIONAMENTO DE FAIXA</w:t>
            </w:r>
          </w:p>
        </w:tc>
      </w:tr>
      <w:tr>
        <w:trPr>
          <w:trHeight w:val="113" w:hRule="exact"/>
          <w:cantSplit w:val="true"/>
        </w:trPr>
        <w:tc>
          <w:tcPr>
            <w:tcW w:w="10344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b/>
          <w:b/>
          <w:sz w:val="6"/>
          <w:lang w:val="en-US" w:eastAsia="en-US"/>
        </w:rPr>
      </w:pPr>
      <w:r>
        <w:rPr>
          <w:b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340</wp:posOffset>
                </wp:positionH>
                <wp:positionV relativeFrom="paragraph">
                  <wp:posOffset>34925</wp:posOffset>
                </wp:positionV>
                <wp:extent cx="6581775" cy="18192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1819440"/>
                        </a:xfrm>
                        <a:prstGeom prst="roundRect">
                          <a:avLst>
                            <a:gd name="adj" fmla="val 420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2pt;margin-top:2.75pt;width:518.2pt;height:143.2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73"/>
      </w:tblGrid>
      <w:tr>
        <w:trPr>
          <w:trHeight w:val="220" w:hRule="exact"/>
          <w:cantSplit w:val="true"/>
        </w:trPr>
        <w:tc>
          <w:tcPr>
            <w:tcW w:w="103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CAÇÃO DO PRODUTOR</w:t>
            </w:r>
          </w:p>
        </w:tc>
      </w:tr>
      <w:tr>
        <w:trPr>
          <w:trHeight w:val="240" w:hRule="exact"/>
          <w:cantSplit w:val="true"/>
        </w:trPr>
        <w:tc>
          <w:tcPr>
            <w:tcW w:w="103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01 – NOME DO PRODUTOR</w:t>
            </w:r>
          </w:p>
        </w:tc>
      </w:tr>
      <w:tr>
        <w:trPr>
          <w:trHeight w:val="284" w:hRule="exact"/>
          <w:cantSplit w:val="true"/>
        </w:trPr>
        <w:tc>
          <w:tcPr>
            <w:tcW w:w="103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FORME O NOME DO PRODUTOR RURAL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02 – CPF DO PRODUTOR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4"/>
              </w:rPr>
              <w:t>03 - INSCRIÇÃO NO CADASTRO DE PRODUTOR RURAL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FORME O NÚMERO DO CPF DO PRODUTOR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INFORME O NÚMERO DA INSCRIÇÃO ESTADUAL DO PRODUTOR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3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04- MUNICÍPIO</w:t>
            </w:r>
          </w:p>
        </w:tc>
      </w:tr>
      <w:tr>
        <w:trPr>
          <w:trHeight w:val="284" w:hRule="exact"/>
          <w:cantSplit w:val="true"/>
        </w:trPr>
        <w:tc>
          <w:tcPr>
            <w:tcW w:w="103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INFORME O NOME DO MUNICÍPIO DO PRODUTOR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trHeight w:val="240" w:hRule="exact"/>
          <w:cantSplit w:val="true"/>
        </w:trPr>
        <w:tc>
          <w:tcPr>
            <w:tcW w:w="103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05 – NOME DA PROPRIEDADE</w:t>
            </w:r>
          </w:p>
        </w:tc>
      </w:tr>
      <w:tr>
        <w:trPr>
          <w:trHeight w:val="284" w:hRule="exact"/>
          <w:cantSplit w:val="true"/>
        </w:trPr>
        <w:tc>
          <w:tcPr>
            <w:tcW w:w="103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E O NOME DA PROPRIEDADE DO PRODUTOR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3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06 – CONDIÇÃO DE POSSE</w:t>
            </w:r>
          </w:p>
        </w:tc>
      </w:tr>
      <w:tr>
        <w:trPr>
          <w:trHeight w:val="300" w:hRule="exact"/>
          <w:cantSplit w:val="true"/>
        </w:trPr>
        <w:tc>
          <w:tcPr>
            <w:tcW w:w="10346" w:type="dxa"/>
            <w:gridSpan w:val="2"/>
            <w:tcBorders/>
            <w:vAlign w:val="center"/>
          </w:tcPr>
          <w:p>
            <w:pPr>
              <w:pStyle w:val="Normal"/>
              <w:spacing w:before="20" w:after="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INFORME A CONDIÇÃO DE POSSE DO PRODUTOR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rPr>
          <w:sz w:val="6"/>
        </w:rPr>
      </w:pPr>
      <w:r>
        <w:rPr>
          <w:sz w:val="6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>
          <w:trHeight w:val="220" w:hRule="exact"/>
          <w:cantSplit w:val="true"/>
        </w:trPr>
        <w:tc>
          <w:tcPr>
            <w:tcW w:w="1034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-3175</wp:posOffset>
                      </wp:positionV>
                      <wp:extent cx="6581775" cy="113538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1880" cy="1135440"/>
                              </a:xfrm>
                              <a:prstGeom prst="roundRect">
                                <a:avLst>
                                  <a:gd name="adj" fmla="val 548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2pt;margin-top:-0.25pt;width:518.2pt;height:89.3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INFORMAÇÕES DA RECEITA BRUTA ANUAL</w:t>
            </w:r>
          </w:p>
        </w:tc>
      </w:tr>
      <w:tr>
        <w:trPr>
          <w:trHeight w:val="240" w:hRule="exact"/>
          <w:cantSplit w:val="true"/>
        </w:trPr>
        <w:tc>
          <w:tcPr>
            <w:tcW w:w="103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4"/>
              </w:rPr>
              <w:t xml:space="preserve">07 – RECEITA BRUTA ANUAL IGUAL OU INFERIOR AO VALOR DE: </w:t>
            </w:r>
          </w:p>
        </w:tc>
      </w:tr>
      <w:tr>
        <w:trPr>
          <w:trHeight w:val="284" w:hRule="exact"/>
          <w:cantSplit w:val="true"/>
        </w:trPr>
        <w:tc>
          <w:tcPr>
            <w:tcW w:w="10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20"/>
              </w:rPr>
              <w:t xml:space="preserve">R$ </w:t>
            </w:r>
            <w:r>
              <w:rPr>
                <w:sz w:val="18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INFORMAR O VALOR LIMITE EM QUE SE ENQUADRA A PARTIR DA RECEITA BRUTA ANUAL DO ANO ANTERIOR  ( TECLE FI PARA MAIORES INFORMAÇÕES)"/>
                  <w:textInput>
                    <w:type w:val="number"/>
                    <w:maxLength w:val="6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3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08 – ANO ( INFORME ANO ANTERIOR )</w:t>
            </w:r>
          </w:p>
        </w:tc>
      </w:tr>
      <w:tr>
        <w:trPr>
          <w:trHeight w:val="284" w:hRule="exact"/>
          <w:cantSplit w:val="true"/>
        </w:trPr>
        <w:tc>
          <w:tcPr>
            <w:tcW w:w="10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INFORME O ANO ANTERIOR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3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09 - OU QUE SUA RECEITA BRUTA ANUAL, PREVISTA PARA O ANO EM CURSO, NÃO EXCEDERÁ O LIMITE DE: </w:t>
            </w:r>
          </w:p>
        </w:tc>
      </w:tr>
      <w:tr>
        <w:trPr>
          <w:trHeight w:val="300" w:hRule="exact"/>
          <w:cantSplit w:val="true"/>
        </w:trPr>
        <w:tc>
          <w:tcPr>
            <w:tcW w:w="10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20"/>
              </w:rPr>
              <w:t>R$</w:t>
            </w:r>
            <w:r>
              <w:rPr>
                <w:sz w:val="18"/>
              </w:rPr>
              <w:t xml:space="preserve"> 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INFORME A PREVISÃO DA RECEITA BRUTA PARA O ANO EM CURSO EM REAIS"/>
                  <w:textInput>
                    <w:type w:val="number"/>
                    <w:maxLength w:val="9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73"/>
      </w:tblGrid>
      <w:tr>
        <w:trPr>
          <w:trHeight w:val="220" w:hRule="exact"/>
          <w:cantSplit w:val="true"/>
        </w:trPr>
        <w:tc>
          <w:tcPr>
            <w:tcW w:w="103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4445</wp:posOffset>
                      </wp:positionV>
                      <wp:extent cx="6581775" cy="79438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1880" cy="794520"/>
                              </a:xfrm>
                              <a:prstGeom prst="roundRect">
                                <a:avLst>
                                  <a:gd name="adj" fmla="val 797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2pt;margin-top:0.35pt;width:518.2pt;height:62.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lang w:val="en-US" w:eastAsia="en-US"/>
              </w:rPr>
              <w:t>DESTINAÇÃO DA PRODUÇÃO DE LEITE DO PRODUTOR RURAL</w:t>
            </w:r>
          </w:p>
        </w:tc>
      </w:tr>
      <w:tr>
        <w:trPr>
          <w:trHeight w:val="240" w:hRule="exact"/>
          <w:cantSplit w:val="true"/>
        </w:trPr>
        <w:tc>
          <w:tcPr>
            <w:tcW w:w="103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10 – NOME EMPRESARIAL DO ADQUIRENTE</w:t>
            </w:r>
          </w:p>
        </w:tc>
      </w:tr>
      <w:tr>
        <w:trPr>
          <w:trHeight w:val="284" w:hRule="exact"/>
          <w:cantSplit w:val="true"/>
        </w:trPr>
        <w:tc>
          <w:tcPr>
            <w:tcW w:w="103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statusText w:type="text" w:val="INFORME O NOME EMPRESARIAL DO ADQUIRENTE DO LEITE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11 – INSCRIÇÃO ESTADUAL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12 - MUNICÍPIO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statusText w:type="text" w:val="INFORME A INSCRIÇÃO ESTADUAL DO ADQUIRENTE DO LEITE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5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880</wp:posOffset>
                </wp:positionH>
                <wp:positionV relativeFrom="paragraph">
                  <wp:posOffset>37465</wp:posOffset>
                </wp:positionV>
                <wp:extent cx="6572250" cy="184023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1840320"/>
                        </a:xfrm>
                        <a:prstGeom prst="roundRect">
                          <a:avLst>
                            <a:gd name="adj" fmla="val 516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4pt;margin-top:2.95pt;width:517.45pt;height:144.8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88"/>
        <w:gridCol w:w="1984"/>
        <w:gridCol w:w="637"/>
      </w:tblGrid>
      <w:tr>
        <w:trPr>
          <w:trHeight w:val="2892" w:hRule="exact"/>
        </w:trPr>
        <w:tc>
          <w:tcPr>
            <w:tcW w:w="10346" w:type="dxa"/>
            <w:gridSpan w:val="4"/>
            <w:tcBorders/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479040</wp:posOffset>
                      </wp:positionH>
                      <wp:positionV relativeFrom="paragraph">
                        <wp:posOffset>-1802765</wp:posOffset>
                      </wp:positionV>
                      <wp:extent cx="4448810" cy="48641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448880" cy="48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FLUXO: 1ª VIA: PRODUTOR RURAL &gt; ADM. FAZENDÁRIA DO PRODUTOR RURAL &gt; ADQUIRENTE DO LEIT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2ª VIA: PRODUTOR RURAL &gt; ADM. FAZENDÁRIA DO PRODUTOR RURA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3ª VIA: PRODUTOR RURAL &gt; ADM. FAZENDÁRIA DO PRODUTOR RURAL &gt; PRODUTOR RURA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95.25pt;margin-top:-142pt;width:350.25pt;height:38.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FLUXO: 1ª VIA: PRODUTOR RURAL &gt; ADM. FAZENDÁRIA DO PRODUTOR RURAL &gt; ADQUIRENTE DO LEIT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2ª VIA: PRODUTOR RURAL &gt; ADM. FAZENDÁRIA DO PRODUTOR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3ª VIA: PRODUTOR RURAL &gt; ADM. FAZENDÁRIA DO PRODUTOR RURAL &gt; PRODUTOR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O Produtor Rural, acima identificado, com propriedade localizada no Estado de Minas Gerais, declara, sob as penas da lei, que preenche as condições previstas no artigo 20-I da Lei nº 6.763, de 1975, para optar pelo tratamento concedido ao Micro e ao Pequeno Produtor Rural de Leite.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18"/>
                <w:szCs w:val="18"/>
              </w:rPr>
              <w:t xml:space="preserve">Informa que o destinatário do leite de sua produção, nesta identificado, fica autorizado a efetuar o recolhimento do imposto a título de substituição tributária, na forma do inciso l, artigo 9º, parte 1, Anexo XV do RICMS/2002, e que produzirá efeitos a partir de       01  </w:t>
            </w:r>
            <w:r>
              <w:rPr>
                <w:sz w:val="20"/>
              </w:rPr>
              <w:t xml:space="preserve">/    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 /   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before="80" w:after="80"/>
              <w:jc w:val="both"/>
              <w:rPr>
                <w:sz w:val="24"/>
              </w:rPr>
            </w:pPr>
            <w:r>
              <w:rPr>
                <w:sz w:val="18"/>
                <w:szCs w:val="18"/>
              </w:rPr>
              <w:t>Declara opção pelo depósito ao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18"/>
                <w:szCs w:val="18"/>
              </w:rPr>
              <w:t>FUNDESE ?</w: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SIM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0" w:name="__Fieldmark__18_3633721484"/>
            <w:bookmarkStart w:id="1" w:name="__Fieldmark__18_3633721484"/>
            <w:bookmarkEnd w:id="1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             </w:t>
            </w:r>
            <w:r>
              <w:rPr>
                <w:b/>
                <w:sz w:val="18"/>
                <w:szCs w:val="18"/>
              </w:rPr>
              <w:t>NÃ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" w:name="__Fieldmark__19_3633721484"/>
            <w:bookmarkStart w:id="3" w:name="__Fieldmark__19_3633721484"/>
            <w:bookmarkEnd w:id="3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  <w:p>
            <w:pPr>
              <w:pStyle w:val="Corpodetexto2"/>
              <w:spacing w:before="80" w:after="8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lara, ainda, estar ciente de que a opção por este regime, sem a observância das disposições do Capítulo Ill do Anexo XI do RICMS/2002, sujeita o produtor rural ao pagamento do ICMS devido, como se redução alguma houvesse existido, com todos os acréscimos legais.</w:t>
            </w:r>
          </w:p>
        </w:tc>
      </w:tr>
      <w:tr>
        <w:trPr>
          <w:trHeight w:val="220" w:hRule="exact"/>
          <w:cantSplit w:val="true"/>
        </w:trPr>
        <w:tc>
          <w:tcPr>
            <w:tcW w:w="1034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-635</wp:posOffset>
                      </wp:positionV>
                      <wp:extent cx="6581775" cy="132778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1880" cy="1327680"/>
                              </a:xfrm>
                              <a:prstGeom prst="roundRect">
                                <a:avLst>
                                  <a:gd name="adj" fmla="val 7458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2pt;margin-top:-0.05pt;width:518.2pt;height:104.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DECLARO QUE OS DADOS DESTE DOCUMENTO SÃO VERDADEIROS</w:t>
            </w:r>
          </w:p>
        </w:tc>
      </w:tr>
      <w:tr>
        <w:trPr>
          <w:trHeight w:val="240" w:hRule="exact"/>
          <w:cantSplit w:val="true"/>
        </w:trPr>
        <w:tc>
          <w:tcPr>
            <w:tcW w:w="77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 - LOCAL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 - DATA</w:t>
            </w:r>
          </w:p>
        </w:tc>
      </w:tr>
      <w:tr>
        <w:trPr>
          <w:trHeight w:val="320" w:hRule="exact"/>
          <w:cantSplit w:val="true"/>
        </w:trPr>
        <w:tc>
          <w:tcPr>
            <w:tcW w:w="7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statusText w:type="text" w:val="INFORME A LOCALIDADE"/>
                  <w:textInput>
                    <w:maxLength w:val="8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6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34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15 - RG ( CARTEIRA DE IDENTIDADE )</w:t>
            </w:r>
          </w:p>
        </w:tc>
      </w:tr>
      <w:tr>
        <w:trPr>
          <w:trHeight w:val="320" w:hRule="exact"/>
          <w:cantSplit w:val="true"/>
        </w:trPr>
        <w:tc>
          <w:tcPr>
            <w:tcW w:w="1034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18"/>
              </w:rPr>
              <w:t xml:space="preserve">      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INFORME O NÚMERO DO REGISTRO GERAL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– </w:t>
            </w:r>
            <w:r>
              <w:fldChar w:fldCharType="begin">
                <w:ffData>
                  <w:name w:val="Texto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34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16 - ASSINATURA DO PRODUTOR</w:t>
            </w:r>
          </w:p>
        </w:tc>
      </w:tr>
      <w:tr>
        <w:trPr>
          <w:trHeight w:val="320" w:hRule="exact"/>
          <w:cantSplit w:val="true"/>
        </w:trPr>
        <w:tc>
          <w:tcPr>
            <w:tcW w:w="1034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80" w:hRule="exact"/>
        </w:trPr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SSINATURA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83"/>
        <w:gridCol w:w="1760"/>
        <w:gridCol w:w="425"/>
        <w:gridCol w:w="5387"/>
        <w:gridCol w:w="425"/>
        <w:gridCol w:w="1788"/>
        <w:gridCol w:w="55"/>
        <w:gridCol w:w="209"/>
      </w:tblGrid>
      <w:tr>
        <w:trPr>
          <w:trHeight w:val="220" w:hRule="exact"/>
          <w:cantSplit w:val="true"/>
        </w:trPr>
        <w:tc>
          <w:tcPr>
            <w:tcW w:w="1034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3175</wp:posOffset>
                      </wp:positionV>
                      <wp:extent cx="6581775" cy="136334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1880" cy="1363320"/>
                              </a:xfrm>
                              <a:prstGeom prst="roundRect">
                                <a:avLst>
                                  <a:gd name="adj" fmla="val 6366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2pt;margin-top:0.25pt;width:518.2pt;height:107.3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RECIBO DE ENTREGA</w:t>
            </w:r>
          </w:p>
        </w:tc>
      </w:tr>
      <w:tr>
        <w:trPr>
          <w:trHeight w:val="240" w:hRule="exact"/>
          <w:cantSplit w:val="true"/>
        </w:trPr>
        <w:tc>
          <w:tcPr>
            <w:tcW w:w="10344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 - ADMINISTRAÇÃO FAZENDÁRIA</w:t>
            </w:r>
          </w:p>
        </w:tc>
      </w:tr>
      <w:tr>
        <w:trPr>
          <w:trHeight w:val="320" w:hRule="exact"/>
          <w:cantSplit w:val="true"/>
        </w:trPr>
        <w:tc>
          <w:tcPr>
            <w:tcW w:w="1034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344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 - SERVIDOR RESPONSÁVEL PELO RECEBIMENTO DA DECLARAÇÃO</w:t>
            </w:r>
          </w:p>
        </w:tc>
      </w:tr>
      <w:tr>
        <w:trPr>
          <w:trHeight w:val="340" w:hRule="exact"/>
          <w:cantSplit w:val="true"/>
        </w:trPr>
        <w:tc>
          <w:tcPr>
            <w:tcW w:w="2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78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344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NOME DO SERVIDOR RESPONSÁVEL</w:t>
            </w:r>
          </w:p>
        </w:tc>
      </w:tr>
      <w:tr>
        <w:trPr>
          <w:trHeight w:val="340" w:hRule="exact"/>
          <w:cantSplit w:val="true"/>
        </w:trPr>
        <w:tc>
          <w:tcPr>
            <w:tcW w:w="10344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exact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SSINATUR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ASP</w:t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12"/>
        </w:rPr>
        <w:t>MOD. 06.02.22 – 04/03/2008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20:50:00Z</dcterms:created>
  <dc:creator>Milton Cosenza</dc:creator>
  <dc:description/>
  <cp:keywords/>
  <dc:language>en-US</dc:language>
  <cp:lastModifiedBy>Sef</cp:lastModifiedBy>
  <cp:lastPrinted>2008-03-03T10:00:00Z</cp:lastPrinted>
  <dcterms:modified xsi:type="dcterms:W3CDTF">2008-03-11T19:09:00Z</dcterms:modified>
  <cp:revision>11</cp:revision>
  <dc:subject/>
  <dc:title> </dc:title>
</cp:coreProperties>
</file>