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2126"/>
        <w:gridCol w:w="7764"/>
      </w:tblGrid>
      <w:tr>
        <w:trPr>
          <w:trHeight w:val="692" w:hRule="exact"/>
        </w:trPr>
        <w:tc>
          <w:tcPr>
            <w:tcW w:w="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0540</wp:posOffset>
                      </wp:positionH>
                      <wp:positionV relativeFrom="paragraph">
                        <wp:posOffset>1905</wp:posOffset>
                      </wp:positionV>
                      <wp:extent cx="7048500" cy="9666605"/>
                      <wp:effectExtent l="0" t="1079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440" cy="9666720"/>
                                <a:chOff x="0" y="0"/>
                                <a:chExt cx="7048440" cy="9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9040" y="496440"/>
                                  <a:ext cx="6572160" cy="787320"/>
                                </a:xfrm>
                                <a:prstGeom prst="roundRect">
                                  <a:avLst>
                                    <a:gd name="adj" fmla="val 806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325880"/>
                                  <a:ext cx="6568920" cy="717480"/>
                                </a:xfrm>
                                <a:prstGeom prst="roundRect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096640"/>
                                  <a:ext cx="6562800" cy="1298520"/>
                                </a:xfrm>
                                <a:prstGeom prst="roundRect">
                                  <a:avLst>
                                    <a:gd name="adj" fmla="val 434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3449160"/>
                                  <a:ext cx="6581880" cy="380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3868920"/>
                                  <a:ext cx="6579720" cy="2451240"/>
                                </a:xfrm>
                                <a:prstGeom prst="roundRect">
                                  <a:avLst>
                                    <a:gd name="adj" fmla="val 328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6367680"/>
                                  <a:ext cx="6562800" cy="729720"/>
                                </a:xfrm>
                                <a:prstGeom prst="roundRect">
                                  <a:avLst>
                                    <a:gd name="adj" fmla="val 91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7145640"/>
                                  <a:ext cx="3247920" cy="800280"/>
                                </a:xfrm>
                                <a:prstGeom prst="roundRect">
                                  <a:avLst>
                                    <a:gd name="adj" fmla="val 714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3280" y="7145640"/>
                                  <a:ext cx="3238560" cy="800280"/>
                                </a:xfrm>
                                <a:prstGeom prst="roundRect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7983720"/>
                                  <a:ext cx="6581880" cy="1638360"/>
                                </a:xfrm>
                                <a:prstGeom prst="roundRect">
                                  <a:avLst>
                                    <a:gd name="adj" fmla="val 387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6715080" cy="966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785960" y="3710160"/>
                                  <a:ext cx="40010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1ª VIA: EMITENTE &gt; REP. FAZ. &gt; PROCESSAMENTO / ARQUIV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 : EMITENTE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0.8pt;margin-top:0.15pt;width:695.65pt;height:761.15pt" coordorigin="-3616,3" coordsize="13913,15223">
                      <v:roundrect id="shape_0" stroked="t" o:allowincell="f" style="position:absolute;left:-144;top:785;width:10349;height:123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54;top:2091;width:10344;height:11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44;top:3305;width:10334;height:20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59;top:5435;width:10364;height:5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59;top:6096;width:10361;height:38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44;top:10031;width:10334;height:114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44;top:11256;width:5114;height:1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5091;top:11256;width:5099;height:1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159;top:12576;width:10364;height:25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279;top:3;width:10574;height:15222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616;top:5845;width:6300;height:675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1ª VIA: EMITENTE &gt; REP. FAZ. &gt; PROCESSAMENTO / ARQU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 : EMITENTE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67030" cy="359410"/>
                  <wp:effectExtent l="0" t="0" r="0" b="0"/>
                  <wp:docPr id="2" name="ARMAE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A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7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OLICITAÇÃO DE CANCELAMENT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 FISCAI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265"/>
        <w:gridCol w:w="426"/>
        <w:gridCol w:w="4678"/>
        <w:gridCol w:w="283"/>
        <w:gridCol w:w="425"/>
        <w:gridCol w:w="3969"/>
      </w:tblGrid>
      <w:tr>
        <w:trPr>
          <w:trHeight w:val="275" w:hRule="atLeast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-  SOLICITAÇÃO  DE :</w:t>
            </w:r>
          </w:p>
        </w:tc>
      </w:tr>
      <w:tr>
        <w:trPr>
          <w:trHeight w:val="240" w:hRule="exact"/>
        </w:trPr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Assinale esta quadrícula em caso de solicitação de cancelamento de AIDF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CELAMENTO DE AID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Assinale esta quadrícula em caso de solicitação de cancelamento de documentos fiscais/formulários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CELAMENTO DE DOCUMENTOS FISCAIS</w:t>
            </w:r>
          </w:p>
        </w:tc>
      </w:tr>
      <w:tr>
        <w:trPr>
          <w:trHeight w:val="8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Campo de uso exclusivo da SEF para registrar a alteração de cancelamento de AIDF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LTERAÇÃO DO CANCELAMENTO DE AID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Campo de uso exclusivo da SEF para registrar a alteração de cancelamento de documentos fiscais/formulários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TERAÇÃO DO CANCELAMENTO DE DOCUMENTOS FISCAIS</w:t>
            </w:r>
          </w:p>
        </w:tc>
      </w:tr>
      <w:tr>
        <w:trPr>
          <w:trHeight w:val="8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Campo de uso exclusivo da SEF para registrar a exclusão do cancelamento de AIDF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CLUSÃO DO CANCELAMENTO DE AID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Campo de uso exclusivo da SEF para registrar a exclusão do cancelamento de documentos fiscais/formulários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CLUSÃO DO CANCELAMENTO DE DOCUMENTOS FISCAIS</w:t>
            </w:r>
          </w:p>
        </w:tc>
      </w:tr>
      <w:tr>
        <w:trPr>
          <w:trHeight w:val="8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142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>
          <w:trHeight w:val="180" w:hRule="exac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DENTIFICAÇÃO DO CONTRIBUINTE</w:t>
            </w:r>
          </w:p>
        </w:tc>
      </w:tr>
      <w:tr>
        <w:trPr>
          <w:trHeight w:val="160" w:hRule="exact"/>
        </w:trPr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- INSCRIÇÃO ESTADUAL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- CNPJ/CPF</w:t>
            </w:r>
          </w:p>
        </w:tc>
      </w:tr>
      <w:tr>
        <w:trPr>
          <w:trHeight w:val="280" w:hRule="exact"/>
        </w:trPr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e a inscrição estadual do estabelecimento no Cadastro de Contribuintes do ICMS ou no Cadastro de Produtores Rurais, conforme o caso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e o número do CNPJ do estabelecimento ou o número do CPF do produtor rural pessoa física, conforme o caso.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- NOME/NOME EMPRESARIAL</w:t>
            </w:r>
          </w:p>
        </w:tc>
      </w:tr>
      <w:tr>
        <w:trPr>
          <w:trHeight w:val="28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o nome/nome empresarial do contribuinte.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066" w:hRule="exac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- MOTIVO DA SOLICITAÇÃ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motivo da solicitação identificada no campo 1."/>
                  <w:textInput>
                    <w:maxLength w:val="6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>
          <w:trHeight w:val="180" w:hRule="exact"/>
        </w:trPr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- CÓDIGO DO MOTIVO DO CANCELAMENTO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- NÚMERO DA AIDF</w:t>
            </w:r>
          </w:p>
        </w:tc>
      </w:tr>
      <w:tr>
        <w:trPr>
          <w:trHeight w:val="40" w:hRule="exact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Campo de uso exclusivo da SEF p/ informação do cód. de motivo de cancelamento em caso de cancelamento ou alteração do cancelamento de AIDF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e o número da AIDF que será cancelada ou cujos documentos fiscais/formulários serão cancelados.   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709"/>
        <w:gridCol w:w="708"/>
        <w:gridCol w:w="1843"/>
        <w:gridCol w:w="709"/>
        <w:gridCol w:w="1559"/>
        <w:gridCol w:w="1418"/>
        <w:gridCol w:w="708"/>
      </w:tblGrid>
      <w:tr>
        <w:trPr>
          <w:trHeight w:val="180" w:hRule="exact"/>
        </w:trPr>
        <w:tc>
          <w:tcPr>
            <w:tcW w:w="103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RELAÇÃO DE DOCUMENTOS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- TIPO DO DOCUMENT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lang w:val="es-ES_tradnl"/>
              </w:rPr>
              <w:t>9- COD. TIPO DOCUM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- SÉRI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- S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ÉRI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- FORMA IMPRESS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- CÓ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MPRES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- NÚMERO INICIA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- NÚMERO FINA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6- CÓ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NC.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4"/>
                <w:lang w:val="en-US"/>
              </w:rPr>
            </w:r>
            <w:r>
              <w:rPr>
                <w:sz w:val="14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4"/>
                <w:lang w:val="en-US"/>
              </w:rPr>
              <w:t>     </w:t>
            </w:r>
            <w:r/>
            <w:r>
              <w:rPr>
                <w:sz w:val="14"/>
                <w:b w:val="false"/>
                <w:lang w:val="en-US"/>
              </w:rPr>
              <w:fldChar w:fldCharType="end"/>
            </w:r>
            <w:r>
              <w:rPr>
                <w:b w:val="false"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z w:val="14"/>
                <w:lang w:val="en-US"/>
              </w:rPr>
            </w:r>
            <w:r>
              <w:rPr>
                <w:sz w:val="14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14"/>
                <w:lang w:val="en-US"/>
              </w:rPr>
              <w:t>     </w:t>
            </w:r>
            <w:r/>
            <w:r>
              <w:rPr>
                <w:sz w:val="14"/>
                <w:b w:val="false"/>
                <w:lang w:val="en-US"/>
              </w:rPr>
              <w:fldChar w:fldCharType="end"/>
            </w:r>
            <w:r>
              <w:rPr>
                <w:b w:val="false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Informe o nome do documento que será cancelad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Campo de uso exclusivo da SEF para informação do código do documento que será cancelad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forme, se houver, a 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Informe, se houver, a subsérie do documento que será cancelado.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Informe a forma de impressão dos documentos que serão cancelados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Campo de uso exclusivo da SEF para informação do código da forma de impressão do documento que será cancelad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forme o número inicial da sequência que será cancelada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Informe o número final da sequência que será cancelada. 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4"/>
                <w:b/>
                <w:lang w:val="en-US"/>
              </w:rPr>
              <w:instrText xml:space="preserve"> FORMTEXT </w:instrText>
            </w:r>
            <w:r>
              <w:rPr>
                <w:b/>
                <w:sz w:val="14"/>
                <w:lang w:val="en-US"/>
              </w:rPr>
            </w:r>
            <w:r>
              <w:rPr>
                <w:sz w:val="14"/>
                <w:b/>
                <w:lang w:val="en-US"/>
              </w:rPr>
              <w:fldChar w:fldCharType="separate"/>
            </w:r>
            <w:r>
              <w:rPr>
                <w:b/>
                <w:sz w:val="14"/>
                <w:lang w:val="en-US"/>
              </w:rPr>
              <w:t>     </w:t>
            </w:r>
            <w:r/>
            <w:r>
              <w:rPr>
                <w:sz w:val="14"/>
                <w:b/>
                <w:lang w:val="en-US"/>
              </w:rPr>
              <w:fldChar w:fldCharType="end"/>
            </w:r>
            <w:r>
              <w:rPr>
                <w:b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Campo de uso exclusivo da SEF para informação do código de cancelamento do document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85"/>
        <w:gridCol w:w="3118"/>
      </w:tblGrid>
      <w:tr>
        <w:trPr>
          <w:trHeight w:val="180" w:hRule="exac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DENTIFICAÇÃO DO SOLICITANTE</w:t>
            </w:r>
          </w:p>
        </w:tc>
      </w:tr>
      <w:tr>
        <w:trPr>
          <w:trHeight w:val="160" w:hRule="exact"/>
        </w:trPr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- NOME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- ASSINATURA</w:t>
            </w:r>
          </w:p>
        </w:tc>
      </w:tr>
      <w:tr>
        <w:trPr>
          <w:trHeight w:val="400" w:hRule="exact"/>
        </w:trPr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Informe o nome completo do solicitante que deverá ser o responsável pelo contribuinte ou seu representante legal.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7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19- MUNICÍPIO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- DATA</w:t>
            </w:r>
          </w:p>
        </w:tc>
      </w:tr>
      <w:tr>
        <w:trPr>
          <w:trHeight w:val="280" w:hRule="exact"/>
        </w:trPr>
        <w:tc>
          <w:tcPr>
            <w:tcW w:w="7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Informe o município de localização do solicitante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e a data da solicitaçã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163"/>
        <w:gridCol w:w="2539"/>
        <w:gridCol w:w="2542"/>
      </w:tblGrid>
      <w:tr>
        <w:trPr>
          <w:trHeight w:val="180" w:hRule="exact"/>
        </w:trPr>
        <w:tc>
          <w:tcPr>
            <w:tcW w:w="5104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RESPONSÁVEL PELO RECEBIMENTO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RESPONSÁVEL PELO PROCESSAMENTO</w:t>
            </w:r>
          </w:p>
        </w:tc>
      </w:tr>
      <w:tr>
        <w:trPr>
          <w:trHeight w:val="180" w:hRule="exact"/>
        </w:trPr>
        <w:tc>
          <w:tcPr>
            <w:tcW w:w="5104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 ASSINATUR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1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- ASSINATURA</w:t>
            </w:r>
          </w:p>
        </w:tc>
      </w:tr>
      <w:tr>
        <w:trPr>
          <w:trHeight w:val="360" w:hRule="exact"/>
        </w:trPr>
        <w:tc>
          <w:tcPr>
            <w:tcW w:w="5104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</w:trPr>
        <w:tc>
          <w:tcPr>
            <w:tcW w:w="25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- MASP</w:t>
            </w:r>
          </w:p>
        </w:tc>
        <w:tc>
          <w:tcPr>
            <w:tcW w:w="2552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- DAT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39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- MASP</w:t>
            </w:r>
          </w:p>
        </w:tc>
        <w:tc>
          <w:tcPr>
            <w:tcW w:w="2542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- DATA</w:t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/               /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9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2" w:type="dxa"/>
            <w:tcBorders/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/               /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579" w:hRule="atLeast"/>
        </w:trPr>
        <w:tc>
          <w:tcPr>
            <w:tcW w:w="10348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- OCORRÊNCIAS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D. 06.01.43 – WORD - V1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47:00Z</dcterms:created>
  <dc:creator>Milton Cosenza Dionisio</dc:creator>
  <dc:description/>
  <dc:language>en-US</dc:language>
  <cp:lastModifiedBy>APC / CERI / SI</cp:lastModifiedBy>
  <cp:lastPrinted>2002-05-06T15:46:00Z</cp:lastPrinted>
  <dcterms:modified xsi:type="dcterms:W3CDTF">2002-06-27T17:47:00Z</dcterms:modified>
  <cp:revision>2</cp:revision>
  <dc:subject/>
  <dc:title> </dc:title>
</cp:coreProperties>
</file>