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</w:tabs>
        <w:ind w:right="-1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utorização para Impressão de Documentos Fiscais para contribuintes de Minas Gerais (AIDF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3"/>
        <w:gridCol w:w="2589"/>
        <w:gridCol w:w="2340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Autorização para Impressão de Documentos Fiscais para contribuintes de Minas Gerais (AIDF)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88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cessar a página da SEF/MG.</w:t>
            </w:r>
          </w:p>
        </w:tc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ibilizado na Web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R$55,40 (até 31/12/2014)</w:t>
            </w:r>
            <w:r>
              <w:rPr>
                <w:color w:val="04040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– emissão por P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R$15,83 (até 31/12/2014)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demais hipóteses</w:t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Clicar no </w:t>
            </w:r>
            <w:r>
              <w:rPr>
                <w:rFonts w:eastAsia="Times New Roman" w:cs="Times New Roman" w:ascii="Times New Roman" w:hAnsi="Times New Roman"/>
                <w:iCs/>
                <w:color w:val="040404"/>
                <w:sz w:val="24"/>
                <w:szCs w:val="24"/>
                <w:lang w:eastAsia="pt-BR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 SIARE ou em "Empresas / Sistemas / SIARE"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Na nova página exibida, clicar em Sistema Integrado de Administração da Receita Estadual (SIARE)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20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Será exibida a tela de login do sistema onde o usuário deverá preencher os campos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Tipo de Usuário - escolher "Inscrição Estadual" da empresa que irá solicitar a AIDF (estabelecimento matriz). A IE deverá ser preenchida com os 13 algarismos que compõem a inscrição estadual do contribuinte,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CPF - deverá ser informado o número do CPF do responsável máster, com 11 dígitos e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Senha - deverá ser preenchido com a última senha gerada para acesso ao SIARE. </w:t>
            </w:r>
          </w:p>
          <w:p>
            <w:pPr>
              <w:pStyle w:val="Normal"/>
              <w:spacing w:lineRule="atLeas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Após o correto preenchimento dos campos acima, clicar no botão </w:t>
            </w:r>
            <w:r>
              <w:rPr>
                <w:rFonts w:eastAsia="Times New Roman" w:cs="Times New Roman" w:ascii="Times New Roman" w:hAnsi="Times New Roman"/>
                <w:iCs/>
                <w:color w:val="040404"/>
                <w:sz w:val="24"/>
                <w:szCs w:val="24"/>
                <w:lang w:eastAsia="pt-BR"/>
              </w:rPr>
              <w:t>LOGIN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pós concluído o login, será exibida página do SIARE com os serviços disponibilizados ao contribuinte. Selecionar no menu vertical à esquerda CDFA/AIDF/DOCUMENTOS FISCAIS/SOLICITAÇÕES/AIDF PARA CONTRIBUINTES INSCRITOS EM MINAS GERAIS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reencher os campos das telas até a conclusão do processo e imprimir o protocolo de solicitação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Concluída a solicitação de Autorização para Impressão de Documentos Fiscais (AIDF), o serviço será encaminhado, via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40404"/>
                <w:sz w:val="24"/>
                <w:szCs w:val="24"/>
              </w:rPr>
              <w:t>WEB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, para análise na Administração Fazendária (AF) de circunscrição do contribuinte. Após o deferimento do serviço pela AF, será encaminhado para a caixa do estabelecimento gráfico para o necessário “aceite”. No momento do aceite, o sistema gerará o número da AIDF e disponibilizará o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40404"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i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ara impressão da AIDF. Caso haja recusa pelo gráfico, a solicitação retornará à caixa do contribuinte, que poderá alterar os dados do estabelecimento gráfico, utilizando a funcionalidade “Retificações”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ara mais informações sobre a operacionalização deste serviço, acesse a página da SEF na opção “Empresas” / “Sistemas” / “SIARE” / “CDFA- Controle de Documentos Fiscais Autorizados” / “Passo a passo - Como acessar os serviços”.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1:00Z</dcterms:created>
  <dc:creator>descomplicar</dc:creator>
  <dc:description/>
  <cp:keywords/>
  <dc:language>en-US</dc:language>
  <cp:lastModifiedBy>eduardo.pena</cp:lastModifiedBy>
  <dcterms:modified xsi:type="dcterms:W3CDTF">2014-01-10T15:07:00Z</dcterms:modified>
  <cp:revision>7</cp:revision>
  <dc:subject/>
  <dc:title> PASSO A PASSO</dc:title>
</cp:coreProperties>
</file>