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Caro Usuário</w:t>
      </w:r>
      <w:r>
        <w:rPr>
          <w:i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</w:rPr>
        <w:t> </w:t>
      </w:r>
      <w:r>
        <w:rPr>
          <w:i/>
          <w:sz w:val="28"/>
          <w:szCs w:val="28"/>
        </w:rPr>
        <w:t>Você está recebendo a “Cartilha Passo a Passo”, contendo os procedimentos relativos à integração, no processo de registro e legalização de empresa, dos sistemas da Receita Federal do Brasil - RFB, Secretaria de Estado de Fazenda - SEF-MG, Junta Comercial do Estado de Minas Gerais- JUCEMG e Prefeitura Municipal de Belo Horizonte - PBH, ao CADASTRO SINCRONIZADO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ste cadastro visa simplificar a abertura e a legalização de empresas no Estado de Minas Gerais, conforme disposições da Lei 11.598/2007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sulte esta “Cartilha Passo a Passo” e, caso surjam dúvidas, entre em contato pelo e-mail faleconosco@jucemg.mg.gov.br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</w:rPr>
        <w:t>BH/junho/2008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</w:rPr>
              <w:t>Passo a Passo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bertura de Empresas (Empresário, Sociedade Empresária e Cooperativas) sediada em Belo Horizonte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cessar o site da Jucemg (www.jucemg.mg.gov.br)  para fazer a pesquisa prévia do Nome Empresarial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cessar o site da Prefeitura Municipal de Belo Horizonte (www.pbh.gov.br) para fazer a Consulta Prév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u w:val="single"/>
              </w:rPr>
              <w:t>Após resposta positiva</w:t>
            </w:r>
            <w:r>
              <w:rPr/>
              <w:t xml:space="preserve"> da Junta Comercial e da Prefeitura de Belo Horizonte, acessar o site da Receita Federal do Brasil (</w:t>
            </w:r>
            <w:hyperlink r:id="rId2">
              <w:r>
                <w:rPr>
                  <w:rStyle w:val="InternetLink"/>
                </w:rPr>
                <w:t>www.receita.fazenda.gov.br</w:t>
              </w:r>
            </w:hyperlink>
            <w:r>
              <w:rPr/>
              <w:t xml:space="preserve">) e preencher o aplicativo Coleta Web do Cadastro Sincronizad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guardar a resposta do Cadastro Sincronizado e imprimir o Documento Básico de Entrada – DB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videnciar a documentação necessária conforme o tipo jurídico adotado relacionada no final desta cartilh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presentar a documentação na unidade do Minas Fácil da sede da Junta Comercial de Minas Gerai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Retirar Documentação arquivada na Jucemg e acessar site da Receita Federal do Brasil para imprimir o CNPJ e obter Inscrição Estadual e Municipal.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720" w:leader="none"/>
              </w:tabs>
              <w:ind w:left="766" w:hanging="406"/>
              <w:jc w:val="both"/>
              <w:rPr/>
            </w:pPr>
            <w:r>
              <w:rPr/>
              <w:t>Acessar o site da Prefeitura Municipal de Belo Horizonte (</w:t>
            </w:r>
            <w:hyperlink r:id="rId3">
              <w:r>
                <w:rPr>
                  <w:rStyle w:val="InternetLink"/>
                </w:rPr>
                <w:t>www.pbh.gov.br</w:t>
              </w:r>
            </w:hyperlink>
            <w:r>
              <w:rPr/>
              <w:t xml:space="preserve">) para requerer o Alvará de Localização e Funcionamento. 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Abertura de Empresas (Empresário, Sociedade Ltda) sediada em municípios com unidades do Minas Fácil 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1. </w:t>
            </w:r>
            <w:r>
              <w:rPr/>
              <w:t>Acessar o site do Minas Fácil (www.minasfacil.mg.gov.br)  para fazer a Consulta Preliminar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2. Aguardar a resposta  positiva da Consulta Preliminar do Minas Fácil  e imprimi-la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3.</w:t>
            </w:r>
            <w:r>
              <w:rPr>
                <w:b/>
                <w:u w:val="single"/>
              </w:rPr>
              <w:t xml:space="preserve"> Após resposta positiva</w:t>
            </w:r>
            <w:r>
              <w:rPr/>
              <w:t xml:space="preserve"> da consulta preliminar, acessar o site da Receita Federal do Brasil (</w:t>
            </w:r>
            <w:hyperlink r:id="rId4">
              <w:r>
                <w:rPr>
                  <w:rStyle w:val="InternetLink"/>
                </w:rPr>
                <w:t>www.receita.fazenda.gov.br</w:t>
              </w:r>
            </w:hyperlink>
            <w:r>
              <w:rPr/>
              <w:t xml:space="preserve">) e preencher o aplicativo Coleta Web do Cadastro Sincronizado.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4. Aguardar a resposta do Cadastro Sincronizado e imprimir o Documento Básico de Entrada – DB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videnciar a documentação necessária conforme o tipo jurídico adotado relacionada no final desta cartilh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presentar documentação na unidade Minas Fáci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ceber Documentação arquivada na Jucemg e acessar site da Receita Federal do Brasil para imprimir o CNPJ e obter Inscrição Estadual e Municipal.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bertura de Empresas (Empresário, Sociedade Empresária e Cooperativas) sediadas no interior de Minas Gerais em cidades onde não tem unidade Minas Fácil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Acessar o site da Jucemg (www.jucemg.mg.gov.br)  para fazer a pesquisa prévia do Nome Empresarial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u w:val="single"/>
              </w:rPr>
              <w:t>Após resposta positiva</w:t>
            </w:r>
            <w:r>
              <w:rPr/>
              <w:t xml:space="preserve"> da Junta Comercial, acessar o site da Receita Federal do Brasil (</w:t>
            </w:r>
            <w:hyperlink r:id="rId5">
              <w:r>
                <w:rPr>
                  <w:rStyle w:val="InternetLink"/>
                </w:rPr>
                <w:t>www.receita.fazenda.gov.br</w:t>
              </w:r>
            </w:hyperlink>
            <w:r>
              <w:rPr/>
              <w:t xml:space="preserve">) e preencher o aplicativo Coleta Web do Cadastro Sincronizado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guardar a resposta do Cadastro Sincronizado e imprimir o Documento Básico de Entrada – DB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videnciar a documentação necessária conforme o tipo jurídico adotado relacionada no final desta cartilh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resentar documentação na unidade da Junta Comerci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ceber Documentação registrada e acessar site da Receita Federal do Brasil para imprimir o CNPJ e obter inscrição estadual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66" w:hanging="40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Documentação a ser apresentada na Junta Comerci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ação para registro de empresário individual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pa de Processo preenchida e assi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querimento do Empresário – REMP em 4 v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ópia do Documento de Identidade do Empresá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posta da Pesquisa Prévia de Nome Empresarial reservado ou da Consulta Preliminar se a sede da empresa for localizada em Municípios com unidade Minas Fác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posta da Consulta Prévia da PBH se a sede for em Belo Horizo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cumento Básico de Entrada – DBE assin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AE/Jucemg pago no valor de R$ 58,00 (para emissão acesse o site da Jucemg </w:t>
            </w:r>
            <w:hyperlink r:id="rId6">
              <w:r>
                <w:rPr>
                  <w:rStyle w:val="InternetLink"/>
                </w:rPr>
                <w:t>www.jucemg.mg.gov.br</w:t>
              </w:r>
            </w:hyperlink>
            <w:r>
              <w:rPr/>
              <w:t>, Auto-atendiment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AE/SEF- pago no valor de R$163,10 para os eventos do DBE –101,102,601,602 ou 603, se a empresa não for enquadrada como ME ou EPP. Dispensada a apresentação do DAE/SEF no caso de enquadramento, no ato da inscrição, como ME ou EPP .      </w:t>
            </w:r>
          </w:p>
          <w:p>
            <w:pPr>
              <w:pStyle w:val="Normal"/>
              <w:jc w:val="both"/>
              <w:rPr/>
            </w:pPr>
            <w:r>
              <w:rPr/>
              <w:t>Observação: Caso o empresário requeira seu enquadramento como Microempresa-ME ou Empresa de Pequeno Porte – EPP, no ato da inscrição, apresentar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a de Processo preenchida e assina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Formulário de Enquadramento preenchido e assinado em 3 vias (disponível no site </w:t>
            </w:r>
            <w:hyperlink r:id="rId7">
              <w:r>
                <w:rPr>
                  <w:rStyle w:val="InternetLink"/>
                </w:rPr>
                <w:t>www.jucemg.mg.gov.br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ação para constituição  de sociedade limitad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pa de Processo preenchida e assi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ato Social em 3 v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cha de Cadastro Nacional  Eletrônica – FCN (disponível no site www.jucemg.mg.gov.b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ópia do Documento de Identidade e declaração do art.1011 da lei 10.406 do(s) Administrador(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posta da Pesquisa Prévia de Nome Empresarial reservado ou da Consulta Preliminar se a sede da empresa for localizada em Municípios com unidade Minas Fác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posta da Consulta Prévia da PBH se a sede for em Belo Horizo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cumento Básico de Entrada – DBE assin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AE/Jucemg pago no valor de R$ 115,00 (para emissão acesse o site da Jucemg </w:t>
            </w:r>
            <w:hyperlink r:id="rId8">
              <w:r>
                <w:rPr>
                  <w:rStyle w:val="InternetLink"/>
                </w:rPr>
                <w:t>www.jucemg.mg.gov.br</w:t>
              </w:r>
            </w:hyperlink>
            <w:r>
              <w:rPr/>
              <w:t>, Auto-atendiment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AE/SEF pago se a empresa não for enquadrada como ME ou EPP DAE/SEF- pago no valor de R$163,10 para os eventos do DBE –101,102,601,602 ou 603, se a empresa não for enquadrada como ME ou EPP. Dispensada a apresentação do DAE/SEF no caso de enquadramento, no ato da inscrição, como ME ou EPP</w:t>
            </w:r>
          </w:p>
          <w:p>
            <w:pPr>
              <w:pStyle w:val="Normal"/>
              <w:jc w:val="both"/>
              <w:rPr/>
            </w:pPr>
            <w:r>
              <w:rPr/>
              <w:t>Observação: Caso a sociedade se enquadre como Microempresa-ME ou Empresa de Pequeno Porte – EPP, apresentar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a de Processo preenchida e assina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Formulário de Enquadramento preenchido e assinado em 3 vias (disponível no site </w:t>
            </w:r>
            <w:hyperlink r:id="rId9">
              <w:r>
                <w:rPr>
                  <w:rStyle w:val="InternetLink"/>
                </w:rPr>
                <w:t>www.jucemg.mg.gov.br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IORES INFORMAÇÕES ACESSE O SITE </w:t>
            </w:r>
            <w:hyperlink r:id="rId10">
              <w:r>
                <w:rPr>
                  <w:rStyle w:val="InternetLink"/>
                </w:rPr>
                <w:t>WWW.JUCEMG.MG.GOV.BR/  item</w:t>
              </w:r>
            </w:hyperlink>
            <w:r>
              <w:rPr/>
              <w:t xml:space="preserve"> DOCUMENTACAO E MODELOS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ação para constituição de sociedade anônim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pa de Processo preenchida e assi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ta da Assembléia Geral de Constituição em 3 v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atuto Social em 3 v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cha de Cadastro Nacional  Eletrônica – FCN (disponível no site www.jucemg.mg.gov.b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ópia do Documento de Identidade do(s) Administrador(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esposta da Pesquisa Prévia de Nome Empresarial reservad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posta da Consulta Prévia da PBH se a sede for em Belo Horizo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BE- Documento Básico de Entrada assin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AE/Jucemg pago no valor de R$ 160,00 (para emissão acesse o site da Jucemg </w:t>
            </w:r>
            <w:hyperlink r:id="rId11">
              <w:r>
                <w:rPr>
                  <w:rStyle w:val="InternetLink"/>
                </w:rPr>
                <w:t>www.jucemg.mg.gov.br</w:t>
              </w:r>
            </w:hyperlink>
            <w:r>
              <w:rPr/>
              <w:t>, Auto-atendiment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AE/SEF - pago no valor de R$163,10 para os eventos do DBE –101,102,601,602 ou 6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cessar o site </w:t>
            </w:r>
            <w:hyperlink r:id="rId12">
              <w:r>
                <w:rPr>
                  <w:rStyle w:val="InternetLink"/>
                </w:rPr>
                <w:t>www.dnrc.gov.br</w:t>
              </w:r>
            </w:hyperlink>
            <w:r>
              <w:rPr/>
              <w:t xml:space="preserve"> –item legislação -Instrução Normativa em vigor –IN 100/2006  para maiores informações e documentação complementar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umentação para constituição de sociedade cooperativa</w:t>
            </w:r>
          </w:p>
        </w:tc>
      </w:tr>
      <w:tr>
        <w:trPr>
          <w:trHeight w:val="34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pa de Processo preenchida e assi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ta da Assembléia Geral de Constituição em 3 v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atuto Social em 3 vias devidamente assinado por todos os cooper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cha de Cadastro Nacional  Eletrônica – FCN (disponível no site www.jucemg.mg.gov.b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ópia do Documento de Identidade e declaração do art.1011 da lei 10.406  do(s) Administrador(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esposta da Pesquisa Prévia de Nome Empresarial reservad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posta da Consulta Prévia da PBH se a sede for em Belo Horizo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cumento Básico de Entrada – DBE assin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AE/Jucemg pago no valor de R$ 160,00 (para emissão acesse o site da Jucemg </w:t>
            </w:r>
            <w:hyperlink r:id="rId13">
              <w:r>
                <w:rPr>
                  <w:rStyle w:val="InternetLink"/>
                </w:rPr>
                <w:t>www.jucemg.mg.gov.br</w:t>
              </w:r>
            </w:hyperlink>
            <w:r>
              <w:rPr/>
              <w:t>, Auto-atendiment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AE/SEF* - pago no valor de R$163,10 para os eventos do DBE 101,102,601,602 ou 603,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* dispensada a apresentação do DAE/SEF no caso de enquadramento das cooperativas de consumo, no ato da constituição, como ME ou EPP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IORES INFORMAÇÕES ACESSE O SITE </w:t>
            </w:r>
            <w:hyperlink r:id="rId14">
              <w:r>
                <w:rPr>
                  <w:rStyle w:val="InternetLink"/>
                </w:rPr>
                <w:t>WWW.DNRC.GOV.BR/item</w:t>
              </w:r>
            </w:hyperlink>
            <w:r>
              <w:rPr/>
              <w:t xml:space="preserve"> legislação- Instrução Normativa em vigor- IN 101/200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a liberação de CNPJ de documentos já arquivados na Junta Comerci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>1-Acessar o site da Receita Federal do Brasil (</w:t>
      </w:r>
      <w:hyperlink r:id="rId15">
        <w:r>
          <w:rPr>
            <w:rStyle w:val="InternetLink"/>
          </w:rPr>
          <w:t>www.receita.fazenda.gov.br</w:t>
        </w:r>
      </w:hyperlink>
      <w:r>
        <w:rPr/>
        <w:t>) preencher o aplicativo Coleta Web do Cadastro Sincronizado</w:t>
      </w:r>
      <w:r>
        <w:rPr>
          <w:rFonts w:cs="Arial" w:ascii="Arial" w:hAnsi="Arial"/>
        </w:rPr>
        <w:t>;</w:t>
      </w:r>
    </w:p>
    <w:p>
      <w:pPr>
        <w:pStyle w:val="Normal"/>
        <w:ind w:left="420" w:hanging="0"/>
        <w:jc w:val="both"/>
        <w:rPr/>
      </w:pPr>
      <w:r>
        <w:rPr/>
        <w:t>2 - Aguardar a resposta do Cadastro Sincronizado;</w:t>
      </w:r>
    </w:p>
    <w:p>
      <w:pPr>
        <w:pStyle w:val="Normal"/>
        <w:ind w:left="420" w:hanging="0"/>
        <w:jc w:val="both"/>
        <w:rPr/>
      </w:pPr>
      <w:r>
        <w:rPr/>
        <w:t>3 - Imprimir 2</w:t>
      </w:r>
      <w:r>
        <w:rPr>
          <w:b/>
        </w:rPr>
        <w:t xml:space="preserve"> vias</w:t>
      </w:r>
      <w:r>
        <w:rPr/>
        <w:t xml:space="preserve"> do Documento Básico de Entrada – DBE;</w:t>
      </w:r>
    </w:p>
    <w:p>
      <w:pPr>
        <w:pStyle w:val="Normal"/>
        <w:ind w:left="420" w:hanging="0"/>
        <w:jc w:val="both"/>
        <w:rPr/>
      </w:pPr>
      <w:r>
        <w:rPr/>
        <w:t>4 - Apresentar 2</w:t>
      </w:r>
      <w:r>
        <w:rPr>
          <w:b/>
        </w:rPr>
        <w:t xml:space="preserve"> vias</w:t>
      </w:r>
      <w:r>
        <w:rPr/>
        <w:t xml:space="preserve"> do Documento Básico de Entrada – DBE assinadas, acompanhadas da cópia simples do ato arquivado na Jucemg que gerou o DBE, em uma das unidades da Junta Comercial ou unidades Minas Fácil para protocolo;</w:t>
      </w:r>
    </w:p>
    <w:p>
      <w:pPr>
        <w:pStyle w:val="Normal"/>
        <w:ind w:left="420" w:hanging="0"/>
        <w:jc w:val="both"/>
        <w:rPr/>
      </w:pPr>
      <w:r>
        <w:rPr/>
        <w:t>5 - Aguardar o prazo de 7 dias úteis após protocolo e consultar o site da RFB para obter o CNPJ.</w:t>
      </w:r>
    </w:p>
    <w:p>
      <w:pPr>
        <w:pStyle w:val="Normal"/>
        <w:ind w:left="420" w:hanging="0"/>
        <w:jc w:val="both"/>
        <w:rPr/>
      </w:pPr>
      <w:r>
        <w:rPr/>
        <w:t>OBS: Quando do  protocolo dos atos de alterações de empresário, sociedade empresária e Cooperativa deverá ser apresentado obrigatoriamente o  DBE (documento básico de entrada).</w:t>
      </w:r>
    </w:p>
    <w:p>
      <w:pPr>
        <w:pStyle w:val="Normal"/>
        <w:ind w:left="420" w:hanging="0"/>
        <w:jc w:val="both"/>
        <w:rPr/>
      </w:pPr>
      <w:r>
        <w:rPr/>
      </w:r>
    </w:p>
    <w:sectPr>
      <w:footerReference w:type="default" r:id="rId16"/>
      <w:type w:val="nextPage"/>
      <w:pgSz w:w="11906" w:h="16838"/>
      <w:pgMar w:left="907" w:right="6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artilha elaborada pela Junta Comercial do Estado de Minas Gerais – JUCEMG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Junho d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8"/>
      <w:numFmt w:val="decimal"/>
      <w:lvlText w:val="%3-"/>
      <w:lvlJc w:val="left"/>
      <w:pPr>
        <w:tabs>
          <w:tab w:val="num" w:pos="3300"/>
        </w:tabs>
        <w:ind w:left="3300" w:hanging="12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eita.fazenda.gov.br/" TargetMode="External"/><Relationship Id="rId3" Type="http://schemas.openxmlformats.org/officeDocument/2006/relationships/hyperlink" Target="http://www.pbh.gov.br/" TargetMode="External"/><Relationship Id="rId4" Type="http://schemas.openxmlformats.org/officeDocument/2006/relationships/hyperlink" Target="http://www.receita.fazenda.gov.br/" TargetMode="External"/><Relationship Id="rId5" Type="http://schemas.openxmlformats.org/officeDocument/2006/relationships/hyperlink" Target="http://www.receita.fazenda.gov.br/" TargetMode="External"/><Relationship Id="rId6" Type="http://schemas.openxmlformats.org/officeDocument/2006/relationships/hyperlink" Target="http://www.jucemg.mg.gov.br/" TargetMode="External"/><Relationship Id="rId7" Type="http://schemas.openxmlformats.org/officeDocument/2006/relationships/hyperlink" Target="http://www.jucemg.mg.gov.br/" TargetMode="External"/><Relationship Id="rId8" Type="http://schemas.openxmlformats.org/officeDocument/2006/relationships/hyperlink" Target="http://www.jucemg.mg.gov.br/" TargetMode="External"/><Relationship Id="rId9" Type="http://schemas.openxmlformats.org/officeDocument/2006/relationships/hyperlink" Target="http://www.jucemg.mg.gov.br/" TargetMode="External"/><Relationship Id="rId10" Type="http://schemas.openxmlformats.org/officeDocument/2006/relationships/hyperlink" Target="http://WWW.JUCEMG.MG.GOV.BR/  item" TargetMode="External"/><Relationship Id="rId11" Type="http://schemas.openxmlformats.org/officeDocument/2006/relationships/hyperlink" Target="http://www.jucemg.mg.gov.br/" TargetMode="External"/><Relationship Id="rId12" Type="http://schemas.openxmlformats.org/officeDocument/2006/relationships/hyperlink" Target="http://www.dnrc.gov.br/" TargetMode="External"/><Relationship Id="rId13" Type="http://schemas.openxmlformats.org/officeDocument/2006/relationships/hyperlink" Target="http://www.jucemg.mg.gov.br/" TargetMode="External"/><Relationship Id="rId14" Type="http://schemas.openxmlformats.org/officeDocument/2006/relationships/hyperlink" Target="http://WWW.DNRC.GOV.BR/item" TargetMode="External"/><Relationship Id="rId15" Type="http://schemas.openxmlformats.org/officeDocument/2006/relationships/hyperlink" Target="http://www.receita.fazenda.gov.br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59:00Z</dcterms:created>
  <dc:creator>USER</dc:creator>
  <dc:description/>
  <cp:keywords/>
  <dc:language>en-US</dc:language>
  <cp:lastModifiedBy>Sef</cp:lastModifiedBy>
  <cp:lastPrinted>2008-06-03T18:07:00Z</cp:lastPrinted>
  <dcterms:modified xsi:type="dcterms:W3CDTF">2008-06-13T13:44:00Z</dcterms:modified>
  <cp:revision>11</cp:revision>
  <dc:subject/>
  <dc:title>PASSO A PASSO</dc:title>
</cp:coreProperties>
</file>