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pt-BR"/>
        </w:rPr>
        <w:t>Guia Nacional de Informação e Apuração do ICMS por substituição tributária (GIA/ST) - emissã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559"/>
        <w:gridCol w:w="4296"/>
        <w:gridCol w:w="1401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Guia Nacional de Informação e Apuração do ICMS por substituição tributária (GIA/ST) - emissão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1114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a página da SEF/MG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Serviço disponível na Web em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a Nacional utilizado pelos contribuintes que efetuam operações sujeitas à substituição tributaria com MG. São contribuintes substitutos tributários externos de outra UF estabelecidos em outra UF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4040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Telefon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155 para todo o estado de Minas Gerais;</w:t>
              <w:br/>
              <w:t>(31) 3303.7995 para outros estados ou países e uso em celular.</w:t>
              <w:br/>
              <w:t>Horário de atendimento: de 07h00 às 19h00, de segunda a sexta-feira (exceto feriado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orreio Eletrônic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utilizar o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entraldeatendimento@fazenda.mg.gov.br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ara envio de duvidas à Central de Atendimento da SEF. A resposta da SEF será encaminhada para o endereço de e-mail utilizado pelo remetente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O contribuinte de outra unidade da federação deverá baixar o aplicativo e instalar no seu equipamento.</w:t>
            </w:r>
          </w:p>
          <w:p>
            <w:pPr>
              <w:pStyle w:val="Normal"/>
              <w:spacing w:lineRule="atLeast" w:line="2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 Contribuintes que não possuem o sistema instalado, baixar o arquivo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4"/>
                  <w:szCs w:val="24"/>
                </w:rPr>
                <w:t>InstalaGIASTv2.ex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tLeast" w:line="26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 Contribuintes que já possuem o sistema instalado, baixar o arquivo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AtualizaGIASTv2.ex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Clique aqui para acessar a página da internet </w:t>
            </w:r>
          </w:p>
          <w:p>
            <w:pPr>
              <w:pStyle w:val="Normal"/>
              <w:spacing w:lineRule="atLeast" w:line="268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ágina Inicial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tLeast" w:line="268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&gt; </w:t>
            </w: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tLeast" w:line="268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mpresas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tLeast" w:line="268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&gt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ubstituição Tributária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&gt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IA-ST</w:t>
              </w:r>
            </w:hyperlink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A entrega se faz por meio da Internet, utilizando-se o aplicativ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ansmissão Eletrônica de Documentos (TED), 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isponibilizado pelo Estado do Rio Grande do Sul e desenvolvido pela PROCERGS-RS, não sendo admitido outro meio de entrega (formulários em papel ou disquetes)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68" w:before="0" w:after="20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mailto:centraldeatendimento@fazenda.mg.gov.br" TargetMode="External"/><Relationship Id="rId4" Type="http://schemas.openxmlformats.org/officeDocument/2006/relationships/hyperlink" Target="http://www.sefaz.rs.gov.br/ASP/Download/SAT/Giast/instalaGIASTv2.exe" TargetMode="External"/><Relationship Id="rId5" Type="http://schemas.openxmlformats.org/officeDocument/2006/relationships/hyperlink" Target="http://www.fazenda.mg.gov.br/index.jsp" TargetMode="External"/><Relationship Id="rId6" Type="http://schemas.openxmlformats.org/officeDocument/2006/relationships/hyperlink" Target="http://www.fazenda.mg.gov.br/empresas/" TargetMode="External"/><Relationship Id="rId7" Type="http://schemas.openxmlformats.org/officeDocument/2006/relationships/hyperlink" Target="http://www.fazenda.mg.gov.br/empresas/substituicao_tributaria/" TargetMode="External"/><Relationship Id="rId8" Type="http://schemas.openxmlformats.org/officeDocument/2006/relationships/hyperlink" Target="http://www.fazenda.mg.gov.br/empresas/substituicao_tributaria/gias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38:00Z</dcterms:created>
  <dc:creator>descomplicar</dc:creator>
  <dc:description/>
  <cp:keywords/>
  <dc:language>en-US</dc:language>
  <cp:lastModifiedBy>antonio.fiuza</cp:lastModifiedBy>
  <dcterms:modified xsi:type="dcterms:W3CDTF">2011-10-25T15:43:00Z</dcterms:modified>
  <cp:revision>6</cp:revision>
  <dc:subject/>
  <dc:title> PASSO A PASSO</dc:title>
</cp:coreProperties>
</file>