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5812"/>
        <w:gridCol w:w="1701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28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10490</wp:posOffset>
                      </wp:positionH>
                      <wp:positionV relativeFrom="paragraph">
                        <wp:posOffset>1905</wp:posOffset>
                      </wp:positionV>
                      <wp:extent cx="6673850" cy="981075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3680" cy="98107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7pt;margin-top:0.15pt;width:525.45pt;height:772.4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01650" cy="483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58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TERMO DE CREDENCIAMENTO E RESPONSABILIDADE</w:t>
            </w:r>
          </w:p>
          <w:p>
            <w:pPr>
              <w:pStyle w:val="Normal"/>
              <w:spacing w:lineRule="exact" w:line="300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PARA FABRICANTE DE ECF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ÚMERO</w:t>
            </w:r>
            <w:bookmarkStart w:id="0" w:name="Texto8"/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924"/>
        <w:gridCol w:w="1666"/>
        <w:gridCol w:w="578"/>
        <w:gridCol w:w="1725"/>
        <w:gridCol w:w="567"/>
        <w:gridCol w:w="1157"/>
        <w:gridCol w:w="828"/>
        <w:gridCol w:w="992"/>
        <w:gridCol w:w="1629"/>
      </w:tblGrid>
      <w:tr>
        <w:trPr>
          <w:trHeight w:val="240" w:hRule="exact"/>
          <w:cantSplit w:val="true"/>
        </w:trPr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2540</wp:posOffset>
                      </wp:positionV>
                      <wp:extent cx="6572250" cy="21951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195280"/>
                              </a:xfrm>
                              <a:prstGeom prst="roundRect">
                                <a:avLst>
                                  <a:gd name="adj" fmla="val 248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0.2pt;width:517.45pt;height:172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>01</w:t>
            </w:r>
          </w:p>
        </w:tc>
        <w:tc>
          <w:tcPr>
            <w:tcW w:w="1006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DENTIFICAÇÃO DO FABRICANTE INTERVENTOR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NOME COMERCIAL / RAZÃO SOCIAL / IDENTIFICAÇÃO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NOME FANTASIA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34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SCRIÇÃO ESTADUAL EM MINAS GERAIS</w:t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NPJ</w:t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GISTRO NO CREA</w:t>
            </w:r>
          </w:p>
        </w:tc>
      </w:tr>
      <w:tr>
        <w:trPr>
          <w:trHeight w:val="300" w:hRule="exact"/>
        </w:trPr>
        <w:tc>
          <w:tcPr>
            <w:tcW w:w="3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GRADOURO (RUA, AV, PRAÇA, ETC.)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MENTO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trHeight w:val="300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72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NICÍPI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</w:tr>
      <w:tr>
        <w:trPr>
          <w:trHeight w:val="300" w:hRule="exact"/>
        </w:trPr>
        <w:tc>
          <w:tcPr>
            <w:tcW w:w="7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FONE (Precedido do nº do DDD)</w:t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FAX (Precedido do nº do DDD)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48260</wp:posOffset>
                </wp:positionV>
                <wp:extent cx="6559550" cy="702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703080"/>
                        </a:xfrm>
                        <a:prstGeom prst="roundRect">
                          <a:avLst>
                            <a:gd name="adj" fmla="val 78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7pt;margin-top:3.8pt;width:516.45pt;height:5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602"/>
        <w:gridCol w:w="3863"/>
        <w:gridCol w:w="2621"/>
      </w:tblGrid>
      <w:tr>
        <w:trPr>
          <w:trHeight w:val="227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2</w:t>
            </w:r>
          </w:p>
        </w:tc>
        <w:tc>
          <w:tcPr>
            <w:tcW w:w="100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ÓCIO RESPONSÁVEL 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NOME 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13455</wp:posOffset>
                      </wp:positionH>
                      <wp:positionV relativeFrom="paragraph">
                        <wp:posOffset>-3020695</wp:posOffset>
                      </wp:positionV>
                      <wp:extent cx="6532245" cy="351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53220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(DICAT/SAIF) - PROCESSAMENTO E ARQUIVAM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(DICAT/SAIF) &gt; REQUERENTE (APÓS DECISÃO)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6.65pt;margin-top:-237.9pt;width:514.3pt;height:27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(DICAT/SAIF) - PROCESSAMENTO E ARQUIV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(DICAT/SAIF) &gt; REQUERENTE (APÓS DECISÃO)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60" w:hRule="exac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38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 (RG)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MISSOR</w:t>
            </w:r>
          </w:p>
        </w:tc>
      </w:tr>
      <w:tr>
        <w:trPr>
          <w:trHeight w:val="160" w:hRule="atLeas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48260</wp:posOffset>
                </wp:positionV>
                <wp:extent cx="6572250" cy="5600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600880"/>
                        </a:xfrm>
                        <a:prstGeom prst="roundRect">
                          <a:avLst>
                            <a:gd name="adj" fmla="val 106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3.8pt;width:517.45pt;height:44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090"/>
      </w:tblGrid>
      <w:tr>
        <w:trPr>
          <w:trHeight w:val="227" w:hRule="exact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3</w:t>
            </w:r>
          </w:p>
        </w:tc>
        <w:tc>
          <w:tcPr>
            <w:tcW w:w="10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O DE CREDENCIAMENTO E RESPONSABILIDADE</w:t>
            </w:r>
          </w:p>
        </w:tc>
      </w:tr>
      <w:tr>
        <w:trPr>
          <w:trHeight w:val="7160" w:hRule="exact"/>
        </w:trPr>
        <w:tc>
          <w:tcPr>
            <w:tcW w:w="103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84" w:right="147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A Secretaria de Estado de Fazenda de Minas Gerais, doravante denominada simplesmente SEF/MG, com base no disposto na legislação vigente e a empresa 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fabricante de equipamento Emissor de Cupom Fiscal (ECF) acima identificada no quadro 01 neste ato representada pelo sócio responsável identificado no quadro 02, doravante denominada simplesmente </w:t>
            </w: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FABRICANTE INTERVENTOR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, e tendo em vista o deferimento do pedido de credenciamento por esta efetuado, </w:t>
            </w: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RESOLVEM FIRMAR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o presente </w:t>
            </w: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 xml:space="preserve">TERMO DE CREDENCIAMENTO E RESPONSABILIDADE, </w:t>
            </w:r>
            <w:r>
              <w:rPr>
                <w:rFonts w:cs="Arial"/>
                <w:color w:val="000000"/>
                <w:sz w:val="13"/>
                <w:szCs w:val="13"/>
              </w:rPr>
              <w:t>mediante as cláusulas e condições seguintes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right="147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PRIMEIRA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 xml:space="preserve"> – O FABRICANTE INTERVENTOR 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>fica credenciado e autorizado, independentemente da presença da Fiscalização de Tributos Estaduais, a proceder, intervenções técnicas, exclusivamente nos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equipamentos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 xml:space="preserve">Emissor de Cupom Fiscal – ECF 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>relacionados em seu cadastro de credenciamento, observado o disposto na cláusula seguinte.</w:t>
            </w:r>
          </w:p>
          <w:p>
            <w:pPr>
              <w:pStyle w:val="TextBody"/>
              <w:ind w:left="284" w:right="145" w:hanging="0"/>
              <w:rPr>
                <w:color w:val="000000"/>
                <w:spacing w:val="0"/>
                <w:kern w:val="2"/>
                <w:sz w:val="13"/>
                <w:szCs w:val="13"/>
              </w:rPr>
            </w:pPr>
            <w:r>
              <w:rPr>
                <w:color w:val="000000"/>
                <w:spacing w:val="0"/>
                <w:kern w:val="2"/>
                <w:sz w:val="13"/>
                <w:szCs w:val="1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SEGUNDA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– Os equipamentos ECF a que se refere a cláusula anterior, serão cadastrados no banco de dados da Secretaria de Estado de Fazenda de Minas Gerais que publicará a relação de marcas de equipamentos credenciados em seu endereço eletrônico na Internet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TERCEIRA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– O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>FABRICANTE INTERVENTOR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atuará exclusivamente por meio de técnicos interventores cadastrados em seu credenciamento, observado o disposto na cláusula seguinte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QUARTA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– Os técnicos habilitados a que se refere a cláusula anterior, serão cadastrados no banco de dados da Secretaria de Estado de Fazenda de Minas Gerais que publicará a relação de técnicos habilitados em seu endereço eletrônico na Internet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QUINTA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– O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>FABRICANTE INTERVENTOR,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desde que observados os requisitos e exigências estabelecidos na legislação vigente, poderá solicitar a inclusão em seu credenciamento de outras marcas de equipamento ECF ou de outros técnicos habilitados, aplicando-se o disposto nas cláusulas segunda e quarta, no caso de deferimento do pedido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SEXTA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- O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>FABRICANTE INTERVENTOR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observará as atribuições, responsabilidades e procedimentos estabelecidos na legislação vigente e assegura que não causará prejuízos ao Erário em decorrência das intervenções técnicas que realizar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544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SÉTIMA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- Sem prejuízo do disposto nas cláusulas oitava e nona, o credenciamento concedido por meio deste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>TERMO DE CREDENCIAMENTO E RESPONSABILIDADE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>, poderá ser suspenso ou revogado nos termos da legislação vigente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</w:tabs>
              <w:ind w:left="284" w:right="145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OITAVA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- O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>FABRICANTE INTERVENTOR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responderá solidariamente ao contribuinte usuário, nos termos da lei, no âmbito tributário, civil e criminal, sempre que contribuir para o uso indevido do ECF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</w:tabs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3"/>
                <w:szCs w:val="13"/>
              </w:rPr>
              <w:t>CLÁUSULA NONA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- O presente </w:t>
            </w: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  <w:t>TERMO DE CREDENCIAMENTO E RESPONSABILIDADE</w:t>
            </w:r>
            <w:r>
              <w:rPr>
                <w:rFonts w:cs="Arial"/>
                <w:color w:val="000000"/>
                <w:kern w:val="2"/>
                <w:sz w:val="13"/>
                <w:szCs w:val="13"/>
              </w:rPr>
              <w:t xml:space="preserve"> é firmado por tempo indeterminado; entretanto, qualquer uma das partes poderá, a qualquer tempo, denunciá-lo com vistas ao seu cancelamento, na hipótese de entender que sua execução mostra-se prejudicial aos seus interesses ou por descumprimento de qualquer de suas cláusulas.</w:t>
            </w:r>
          </w:p>
          <w:p>
            <w:pPr>
              <w:pStyle w:val="Normal"/>
              <w:ind w:left="284" w:right="145" w:hanging="0"/>
              <w:jc w:val="both"/>
              <w:rPr>
                <w:rFonts w:cs="Arial"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 xml:space="preserve">CLÁUSULA DÉCIMA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– O FABRICANTE INTERVENTOR desde já manifesta seu pleno e total conhecimento das responsabilidades e atribuições estabelecidas na legislação vigente, decorrentes do credenciamento objeto deste termo, especialmente quanto ao ato de rompimento e instalação de lacres em equipamentos de controle fiscal e tributário, atividade inerente ao poder público que ora lhe é concedida, bem como da operação do Sistema Emissor de Atestado de Intervenção Técnica Eletrônico (AIT-e) da SEF/MG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>
                <w:rFonts w:cs="Arial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 xml:space="preserve">CLÁUSULA DÉCIMA PRIMEIRA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– O FABRICANTE INTERVENTOR desde já aceita e reconhece que o credenciamento concedido por este termo, bem como sua renovação ou não e sua suspensão ou cancelamento são atos discricionários do poder público nos quais são utilizados critérios de conveniência, oportunidade e interesse da Fazenda Pública baseados na relação de confiança que se estabelece pelo ato do credenciamento, e que basta a quebra desta relação de confiança para que se rompa o vínculo criado por este credenciamento.</w:t>
            </w:r>
          </w:p>
          <w:p>
            <w:pPr>
              <w:pStyle w:val="Normal"/>
              <w:ind w:left="284" w:right="145" w:hanging="0"/>
              <w:jc w:val="both"/>
              <w:rPr>
                <w:rFonts w:cs="Arial"/>
                <w:bCs/>
                <w:color w:val="000000"/>
                <w:kern w:val="2"/>
                <w:sz w:val="13"/>
                <w:szCs w:val="13"/>
              </w:rPr>
            </w:pPr>
            <w:r>
              <w:rPr>
                <w:rFonts w:cs="Arial"/>
                <w:bCs/>
                <w:color w:val="000000"/>
                <w:kern w:val="2"/>
                <w:sz w:val="13"/>
                <w:szCs w:val="13"/>
              </w:rPr>
            </w:r>
          </w:p>
          <w:p>
            <w:pPr>
              <w:pStyle w:val="Normal"/>
              <w:ind w:left="284" w:right="145" w:hanging="0"/>
              <w:jc w:val="both"/>
              <w:rPr>
                <w:rFonts w:cs="Arial"/>
                <w:color w:val="000000"/>
                <w:kern w:val="2"/>
                <w:sz w:val="12"/>
                <w:szCs w:val="12"/>
              </w:rPr>
            </w:pPr>
            <w:r>
              <w:rPr>
                <w:rFonts w:cs="Arial"/>
                <w:sz w:val="13"/>
                <w:szCs w:val="13"/>
              </w:rPr>
              <w:t xml:space="preserve">E por estarem, assim, as partes signatárias plenamente acordadas, firmam o presente </w:t>
            </w:r>
            <w:r>
              <w:rPr>
                <w:rFonts w:cs="Arial"/>
                <w:bCs/>
                <w:sz w:val="13"/>
                <w:szCs w:val="13"/>
              </w:rPr>
              <w:t>TERMO DE CREDENCIAMENTO E RESPONSABILIDADE</w:t>
            </w:r>
            <w:r>
              <w:rPr>
                <w:rFonts w:cs="Arial"/>
                <w:sz w:val="13"/>
                <w:szCs w:val="13"/>
              </w:rPr>
              <w:t>, em 02 (duas) vias, passando o mesmo a ter plena vigência a partir da data de sua assinatura.</w:t>
            </w:r>
          </w:p>
        </w:tc>
      </w:tr>
      <w:tr>
        <w:trPr>
          <w:trHeight w:val="227" w:hRule="exact"/>
          <w:cantSplit w:val="true"/>
        </w:trPr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SPONSÁVEL PELAS INFORMAÇÕES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55"/>
        <w:gridCol w:w="237"/>
        <w:gridCol w:w="7909"/>
        <w:gridCol w:w="247"/>
      </w:tblGrid>
      <w:tr>
        <w:trPr>
          <w:trHeight w:val="51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ATA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OCAL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91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9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ASSINATURA DO SÓCIO RESPONSÁVEL ( Reconhecer Firma 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66040</wp:posOffset>
                </wp:positionV>
                <wp:extent cx="6566535" cy="5143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514440"/>
                        </a:xfrm>
                        <a:prstGeom prst="roundRect">
                          <a:avLst>
                            <a:gd name="adj" fmla="val 78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6pt;margin-top:5.2pt;width:517pt;height:40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24"/>
        <w:gridCol w:w="4230"/>
        <w:gridCol w:w="236"/>
        <w:gridCol w:w="3538"/>
        <w:gridCol w:w="249"/>
        <w:gridCol w:w="1627"/>
        <w:gridCol w:w="206"/>
        <w:gridCol w:w="38"/>
      </w:tblGrid>
      <w:tr>
        <w:trPr>
          <w:trHeight w:val="198" w:hRule="exact"/>
          <w:cantSplit w:val="true"/>
        </w:trPr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</w:t>
            </w:r>
          </w:p>
        </w:tc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PARA USO DA SEF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12" w:hRule="exact"/>
        </w:trPr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68" w:hRule="exact"/>
        </w:trPr>
        <w:tc>
          <w:tcPr>
            <w:tcW w:w="2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NOME DO SERVIDOR RESPONSÁVEL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53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ASSINATURA DO SERVIDOR RESPONSÁVEL</w:t>
            </w:r>
          </w:p>
        </w:tc>
        <w:tc>
          <w:tcPr>
            <w:tcW w:w="2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MASP</w:t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MOD.06.07.121 - 19</w:t>
      </w:r>
      <w:r>
        <w:rPr>
          <w:sz w:val="12"/>
        </w:rPr>
        <w:t>/11/2013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ind w:right="28" w:hanging="0"/>
      <w:jc w:val="both"/>
    </w:pPr>
    <w:rPr>
      <w:rFonts w:cs="Arial"/>
      <w:spacing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0:00Z</dcterms:created>
  <dc:creator>Milton Cosenza</dc:creator>
  <dc:description/>
  <cp:keywords/>
  <dc:language>en-US</dc:language>
  <cp:lastModifiedBy>Paulo Gilberto Gonçalves</cp:lastModifiedBy>
  <cp:lastPrinted>2013-11-19T09:20:00Z</cp:lastPrinted>
  <dcterms:modified xsi:type="dcterms:W3CDTF">2013-11-19T12:42:00Z</dcterms:modified>
  <cp:revision>27</cp:revision>
  <dc:subject/>
  <dc:title> </dc:title>
</cp:coreProperties>
</file>