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5670"/>
        <w:gridCol w:w="1843"/>
      </w:tblGrid>
      <w:tr>
        <w:trPr>
          <w:trHeight w:val="680" w:hRule="exact"/>
        </w:trPr>
        <w:tc>
          <w:tcPr>
            <w:tcW w:w="85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ind w:left="-28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10490</wp:posOffset>
                      </wp:positionH>
                      <wp:positionV relativeFrom="paragraph">
                        <wp:posOffset>-5715</wp:posOffset>
                      </wp:positionV>
                      <wp:extent cx="6688455" cy="9704070"/>
                      <wp:effectExtent l="15240" t="14605" r="1397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8440" cy="97041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8.7pt;margin-top:-0.45pt;width:526.6pt;height:764.0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81330" cy="431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RETARIA DE ESTADO DE FAZENDA DE MINAS GERAIS</w:t>
            </w:r>
          </w:p>
        </w:tc>
        <w:tc>
          <w:tcPr>
            <w:tcW w:w="56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O DE CREDENCIAMENTO E RESPONSABILIDAD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 EMPRESA TERCEIRIZADA</w:t>
            </w:r>
          </w:p>
        </w:tc>
        <w:tc>
          <w:tcPr>
            <w:tcW w:w="1843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ÚMERO </w:t>
            </w:r>
            <w:bookmarkStart w:id="0" w:name="Texto8"/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NUMERO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bookmarkEnd w:id="0"/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924"/>
        <w:gridCol w:w="1666"/>
        <w:gridCol w:w="578"/>
        <w:gridCol w:w="1725"/>
        <w:gridCol w:w="567"/>
        <w:gridCol w:w="1157"/>
        <w:gridCol w:w="828"/>
        <w:gridCol w:w="992"/>
        <w:gridCol w:w="1629"/>
      </w:tblGrid>
      <w:tr>
        <w:trPr>
          <w:trHeight w:val="198" w:hRule="exact"/>
          <w:cantSplit w:val="true"/>
        </w:trPr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52705</wp:posOffset>
                      </wp:positionH>
                      <wp:positionV relativeFrom="paragraph">
                        <wp:posOffset>2540</wp:posOffset>
                      </wp:positionV>
                      <wp:extent cx="6572250" cy="19646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1964520"/>
                              </a:xfrm>
                              <a:prstGeom prst="roundRect">
                                <a:avLst>
                                  <a:gd name="adj" fmla="val 324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4.15pt;margin-top:0.2pt;width:517.45pt;height:154.6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14"/>
              </w:rPr>
              <w:t>01</w:t>
            </w:r>
          </w:p>
        </w:tc>
        <w:tc>
          <w:tcPr>
            <w:tcW w:w="1006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DENTIFICAÇÃO DA EMPRESA INTERVENTORA</w:t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10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 COMERCIAL / RAZÃO SOCIAL / IDENTIFICAÇÃO</w:t>
            </w:r>
          </w:p>
        </w:tc>
      </w:tr>
      <w:tr>
        <w:trPr>
          <w:trHeight w:val="255" w:hRule="exact"/>
          <w:cantSplit w:val="true"/>
        </w:trPr>
        <w:tc>
          <w:tcPr>
            <w:tcW w:w="1034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10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 FANTASIA</w:t>
            </w:r>
          </w:p>
        </w:tc>
      </w:tr>
      <w:tr>
        <w:trPr>
          <w:trHeight w:val="255" w:hRule="exact"/>
          <w:cantSplit w:val="true"/>
        </w:trPr>
        <w:tc>
          <w:tcPr>
            <w:tcW w:w="1034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34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º INSCRIÇÃO ESTADUAL EM MINAS GERAIS</w:t>
            </w:r>
          </w:p>
        </w:tc>
        <w:tc>
          <w:tcPr>
            <w:tcW w:w="344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CNPJ </w:t>
            </w:r>
          </w:p>
        </w:tc>
        <w:tc>
          <w:tcPr>
            <w:tcW w:w="344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GISTRO NO CREA</w:t>
            </w:r>
          </w:p>
        </w:tc>
      </w:tr>
      <w:tr>
        <w:trPr>
          <w:trHeight w:val="255" w:hRule="exact"/>
        </w:trPr>
        <w:tc>
          <w:tcPr>
            <w:tcW w:w="34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GRADOURO (RUA, AV, PRAÇA, ETC.</w:t>
            </w:r>
          </w:p>
        </w:tc>
      </w:tr>
      <w:tr>
        <w:trPr>
          <w:trHeight w:val="255" w:hRule="exact"/>
          <w:cantSplit w:val="true"/>
        </w:trPr>
        <w:tc>
          <w:tcPr>
            <w:tcW w:w="1034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2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ÚMERO</w:t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MPLEMENTO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IRRO</w:t>
            </w:r>
          </w:p>
        </w:tc>
      </w:tr>
      <w:tr>
        <w:trPr>
          <w:trHeight w:val="255" w:hRule="exact"/>
        </w:trPr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772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UNICÍPI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16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P</w:t>
            </w:r>
          </w:p>
        </w:tc>
      </w:tr>
      <w:tr>
        <w:trPr>
          <w:trHeight w:val="255" w:hRule="exact"/>
        </w:trPr>
        <w:tc>
          <w:tcPr>
            <w:tcW w:w="77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8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NE (Precedido do nº do DDD)</w:t>
            </w:r>
          </w:p>
        </w:tc>
        <w:tc>
          <w:tcPr>
            <w:tcW w:w="28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FAX (Precedido do nº do DDD)</w:t>
            </w:r>
          </w:p>
        </w:tc>
        <w:tc>
          <w:tcPr>
            <w:tcW w:w="460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-MAIL</w:t>
            </w:r>
          </w:p>
        </w:tc>
      </w:tr>
      <w:tr>
        <w:trPr>
          <w:trHeight w:val="255" w:hRule="exact"/>
        </w:trPr>
        <w:tc>
          <w:tcPr>
            <w:tcW w:w="28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0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41910</wp:posOffset>
                </wp:positionV>
                <wp:extent cx="6566535" cy="6280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0" cy="627840"/>
                        </a:xfrm>
                        <a:prstGeom prst="roundRect">
                          <a:avLst>
                            <a:gd name="adj" fmla="val 786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6pt;margin-top:3.3pt;width:517pt;height:49.4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3602"/>
        <w:gridCol w:w="3863"/>
        <w:gridCol w:w="2621"/>
      </w:tblGrid>
      <w:tr>
        <w:trPr>
          <w:trHeight w:val="198" w:hRule="exact"/>
          <w:cantSplit w:val="true"/>
        </w:trPr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2</w:t>
            </w:r>
          </w:p>
        </w:tc>
        <w:tc>
          <w:tcPr>
            <w:tcW w:w="100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14"/>
              </w:rPr>
              <w:t xml:space="preserve">SÓCIO RESPONSÁVEL </w:t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NOME </w:t>
            </w:r>
          </w:p>
        </w:tc>
      </w:tr>
      <w:tr>
        <w:trPr>
          <w:trHeight w:val="255" w:hRule="exact"/>
          <w:cantSplit w:val="true"/>
        </w:trPr>
        <w:tc>
          <w:tcPr>
            <w:tcW w:w="103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   </w:t>
            </w:r>
          </w:p>
        </w:tc>
      </w:tr>
      <w:tr>
        <w:trPr>
          <w:trHeight w:val="160" w:hRule="exact"/>
          <w:cantSplit w:val="true"/>
        </w:trPr>
        <w:tc>
          <w:tcPr>
            <w:tcW w:w="386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PF</w:t>
            </w:r>
          </w:p>
        </w:tc>
        <w:tc>
          <w:tcPr>
            <w:tcW w:w="38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TEIRA DE IDENTIDADE (RG)</w:t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ÓRGÃO EMISSOR</w:t>
            </w:r>
          </w:p>
        </w:tc>
      </w:tr>
      <w:tr>
        <w:trPr>
          <w:trHeight w:val="160" w:hRule="atLeast"/>
          <w:cantSplit w:val="true"/>
        </w:trPr>
        <w:tc>
          <w:tcPr>
            <w:tcW w:w="3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"/>
        <w:gridCol w:w="1795"/>
        <w:gridCol w:w="283"/>
        <w:gridCol w:w="8012"/>
        <w:gridCol w:w="17"/>
      </w:tblGrid>
      <w:tr>
        <w:trPr>
          <w:trHeight w:val="198" w:hRule="exact"/>
        </w:trPr>
        <w:tc>
          <w:tcPr>
            <w:tcW w:w="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705</wp:posOffset>
                      </wp:positionH>
                      <wp:positionV relativeFrom="paragraph">
                        <wp:posOffset>25400</wp:posOffset>
                      </wp:positionV>
                      <wp:extent cx="6579235" cy="551751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9360" cy="5517360"/>
                              </a:xfrm>
                              <a:prstGeom prst="roundRect">
                                <a:avLst>
                                  <a:gd name="adj" fmla="val 85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4.15pt;margin-top:2pt;width:518pt;height:434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518535</wp:posOffset>
                      </wp:positionH>
                      <wp:positionV relativeFrom="paragraph">
                        <wp:posOffset>-2982595</wp:posOffset>
                      </wp:positionV>
                      <wp:extent cx="6532245" cy="351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532200" cy="35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1ª VIA: REQUERENTE &gt; SEF/MG (DICAT/SAIF) - PROCESSAMENTO E ARQUIVAMEN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REQUERENTE &gt; SEF/MG (DICAT/SAIF) &gt; REQUERENTE (APÓS DECISÃO) / 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77.05pt;margin-top:-234.9pt;width:514.3pt;height:27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1ª VIA: REQUERENTE &gt; SEF/MG (DICAT/SAIF) - PROCESSAMENTO E ARQUIVA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REQUERENTE &gt; SEF/MG (DICAT/SAIF) &gt; REQUERENTE (APÓS DECISÃO) / 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4"/>
                <w:szCs w:val="14"/>
              </w:rPr>
              <w:t>03</w:t>
            </w:r>
          </w:p>
        </w:tc>
        <w:tc>
          <w:tcPr>
            <w:tcW w:w="100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ERMO DE CREDENCIAMENTO E </w:t>
            </w:r>
            <w:r>
              <w:rPr>
                <w:b/>
                <w:bCs/>
                <w:sz w:val="14"/>
                <w:szCs w:val="14"/>
              </w:rPr>
              <w:t>RESPONSABILIDADE</w:t>
            </w:r>
          </w:p>
        </w:tc>
      </w:tr>
      <w:tr>
        <w:trPr>
          <w:trHeight w:val="6551" w:hRule="atLeast"/>
        </w:trPr>
        <w:tc>
          <w:tcPr>
            <w:tcW w:w="1035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454" w:right="113" w:hanging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right="287" w:hanging="0"/>
              <w:jc w:val="both"/>
              <w:rPr/>
            </w:pPr>
            <w:r>
              <w:rPr>
                <w:rFonts w:cs="Arial"/>
                <w:color w:val="000000"/>
                <w:sz w:val="13"/>
                <w:szCs w:val="13"/>
              </w:rPr>
              <w:t xml:space="preserve">A Secretaria de Estado de Fazenda de Minas Gerais, doravante denominada simplesmente SEF/MG, com base no disposto na legislação vigente e a empresa acima identificada no quadro 01, neste ato representada pelo sócio responsável identificado no quadro 02, doravante denominada simplesmente 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>EMPRESA INTERVENTORA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, e tendo em vista o deferimento do pedido de credenciamento por esta efetuado, 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>RESOLVEM FIRMAR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 o presente 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 xml:space="preserve">TERMO DE CREDENCIAMENTO E RESPONSABILIDADE, </w:t>
            </w:r>
            <w:r>
              <w:rPr>
                <w:rFonts w:cs="Arial"/>
                <w:color w:val="000000"/>
                <w:sz w:val="13"/>
                <w:szCs w:val="13"/>
              </w:rPr>
              <w:t>mediante as cláusulas e condições seguintes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right="287" w:hanging="0"/>
              <w:jc w:val="both"/>
              <w:rPr>
                <w:rFonts w:cs="Arial"/>
                <w:color w:val="000000"/>
                <w:sz w:val="13"/>
                <w:szCs w:val="13"/>
              </w:rPr>
            </w:pPr>
            <w:r>
              <w:rPr>
                <w:rFonts w:cs="Arial"/>
                <w:color w:val="000000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right="287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  <w:t>CLÁUSULA PRIMEIRA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 xml:space="preserve"> - A EMPRESA INTERVENTORA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 fica credenciada e autorizada, independentemente da presença da Fiscalização de Tributos Estaduais, a proceder no período de validade citado na cláusula nona, intervenções técnicas que requeiram o rompimento do lacre assegurador da inviolabilidade do equipamento, exclusivamente nos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equipamentos 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 xml:space="preserve">Emissores de Cupom Fiscal – ECF </w:t>
            </w:r>
            <w:r>
              <w:rPr>
                <w:rFonts w:cs="Arial"/>
                <w:color w:val="000000"/>
                <w:sz w:val="13"/>
                <w:szCs w:val="13"/>
              </w:rPr>
              <w:t>relacionados em seu cadastro de credenciamento, observado o disposto na cláusula seguinte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544" w:leader="none"/>
              </w:tabs>
              <w:ind w:left="284" w:right="287" w:hanging="0"/>
              <w:jc w:val="both"/>
              <w:rPr>
                <w:rFonts w:cs="Arial"/>
                <w:color w:val="000000"/>
                <w:sz w:val="13"/>
                <w:szCs w:val="13"/>
              </w:rPr>
            </w:pP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  <w:t>CLÁUSULA SEGUNDA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 – Os equipamentos ECF a que se refere a cláusula anterior, serão cadastrados no banco de dados da Secretaria de Estado de Fazenda de Minas Gerais que publicará a relação de marcas de equipamentos credenciados em seu endereço eletrônico na Internet, não abrangendo equipamentos ECF dotados de Módulo Fiscal Blindado (MFB)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544" w:leader="none"/>
              </w:tabs>
              <w:ind w:left="284" w:right="287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  <w:t>CLÁUSULA TERCEIRA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– A 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>EMPRESA INTERVENTORA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 atuará exclusivamente por meio de técnicos interventores cadastros em seu credenciamento, observado o disposto na cláusula seguinte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544" w:leader="none"/>
              </w:tabs>
              <w:ind w:left="284" w:right="287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  <w:t>CLÁUSULA QUARTA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 – Os técnicos habilitados a que se refere a cláusula anterior, serão cadastrados no banco de dados da Secretaria de Estado de Fazenda de Minas Gerais que publicará a relação de técnicos habilitados em seu endereço eletrônico na Internet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544" w:leader="none"/>
              </w:tabs>
              <w:ind w:left="284" w:right="287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  <w:t>CLÁUSULA QUINTA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 – A 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>EMPRESA INTERVENTORA,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 desde que observados os requisitos e exigências estabelecidos na legislação vigente, poderá solicitar a inclusão em seu credenciamento de outras marcas de equipamento ECF ou de outros técnicos habilitados, aplicando-se o disposto nas cláusulas segunda e quarta, no caso de deferimento do pedido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544" w:leader="none"/>
              </w:tabs>
              <w:ind w:left="284" w:right="287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  <w:t>CLÁUSULA SEXTA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 - A 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>EMPRESA INTERVENTORA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 observará as atribuições, responsabilidades e procedimentos estabelecidos na legislação vigente e assegura que não causará prejuízos ao Erário em decorrência das intervenções técnicas que realizar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969" w:leader="none"/>
              </w:tabs>
              <w:ind w:left="284" w:right="287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  <w:t>CLÁUSULA SÉTIMA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 - Sem prejuízo do disposto nas cláusulas oitava e nona, o credenciamento concedido por meio deste 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>TERMO DE CREDENCIAMENTO E RESPONSABILIDADE</w:t>
            </w:r>
            <w:r>
              <w:rPr>
                <w:rFonts w:cs="Arial"/>
                <w:color w:val="000000"/>
                <w:sz w:val="13"/>
                <w:szCs w:val="13"/>
              </w:rPr>
              <w:t>, poderá ser suspenso ou revogado nos termos da legislação vigente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969" w:leader="none"/>
              </w:tabs>
              <w:ind w:left="284" w:right="287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  <w:t>CLÁUSULA OITAVA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- A 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>EMPRESA INTERVENTORA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 responderá solidariamente ao contribuinte usuário, nos termos da lei, no âmbito tributário, civil e criminal, sempre que contribuir para o uso indevido do ECF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969" w:leader="none"/>
              </w:tabs>
              <w:ind w:left="284" w:right="287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  <w:t>CLÁUSULA NONA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- O presente 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>TERMO DE CREDENCIAMENTO E RESPONSABILIDADE</w:t>
            </w:r>
            <w:r>
              <w:rPr>
                <w:rFonts w:cs="Arial"/>
                <w:color w:val="000000"/>
                <w:sz w:val="13"/>
                <w:szCs w:val="13"/>
              </w:rPr>
              <w:t xml:space="preserve"> é firmado e válido pelo período de 1 (um) ano, contado da data de sua assinatura no quadro 04, entretanto, qualquer uma das partes poderá, a qualquer tempo, denunciá-lo com vistas ao seu cancelamento, na hipótese de entender que sua execução mostra-se prejudicial aos seus interesses ou por descumprimento de qualquer de suas cláusulas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969" w:leader="none"/>
              </w:tabs>
              <w:ind w:left="284" w:right="287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  <w:t>CLÁUSULA DÉCIMA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 xml:space="preserve"> – Vencido o prazo de validade a que se refere a cláusula nona a SEF/MG avaliará mediante critérios de conveniência e oportunidade o interesse na renovação do credenciamento por outro período de 1 (um) ano, observados os procedimentos estabelecidos na cláusula décima primeira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969" w:leader="none"/>
              </w:tabs>
              <w:ind w:left="284" w:right="287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  <w:t>CLÁUSULA DÉCIMA PRIMEIRA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/>
                <w:color w:val="000000"/>
                <w:sz w:val="13"/>
                <w:szCs w:val="13"/>
              </w:rPr>
              <w:t>– Até 60 (sessenta) dias antes do vencimento do prazo de validade informado na cláusula nona: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969" w:leader="none"/>
              </w:tabs>
              <w:ind w:left="284" w:right="287" w:hanging="0"/>
              <w:jc w:val="both"/>
              <w:rPr>
                <w:rFonts w:cs="Arial"/>
                <w:color w:val="000000"/>
                <w:sz w:val="13"/>
                <w:szCs w:val="13"/>
              </w:rPr>
            </w:pPr>
            <w:r>
              <w:rPr>
                <w:rFonts w:cs="Arial"/>
                <w:color w:val="000000"/>
                <w:sz w:val="13"/>
                <w:szCs w:val="13"/>
              </w:rPr>
              <w:t>I - não havendo manifestação da SEF/MG, o credenciamento será automaticamente renovado por mais 1 (um) ano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969" w:leader="none"/>
              </w:tabs>
              <w:ind w:left="284" w:right="287" w:hanging="0"/>
              <w:jc w:val="both"/>
              <w:rPr/>
            </w:pPr>
            <w:r>
              <w:rPr>
                <w:rFonts w:cs="Arial"/>
                <w:color w:val="000000"/>
                <w:sz w:val="13"/>
                <w:szCs w:val="13"/>
              </w:rPr>
              <w:t xml:space="preserve">II – havendo manifestação da SEF/MG pela inexistência de interesse na manutenção do credenciamento, por meio de comunicação formal à empresa interventora, a mesma deverá 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>no prazo de 10 (dez) dias, contado da data de vencimento do prazo de validade, apresentar à SEF/MG, nos termos da legislação vigente, os lacres para uso em ECF autorizados pela SEF/MG, não utilizados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969" w:leader="none"/>
              </w:tabs>
              <w:ind w:left="284" w:right="287" w:hanging="0"/>
              <w:jc w:val="both"/>
              <w:rPr>
                <w:rFonts w:cs="Arial"/>
                <w:color w:val="000000"/>
                <w:sz w:val="13"/>
                <w:szCs w:val="13"/>
              </w:rPr>
            </w:pP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  <w:t>CLÁUSULA DÉCIMA SEGUNDA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 xml:space="preserve"> – As irregularidades por ventura praticadas pela EMPRESA INTERVENTORA serão comunicadas aos fabricantes de ECF cuja marca esteja habilitada em seu credenciamento, devendo o fabricante, nos termos da legislação vigente, avaliar e manifestar sobre a manutenção ou o cancelamento do credenciamento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969" w:leader="none"/>
              </w:tabs>
              <w:ind w:left="284" w:right="287" w:hanging="0"/>
              <w:jc w:val="both"/>
              <w:rPr>
                <w:rFonts w:cs="Arial"/>
                <w:bCs/>
                <w:color w:val="000000"/>
                <w:sz w:val="13"/>
                <w:szCs w:val="13"/>
              </w:rPr>
            </w:pP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  <w:t>CLÁUSULA DÉCIMA TERCEIRA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 xml:space="preserve"> – A EMPRESA INTERVENTORA desde já manifesta seu pleno e total conhecimento das responsabilidades e atribuições estabelecidas na legislação vigente, decorrentes do credenciamento objeto deste termo, especialmente quanto ao ato de rompimento e instalação de lacres em equipamentos de controle fiscal e tributário, atividade inerente ao poder público que ora lhe é concedida, bem como da operação do Sistema Emissor de Atestado de Intervenção Técnica Eletrônico (AIT-e) da SEF/MG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969" w:leader="none"/>
              </w:tabs>
              <w:ind w:left="284" w:right="287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3"/>
                <w:szCs w:val="13"/>
              </w:rPr>
              <w:t>CLÁUSULA DÉCIMA QUARTA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 xml:space="preserve"> – A EMPRESA INTERVENTORA desde já aceita e reconhece que o credenciamento concedido por este termo, bem como sua renovação ou não e sua suspensão ou cancelamento são atos discricionários do poder público nos quais são utilizados critérios de conveniência, oportunidade e interesse da Fazenda Pública baseados na relação de confiança que se estabelece pelo ato do credenciamento, e que basta a quebra desta relação de confiança para que se rompa o vínculo criado por este credenciamento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right="287" w:hanging="0"/>
              <w:jc w:val="both"/>
              <w:rPr>
                <w:rFonts w:cs="Arial"/>
                <w:color w:val="000000"/>
                <w:sz w:val="13"/>
                <w:szCs w:val="13"/>
              </w:rPr>
            </w:pPr>
            <w:r>
              <w:rPr>
                <w:rFonts w:cs="Arial"/>
                <w:color w:val="000000"/>
                <w:sz w:val="13"/>
                <w:szCs w:val="13"/>
              </w:rPr>
              <w:t xml:space="preserve">E por estarem, assim, as partes signatárias plenamente acordadas, firmam o presente </w:t>
            </w:r>
            <w:r>
              <w:rPr>
                <w:rFonts w:cs="Arial"/>
                <w:bCs/>
                <w:color w:val="000000"/>
                <w:sz w:val="13"/>
                <w:szCs w:val="13"/>
              </w:rPr>
              <w:t>TERMO DE CREDENCIAMENTO E RESPONSABILIDADE</w:t>
            </w:r>
            <w:r>
              <w:rPr>
                <w:rFonts w:cs="Arial"/>
                <w:color w:val="000000"/>
                <w:sz w:val="13"/>
                <w:szCs w:val="1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72845</wp:posOffset>
                      </wp:positionH>
                      <wp:positionV relativeFrom="paragraph">
                        <wp:posOffset>3684270</wp:posOffset>
                      </wp:positionV>
                      <wp:extent cx="1642110" cy="4178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41960" cy="41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1ª VIA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92.4pt;margin-top:290.1pt;width:129.25pt;height:32.8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1ª V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color w:val="000000"/>
                <w:sz w:val="13"/>
                <w:szCs w:val="13"/>
              </w:rPr>
              <w:t>, manifestando expressa e irretratável aceitação a todas as suas 14 (quatorze) cláusulas, em 02 (duas) vias, passando o mesmo a ter plena vigência a partir da data de sua assinatura.</w:t>
            </w:r>
          </w:p>
        </w:tc>
      </w:tr>
      <w:tr>
        <w:trPr>
          <w:trHeight w:val="241" w:hRule="exact"/>
        </w:trPr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4</w:t>
            </w:r>
          </w:p>
        </w:tc>
        <w:tc>
          <w:tcPr>
            <w:tcW w:w="10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SPONSÁVEL PELAS INFORMAÇÕES </w:t>
            </w:r>
          </w:p>
        </w:tc>
      </w:tr>
      <w:tr>
        <w:trPr>
          <w:trHeight w:val="330" w:hRule="exact"/>
        </w:trPr>
        <w:tc>
          <w:tcPr>
            <w:tcW w:w="25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2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9" w:hRule="exact"/>
        </w:trPr>
        <w:tc>
          <w:tcPr>
            <w:tcW w:w="2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ATA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0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LOCAL</w:t>
            </w:r>
          </w:p>
        </w:tc>
      </w:tr>
      <w:tr>
        <w:trPr>
          <w:trHeight w:val="224" w:hRule="exact"/>
        </w:trPr>
        <w:tc>
          <w:tcPr>
            <w:tcW w:w="2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0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109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ASSINATURA DO SÓCIO RESPONSÁVEL ( Reconhecer Firma 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6"/>
        <w:gridCol w:w="7459"/>
        <w:gridCol w:w="283"/>
        <w:gridCol w:w="2132"/>
        <w:gridCol w:w="206"/>
        <w:gridCol w:w="38"/>
      </w:tblGrid>
      <w:tr>
        <w:trPr>
          <w:trHeight w:val="198" w:hRule="exact"/>
          <w:cantSplit w:val="true"/>
        </w:trPr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175</wp:posOffset>
                      </wp:positionV>
                      <wp:extent cx="6566535" cy="85598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0" cy="856080"/>
                              </a:xfrm>
                              <a:prstGeom prst="roundRect">
                                <a:avLst>
                                  <a:gd name="adj" fmla="val 615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6pt;margin-top:0.25pt;width:517pt;height:67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14"/>
              </w:rPr>
              <w:t>05</w:t>
            </w:r>
          </w:p>
        </w:tc>
        <w:tc>
          <w:tcPr>
            <w:tcW w:w="1008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PARA USO DA SEF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97" w:hRule="exact"/>
        </w:trPr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3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/>
              </w:rPr>
              <w:instrText xml:space="preserve"> FORMTEXT </w:instrText>
            </w:r>
            <w:r>
              <w:rPr>
                <w:rFonts w:eastAsia="Arial Unicode MS" w:cs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  <w:sz w:val="16"/>
                <w:szCs w:val="16"/>
              </w:rPr>
              <w:t>  </w:t>
            </w:r>
            <w:r>
              <w:rPr>
                <w:rFonts w:eastAsia="Arial Unicode MS" w:cs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/>
              </w:rPr>
              <w:instrText xml:space="preserve"> FORMTEXT </w:instrText>
            </w:r>
            <w:r>
              <w:rPr>
                <w:rFonts w:eastAsia="Arial Unicode MS" w:cs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  <w:sz w:val="16"/>
                <w:szCs w:val="16"/>
              </w:rPr>
              <w:t>  </w:t>
            </w:r>
            <w:r>
              <w:rPr>
                <w:rFonts w:eastAsia="Arial Unicode MS" w:cs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/>
              </w:rPr>
              <w:instrText xml:space="preserve"> FORMTEXT </w:instrText>
            </w:r>
            <w:r>
              <w:rPr>
                <w:rFonts w:eastAsia="Arial Unicode MS" w:cs="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"/>
              </w:rPr>
              <w:fldChar w:fldCharType="separate"/>
            </w:r>
            <w:r>
              <w:rPr>
                <w:rFonts w:eastAsia="Arial Unicode MS" w:cs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eastAsia="Arial Unicode MS" w:cs="Arial"/>
              </w:rPr>
              <w:fldChar w:fldCharType="end"/>
            </w: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8" w:hRule="exact"/>
        </w:trPr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74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NOME DO SERVIDOR RESPONSÁVEL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3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ATA</w:t>
            </w:r>
          </w:p>
        </w:tc>
        <w:tc>
          <w:tcPr>
            <w:tcW w:w="2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397" w:hRule="exact"/>
        </w:trPr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3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8" w:hRule="exact"/>
        </w:trPr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74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ASSINATURA DO SERVIDOR RESPONSÁVEL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13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MASP</w:t>
            </w:r>
          </w:p>
        </w:tc>
        <w:tc>
          <w:tcPr>
            <w:tcW w:w="2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12"/>
          <w:szCs w:val="12"/>
        </w:rPr>
        <w:t>MOD. 06. 07. 122 – 19</w:t>
      </w:r>
      <w:r>
        <w:rPr>
          <w:sz w:val="12"/>
        </w:rPr>
        <w:t>/11/2013</w:t>
      </w:r>
    </w:p>
    <w:sectPr>
      <w:type w:val="continuous"/>
      <w:pgSz w:w="11906" w:h="16838"/>
      <w:pgMar w:left="1134" w:right="567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851" w:leader="none"/>
      </w:tabs>
      <w:spacing w:before="80" w:after="60"/>
      <w:ind w:right="212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autoSpaceDE w:val="false"/>
      <w:ind w:right="28" w:hanging="0"/>
      <w:jc w:val="both"/>
    </w:pPr>
    <w:rPr>
      <w:rFonts w:cs="Arial"/>
      <w:spacing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41:00Z</dcterms:created>
  <dc:creator>Milton Cosenza</dc:creator>
  <dc:description/>
  <cp:keywords/>
  <dc:language>en-US</dc:language>
  <cp:lastModifiedBy>Paulo Gilberto Gonçalves</cp:lastModifiedBy>
  <cp:lastPrinted>2013-11-19T09:20:00Z</cp:lastPrinted>
  <dcterms:modified xsi:type="dcterms:W3CDTF">2013-11-19T12:42:00Z</dcterms:modified>
  <cp:revision>30</cp:revision>
  <dc:subject/>
  <dc:title> </dc:title>
</cp:coreProperties>
</file>