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268"/>
        <w:gridCol w:w="7370"/>
      </w:tblGrid>
      <w:tr>
        <w:trPr>
          <w:trHeight w:val="800" w:hRule="exact"/>
        </w:trPr>
        <w:tc>
          <w:tcPr>
            <w:tcW w:w="85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.95pt;margin-top:3.1pt;width:38.15pt;height:37.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53332496" r:id="rId2"/>
              </w:objec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370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360" w:before="80" w:after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sz w:val="22"/>
                <w:szCs w:val="22"/>
              </w:rPr>
              <w:t>SOLICITAÇÃO DE SENHA INICIAL DO SISTEMA AIT-e</w:t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40005</wp:posOffset>
                </wp:positionV>
                <wp:extent cx="6579235" cy="1036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1036800"/>
                        </a:xfrm>
                        <a:prstGeom prst="roundRect">
                          <a:avLst>
                            <a:gd name="adj" fmla="val 41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3.15pt;width:518pt;height:81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410</wp:posOffset>
                </wp:positionH>
                <wp:positionV relativeFrom="paragraph">
                  <wp:posOffset>-532130</wp:posOffset>
                </wp:positionV>
                <wp:extent cx="6680200" cy="633349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0160" cy="6333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pt;margin-top:-41.9pt;width:525.95pt;height:498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6282"/>
        <w:gridCol w:w="3769"/>
      </w:tblGrid>
      <w:tr>
        <w:trPr>
          <w:trHeight w:val="227" w:hRule="exact"/>
        </w:trPr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>01</w:t>
            </w:r>
          </w:p>
        </w:tc>
        <w:tc>
          <w:tcPr>
            <w:tcW w:w="100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IDENTIFICAÇÃO DA EMPRESA USUÁRIA DO SISTEMA AIT-e</w:t>
            </w:r>
          </w:p>
        </w:tc>
      </w:tr>
      <w:tr>
        <w:trPr>
          <w:trHeight w:val="160" w:hRule="exact"/>
        </w:trPr>
        <w:tc>
          <w:tcPr>
            <w:tcW w:w="103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OME COMERCIAL / RAZÃO SOCIAL / DENOMINAÇÃO</w:t>
            </w:r>
          </w:p>
        </w:tc>
      </w:tr>
      <w:tr>
        <w:trPr>
          <w:trHeight w:val="280" w:hRule="exact"/>
        </w:trPr>
        <w:tc>
          <w:tcPr>
            <w:tcW w:w="10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65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SCRIÇÃO ESTADUAL</w:t>
            </w:r>
          </w:p>
        </w:tc>
        <w:tc>
          <w:tcPr>
            <w:tcW w:w="376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CNPJ</w:t>
            </w:r>
          </w:p>
        </w:tc>
      </w:tr>
      <w:tr>
        <w:trPr>
          <w:trHeight w:val="229" w:hRule="exact"/>
        </w:trPr>
        <w:tc>
          <w:tcPr>
            <w:tcW w:w="6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03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TIPO DE EMPRESA PARA ACESSO</w:t>
            </w:r>
          </w:p>
        </w:tc>
      </w:tr>
      <w:tr>
        <w:trPr>
          <w:trHeight w:val="280" w:hRule="exact"/>
        </w:trPr>
        <w:tc>
          <w:tcPr>
            <w:tcW w:w="10359" w:type="dxa"/>
            <w:gridSpan w:val="3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rFonts w:eastAsia="Arial"/>
                <w:b w:val="false"/>
                <w:sz w:val="16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3_3059116204"/>
            <w:bookmarkStart w:id="1" w:name="__Fieldmark__3_305911620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 xml:space="preserve"> INTERVENTORA            </w:t>
            </w:r>
            <w:r>
              <w:rPr>
                <w:rFonts w:cs="Arial"/>
                <w:b w:val="false"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4_3059116204"/>
            <w:bookmarkStart w:id="3" w:name="__Fieldmark__4_305911620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 xml:space="preserve">  DESENVOLVEDORA DE PAF-ECF </w:t>
            </w:r>
            <w:r>
              <w:rPr>
                <w:b w:val="false"/>
                <w:sz w:val="16"/>
                <w:szCs w:val="16"/>
                <w:lang w:val="en-US" w:eastAsia="en-US"/>
              </w:rPr>
              <w:t xml:space="preserve">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5_3059116204"/>
            <w:bookmarkStart w:id="5" w:name="__Fieldmark__5_305911620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 xml:space="preserve"> FABRICANTE DE ECF </w:t>
            </w:r>
            <w:r>
              <w:rPr>
                <w:b w:val="false"/>
                <w:sz w:val="16"/>
                <w:szCs w:val="16"/>
                <w:lang w:val="en-US" w:eastAsia="en-US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6_3059116204"/>
            <w:bookmarkStart w:id="7" w:name="__Fieldmark__6_305911620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 xml:space="preserve"> FABRICANTE DE LACRE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54610</wp:posOffset>
                </wp:positionV>
                <wp:extent cx="6572250" cy="485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8564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4.3pt;width:517.45pt;height:38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10038"/>
      </w:tblGrid>
      <w:tr>
        <w:trPr>
          <w:trHeight w:val="227" w:hRule="exact"/>
        </w:trPr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02</w:t>
            </w:r>
          </w:p>
        </w:tc>
        <w:tc>
          <w:tcPr>
            <w:tcW w:w="10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MOTIVO DA SOLICITAÇÃO</w:t>
            </w:r>
          </w:p>
        </w:tc>
      </w:tr>
      <w:tr>
        <w:trPr>
          <w:trHeight w:val="280" w:hRule="exact"/>
        </w:trPr>
        <w:tc>
          <w:tcPr>
            <w:tcW w:w="103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7_3059116204"/>
            <w:bookmarkStart w:id="9" w:name="__Fieldmark__7_305911620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 xml:space="preserve"> PERDA / ESQUECIMENTO / FALTA DE MEMORIZAÇÃO DA SENHA PESSOAL</w:t>
            </w:r>
          </w:p>
        </w:tc>
      </w:tr>
      <w:tr>
        <w:trPr>
          <w:trHeight w:val="280" w:hRule="exact"/>
        </w:trPr>
        <w:tc>
          <w:tcPr>
            <w:tcW w:w="10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8_3059116204"/>
            <w:bookmarkStart w:id="11" w:name="__Fieldmark__8_305911620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 xml:space="preserve">VENCIMENTO DO PRAZO DE VALIDADE DA SENHA PESSOAL SEM RENOVAÇÃO EM TEMPO HÁBIL 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58420</wp:posOffset>
                </wp:positionV>
                <wp:extent cx="6572250" cy="11245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12464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9pt;margin-top:4.6pt;width:517.45pt;height:8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36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0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DESCRIÇÃO DA SOLICITAÇÃO E DECLARAÇÃO</w:t>
            </w:r>
          </w:p>
        </w:tc>
      </w:tr>
      <w:tr>
        <w:trPr>
          <w:trHeight w:val="1474" w:hRule="exact"/>
        </w:trPr>
        <w:tc>
          <w:tcPr>
            <w:tcW w:w="103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lo motivo acima assinalado, solicito a geração de nova senha inicial para acesso ao Sistema AIT-e da SEF/MG e gravação de senha para acesso pessoal, a qual me comprometo memorizar e renovar antes do vencimento de seu prazo de validade conforme instruções constantes no Manual de Instruções do Sistem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o assumir total responsabilidade pela guarda e manutenção da senha de acesso ao Sistema AIT-e e pelo uso pelo sistema, mediante acesso com a senha inicial e com a senha pessoal de meu exclusivo conheciment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6572250" cy="8953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89532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6pt;margin-top:5.4pt;width:517.45pt;height:70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6564"/>
        <w:gridCol w:w="6"/>
        <w:gridCol w:w="3452"/>
        <w:gridCol w:w="14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04</w:t>
            </w:r>
          </w:p>
        </w:tc>
        <w:tc>
          <w:tcPr>
            <w:tcW w:w="100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REPRESENTANTE LEGAL DA EMPRESA USUÁRIA DO SISTEMA AIT-e</w:t>
            </w:r>
          </w:p>
        </w:tc>
      </w:tr>
      <w:tr>
        <w:trPr>
          <w:trHeight w:val="160" w:hRule="exact"/>
        </w:trPr>
        <w:tc>
          <w:tcPr>
            <w:tcW w:w="68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NA EMPRESA</w:t>
            </w:r>
          </w:p>
        </w:tc>
      </w:tr>
      <w:tr>
        <w:trPr>
          <w:trHeight w:val="300" w:hRule="exact"/>
        </w:trPr>
        <w:tc>
          <w:tcPr>
            <w:tcW w:w="6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6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6873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COM RECONHECIMENTO DE FIRMA</w:t>
            </w:r>
          </w:p>
        </w:tc>
        <w:tc>
          <w:tcPr>
            <w:tcW w:w="3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8100</wp:posOffset>
                </wp:positionV>
                <wp:extent cx="6572250" cy="1562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56204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9pt;margin-top:3pt;width:517.45pt;height:12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36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05</w:t>
            </w:r>
          </w:p>
        </w:tc>
        <w:tc>
          <w:tcPr>
            <w:tcW w:w="10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INSTRUÇÕES IMPORTANTES (ATENÇÃO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03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e formulário deve ser impresso e assinado pelo Representante Legal da empresa solicitante, com reconhecimento de firma em cartório. Deve ser anexado o Contrato Social ou última Alteração Contratual que contenha o atual quadro societário da empresa. Caso o Representante Legal não seja sócio da empresa deverá ser anexada a Procuração que dê poderes ao Representante Legal para assinar pela empresa. Os documentos deverão ser digitalizados e enviados para o e-mail do Suporte Técnico do Sistema AIT-e (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uporteait@fazenda.mg.gov.b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). Para o envio deve ser utilizado o endereço de e-mail da empresa solicitante constante em seu cadastro na SEF/M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. POR QUESTÕES DE SEGURANÇA NÃO SERÁ PROCESSADA SOLICITAÇÃO ENVIADA POR MEIO DE ENDEREÇO DE E-MAIL DIVERGENTE DO CADASTRADO NA SEF/M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624" w:gutter="0" w:header="0" w:top="62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uporteait@fazenda.mg.gov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45:00Z</dcterms:created>
  <dc:creator>S E F</dc:creator>
  <dc:description/>
  <cp:keywords/>
  <dc:language>en-US</dc:language>
  <cp:lastModifiedBy>Paulo Gilberto Goncalves</cp:lastModifiedBy>
  <cp:lastPrinted>2010-03-22T17:04:00Z</cp:lastPrinted>
  <dcterms:modified xsi:type="dcterms:W3CDTF">2016-06-27T16:53:00Z</dcterms:modified>
  <cp:revision>52</cp:revision>
  <dc:subject/>
  <dc:title> </dc:title>
</cp:coreProperties>
</file>