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7654"/>
      </w:tblGrid>
      <w:tr>
        <w:trPr>
          <w:trHeight w:val="624" w:hRule="exact"/>
        </w:trPr>
        <w:tc>
          <w:tcPr>
            <w:tcW w:w="8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-1905</wp:posOffset>
                      </wp:positionV>
                      <wp:extent cx="6847205" cy="9887585"/>
                      <wp:effectExtent l="15240" t="15240" r="1397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7200" cy="98877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6.2pt;margin-top:-0.15pt;width:539.1pt;height:778.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41630"/>
                  <wp:effectExtent l="0" t="0" r="0" b="0"/>
                  <wp:docPr id="2" name="Imagem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RETATRIA DE ESTADO DE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FAZENDA DE MINAS GERAIS</w:t>
            </w:r>
          </w:p>
        </w:tc>
        <w:tc>
          <w:tcPr>
            <w:tcW w:w="765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RIZAÇÃO PARA REALIZAÇÃO DE INTERVENÇÃO TÉCNIC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960</wp:posOffset>
                </wp:positionH>
                <wp:positionV relativeFrom="paragraph">
                  <wp:posOffset>44450</wp:posOffset>
                </wp:positionV>
                <wp:extent cx="6659880" cy="177736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777320"/>
                        </a:xfrm>
                        <a:prstGeom prst="roundRect">
                          <a:avLst>
                            <a:gd name="adj" fmla="val 3968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4.8pt;margin-top:3.5pt;width:524.35pt;height:139.9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1222"/>
        <w:gridCol w:w="1755"/>
        <w:gridCol w:w="709"/>
        <w:gridCol w:w="2410"/>
        <w:gridCol w:w="2126"/>
        <w:gridCol w:w="850"/>
      </w:tblGrid>
      <w:tr>
        <w:trPr>
          <w:trHeight w:val="255" w:hRule="exac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</w:t>
            </w:r>
          </w:p>
        </w:tc>
        <w:tc>
          <w:tcPr>
            <w:tcW w:w="1006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ÇÃO DO CONTRIBUINTE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1049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  <w:szCs w:val="12"/>
              </w:rPr>
              <w:t>NOME COMERCIAL / RAZÃO SOCIAL / DENOMINAÇÃO</w:t>
            </w:r>
          </w:p>
        </w:tc>
      </w:tr>
      <w:tr>
        <w:trPr>
          <w:trHeight w:val="255" w:hRule="exact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SCRIÇÃO ESTADUAL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SCRIÇÃO MUNICIPA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NPJ</w:t>
            </w:r>
          </w:p>
        </w:tc>
      </w:tr>
      <w:tr>
        <w:trPr>
          <w:trHeight w:val="255" w:hRule="exact"/>
        </w:trPr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049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</w:rPr>
              <w:t>ENDEREÇO (RUA, AV., PRAÇA etc)</w:t>
            </w:r>
          </w:p>
        </w:tc>
      </w:tr>
      <w:tr>
        <w:trPr>
          <w:trHeight w:val="255" w:hRule="exact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</w:rPr>
              <w:t>NÚMER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</w:tr>
      <w:tr>
        <w:trPr>
          <w:trHeight w:val="255" w:hRule="exact"/>
        </w:trPr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751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  <w:szCs w:val="12"/>
              </w:rPr>
              <w:t>MUNICÍP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  <w:szCs w:val="12"/>
              </w:rPr>
              <w:t>CE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  <w:szCs w:val="12"/>
              </w:rPr>
              <w:t>UF</w:t>
            </w:r>
          </w:p>
        </w:tc>
      </w:tr>
      <w:tr>
        <w:trPr>
          <w:trHeight w:val="255" w:hRule="exact"/>
        </w:trPr>
        <w:tc>
          <w:tcPr>
            <w:tcW w:w="7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26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  <w:szCs w:val="12"/>
              </w:rPr>
              <w:t>FONE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AX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-MAIL</w:t>
            </w:r>
          </w:p>
        </w:tc>
      </w:tr>
      <w:tr>
        <w:trPr>
          <w:trHeight w:val="255" w:hRule="exact"/>
        </w:trPr>
        <w:tc>
          <w:tcPr>
            <w:tcW w:w="26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6"/>
          <w:szCs w:val="6"/>
          <w:lang w:val="en-US" w:eastAsia="en-US"/>
        </w:rPr>
      </w:pPr>
      <w:r>
        <w:rPr>
          <w:rFonts w:cs="Arial" w:ascii="Arial" w:hAnsi="Arial"/>
          <w:b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5420</wp:posOffset>
                </wp:positionH>
                <wp:positionV relativeFrom="paragraph">
                  <wp:posOffset>46355</wp:posOffset>
                </wp:positionV>
                <wp:extent cx="6652260" cy="70231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702360"/>
                        </a:xfrm>
                        <a:prstGeom prst="roundRect">
                          <a:avLst>
                            <a:gd name="adj" fmla="val 10755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4.6pt;margin-top:3.65pt;width:523.75pt;height:55.2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2551"/>
        <w:gridCol w:w="3801"/>
      </w:tblGrid>
      <w:tr>
        <w:trPr>
          <w:trHeight w:val="255" w:hRule="exac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2</w:t>
            </w:r>
          </w:p>
        </w:tc>
        <w:tc>
          <w:tcPr>
            <w:tcW w:w="100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ÇÃO DA EMPRESA INTERVENTORA CREDENCIADA</w:t>
            </w:r>
          </w:p>
        </w:tc>
      </w:tr>
      <w:tr>
        <w:trPr>
          <w:trHeight w:val="170" w:hRule="exact"/>
        </w:trPr>
        <w:tc>
          <w:tcPr>
            <w:tcW w:w="1046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ME COMERCIAL / RAZÃO SOCIAL / DENOMINAÇÃO</w:t>
            </w:r>
          </w:p>
        </w:tc>
      </w:tr>
      <w:tr>
        <w:trPr>
          <w:trHeight w:val="255" w:hRule="exact"/>
        </w:trPr>
        <w:tc>
          <w:tcPr>
            <w:tcW w:w="1046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1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  <w:szCs w:val="12"/>
              </w:rPr>
              <w:t>INSCRIÇÃO ESTADU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NPJ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 DO TERMO DE CREDENCIAMENTO (TCR)</w:t>
            </w:r>
          </w:p>
        </w:tc>
      </w:tr>
      <w:tr>
        <w:trPr>
          <w:trHeight w:val="255" w:hRule="exact"/>
        </w:trPr>
        <w:tc>
          <w:tcPr>
            <w:tcW w:w="41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9896"/>
      </w:tblGrid>
      <w:tr>
        <w:trPr>
          <w:trHeight w:val="255" w:hRule="exac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6649720" cy="648335"/>
                      <wp:effectExtent l="1905" t="2540" r="254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560" cy="648360"/>
                              </a:xfrm>
                              <a:prstGeom prst="roundRect">
                                <a:avLst>
                                  <a:gd name="adj" fmla="val 10676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75pt;margin-top:0.15pt;width:523.55pt;height:51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3</w:t>
            </w:r>
          </w:p>
        </w:tc>
        <w:tc>
          <w:tcPr>
            <w:tcW w:w="10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IDADE DA INTERVENÇÃO TÉCNICA</w:t>
            </w:r>
          </w:p>
        </w:tc>
      </w:tr>
      <w:tr>
        <w:trPr>
          <w:trHeight w:val="255" w:hRule="exact"/>
        </w:trPr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20_1592522504"/>
            <w:bookmarkStart w:id="1" w:name="__Fieldmark__20_1592522504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ICIALIZAÇÃO E LACRAÇÃO INICIAL E EMISSÃO DA AUTORIZAÇÃO ELETRÔNICA PARA USO DE EQUIPAMENTO ECF (preencher quadro 5)</w:t>
            </w:r>
          </w:p>
        </w:tc>
      </w:tr>
      <w:tr>
        <w:trPr>
          <w:trHeight w:val="255" w:hRule="exact"/>
        </w:trPr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1_1592522504"/>
            <w:bookmarkStart w:id="3" w:name="__Fieldmark__21_159252250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SSAÇÃO DE USO E EMISSÃO DA AUTORIZAÇÃO ELETRÔNICA PARA CESSAÇÃO DE USO DE EQUIPAMENTO ECF</w:t>
            </w:r>
          </w:p>
        </w:tc>
      </w:tr>
      <w:tr>
        <w:trPr>
          <w:trHeight w:val="255" w:hRule="exact"/>
        </w:trPr>
        <w:tc>
          <w:tcPr>
            <w:tcW w:w="5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2_1592522504"/>
            <w:bookmarkStart w:id="5" w:name="__Fieldmark__22_159252250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UBSTITUIÇÃO DE DISPOSITIVO DE MFD (MEMÓRIA DE FITA  DETALHADA) DE EQUIPAMENTO ECF E EMISSÃO DA RESPECTIVA  AUTORIZAÇÃO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621"/>
        <w:gridCol w:w="2639"/>
        <w:gridCol w:w="2505"/>
        <w:gridCol w:w="330"/>
        <w:gridCol w:w="2242"/>
      </w:tblGrid>
      <w:tr>
        <w:trPr>
          <w:trHeight w:val="255" w:hRule="exac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8255</wp:posOffset>
                      </wp:positionV>
                      <wp:extent cx="6650355" cy="2165985"/>
                      <wp:effectExtent l="2540" t="2540" r="190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0280" cy="2166120"/>
                              </a:xfrm>
                              <a:prstGeom prst="roundRect">
                                <a:avLst>
                                  <a:gd name="adj" fmla="val 3694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15pt;margin-top:0.65pt;width:523.6pt;height:170.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4</w:t>
            </w:r>
          </w:p>
        </w:tc>
        <w:tc>
          <w:tcPr>
            <w:tcW w:w="1003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ÇÃO DOS EQUIPAMENTOS ECF</w:t>
            </w:r>
          </w:p>
        </w:tc>
      </w:tr>
      <w:tr>
        <w:trPr>
          <w:trHeight w:val="198" w:hRule="exact"/>
        </w:trPr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 ATO DE REGISTR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RC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ODEL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SÃO DO SB</w:t>
            </w:r>
          </w:p>
        </w:tc>
      </w:tr>
      <w:tr>
        <w:trPr>
          <w:trHeight w:val="255" w:hRule="exact"/>
        </w:trPr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46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ÚMEROS DE FABRICAÇÃO</w:t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6"/>
          <w:szCs w:val="6"/>
          <w:lang w:val="en-US" w:eastAsia="en-US"/>
        </w:rPr>
      </w:pPr>
      <w:r>
        <w:rPr>
          <w:rFonts w:cs="Arial" w:ascii="Arial" w:hAnsi="Arial"/>
          <w:b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2245</wp:posOffset>
                </wp:positionH>
                <wp:positionV relativeFrom="paragraph">
                  <wp:posOffset>47625</wp:posOffset>
                </wp:positionV>
                <wp:extent cx="6659880" cy="122174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221840"/>
                        </a:xfrm>
                        <a:prstGeom prst="roundRect">
                          <a:avLst>
                            <a:gd name="adj" fmla="val 4995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4.35pt;margin-top:3.75pt;width:524.35pt;height:96.1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284"/>
        <w:gridCol w:w="992"/>
        <w:gridCol w:w="1913"/>
        <w:gridCol w:w="72"/>
        <w:gridCol w:w="992"/>
        <w:gridCol w:w="2126"/>
        <w:gridCol w:w="1559"/>
      </w:tblGrid>
      <w:tr>
        <w:trPr>
          <w:trHeight w:val="255" w:hRule="exact"/>
          <w:cantSplit w:val="true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</w:t>
            </w:r>
          </w:p>
        </w:tc>
        <w:tc>
          <w:tcPr>
            <w:tcW w:w="1006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DENTIFICAÇÃO DO ACESSÓRIO UTILIZADO COM OS EQUIPAMENTOS ECF </w:t>
            </w:r>
            <w:r>
              <w:rPr>
                <w:rFonts w:cs="Arial" w:ascii="Arial" w:hAnsi="Arial"/>
                <w:sz w:val="14"/>
                <w:szCs w:val="14"/>
              </w:rPr>
              <w:t>(preencher somente no caso de inicialização e lacração inicial)</w:t>
            </w:r>
          </w:p>
        </w:tc>
      </w:tr>
      <w:tr>
        <w:trPr>
          <w:trHeight w:val="340" w:hRule="exact"/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IPO DE ACESSÓRIO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71_1592522504"/>
            <w:bookmarkStart w:id="7" w:name="__Fieldmark__71_1592522504"/>
            <w:bookmarkEnd w:id="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UAP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72_1592522504"/>
            <w:bookmarkStart w:id="9" w:name="__Fieldmark__72_1592522504"/>
            <w:bookmarkEnd w:id="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PAF – ECF </w:t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ÚMERO ATO DO REGISTRO DA UAP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RCA DA UAP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ODELO DA U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SÃO DA UAP</w:t>
            </w:r>
          </w:p>
        </w:tc>
      </w:tr>
      <w:tr>
        <w:trPr>
          <w:trHeight w:val="284" w:hRule="exact"/>
          <w:cantSplit w:val="true"/>
        </w:trPr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797685</wp:posOffset>
                      </wp:positionH>
                      <wp:positionV relativeFrom="paragraph">
                        <wp:posOffset>-1299845</wp:posOffset>
                      </wp:positionV>
                      <wp:extent cx="3097530" cy="3879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97440" cy="38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pt-BR" w:bidi="ar-SA"/>
                                    </w:rPr>
                                    <w:t>FLUXO: 1ª VIA: EMPRESA INTERVENTORA CREDENCIADA (ARQUIVO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CONTRIBUINTE USUÁRIO DO ECF (ARQUIVO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41.55pt;margin-top:-102.4pt;width:243.85pt;height:30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FLUXO: 1ª VIA: EMPRESA INTERVENTORA CREDENCIADA (ARQUIV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 xml:space="preserve">              2ª VIA: CONTRIBUINTE USUÁRIO DO ECF (ARQUIVO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0490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MPRESA DESENVOLVEDORA DO PAF-ECF (NOME COMERCIAL / RAZÃO SOCIAL / DENOMINAÇÃO)</w:t>
            </w:r>
          </w:p>
        </w:tc>
      </w:tr>
      <w:tr>
        <w:trPr>
          <w:trHeight w:val="284" w:hRule="exact"/>
          <w:cantSplit w:val="true"/>
        </w:trPr>
        <w:tc>
          <w:tcPr>
            <w:tcW w:w="1049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82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NPJ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CR</w:t>
            </w:r>
          </w:p>
        </w:tc>
        <w:tc>
          <w:tcPr>
            <w:tcW w:w="467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ÓDIGO MD-5 DO PAF-ECF</w:t>
            </w:r>
          </w:p>
        </w:tc>
      </w:tr>
      <w:tr>
        <w:trPr>
          <w:trHeight w:val="284" w:hRule="exact"/>
          <w:cantSplit w:val="true"/>
        </w:trPr>
        <w:tc>
          <w:tcPr>
            <w:tcW w:w="382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038"/>
      </w:tblGrid>
      <w:tr>
        <w:trPr>
          <w:trHeight w:val="255" w:hRule="exac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35</wp:posOffset>
                      </wp:positionV>
                      <wp:extent cx="6650355" cy="1311275"/>
                      <wp:effectExtent l="2540" t="2540" r="190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0280" cy="1311120"/>
                              </a:xfrm>
                              <a:prstGeom prst="roundRect">
                                <a:avLst>
                                  <a:gd name="adj" fmla="val 469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65pt;margin-top:0pt;width:523.6pt;height:103.2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6</w:t>
            </w:r>
          </w:p>
        </w:tc>
        <w:tc>
          <w:tcPr>
            <w:tcW w:w="10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UTORIZAÇÃO PARA REALIZAÇÃO DE INTERVENÇÃO TÉCNICA</w:t>
            </w:r>
          </w:p>
        </w:tc>
      </w:tr>
      <w:tr>
        <w:trPr>
          <w:trHeight w:val="1814" w:hRule="exact"/>
        </w:trPr>
        <w:tc>
          <w:tcPr>
            <w:tcW w:w="10464" w:type="dxa"/>
            <w:gridSpan w:val="2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20" w:before="0" w:after="4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O contribuinte identificado no quadro 01, por meio de seu representante (quadro 07), autoriza, expressamente, a empresa interventora credenciada (quadro 02) a realizar, nos equipamentos ECF relacionados no quadro 04, intervenção técnica, conforme opção assinalada no quadro 03. Declara, também, estar ciente de que uma vez realizado o procedimento pela empresa interventora, a mesma deverá emitir o Atestado de Intervenção Técnica Eletrônico (AIT-e) e a respectiva autorização eletrônica da SEF/MG para Uso ou Cessação de Uso do ECF, ou substituição de MFD, por meio de sistema da Secretaria de Estado de Fazenda de MG e que no caso de cessação de uso ou de substituição de MFD, não sendo possível gerar o arquivo eletrônico contendo os dados gravados nas memórias do ECF ou sua substituição pelos arquivos gerados mensalmente, conforme legislação vigente, a autorização para uso será cancelada, sendo emitida a respectiva Certidão de Cancelamento em substituição à autorização para Cessação de Uso ou para Substituição de MFD. Desta forma, fica impossibilitado o desfazimento da operação, bem como sujeita o equipamento às normas de uso estabelecidas na legislação tributária. 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5420</wp:posOffset>
                </wp:positionH>
                <wp:positionV relativeFrom="paragraph">
                  <wp:posOffset>50800</wp:posOffset>
                </wp:positionV>
                <wp:extent cx="6652260" cy="117094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1171080"/>
                        </a:xfrm>
                        <a:prstGeom prst="roundRect">
                          <a:avLst>
                            <a:gd name="adj" fmla="val 5375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4.6pt;margin-top:4pt;width:523.75pt;height:92.1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36"/>
        <w:gridCol w:w="3875"/>
        <w:gridCol w:w="283"/>
        <w:gridCol w:w="3686"/>
        <w:gridCol w:w="257"/>
      </w:tblGrid>
      <w:tr>
        <w:trPr>
          <w:trHeight w:val="255" w:hRule="exac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7</w:t>
            </w:r>
          </w:p>
        </w:tc>
        <w:tc>
          <w:tcPr>
            <w:tcW w:w="1003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RESPONSÁVEL PELA AUTORIZAÇÃO </w:t>
            </w:r>
            <w:r>
              <w:rPr>
                <w:rFonts w:cs="Arial" w:ascii="Arial" w:hAnsi="Arial"/>
                <w:sz w:val="14"/>
                <w:szCs w:val="14"/>
              </w:rPr>
              <w:t>(SÓCIO, RESPONSÁVEL OU REPRESENTANTE LEGAL DO CONTRIBUINTE)</w:t>
            </w:r>
          </w:p>
        </w:tc>
      </w:tr>
      <w:tr>
        <w:trPr>
          <w:trHeight w:val="170" w:hRule="exact"/>
        </w:trPr>
        <w:tc>
          <w:tcPr>
            <w:tcW w:w="1046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ME</w:t>
            </w:r>
          </w:p>
        </w:tc>
      </w:tr>
      <w:tr>
        <w:trPr>
          <w:trHeight w:val="284" w:hRule="exact"/>
        </w:trPr>
        <w:tc>
          <w:tcPr>
            <w:tcW w:w="104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652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Nº DO DOCUMENTO DE IDENTIDADE /  ÓRGÃO EMISSOR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Nº</w:t>
            </w:r>
          </w:p>
        </w:tc>
      </w:tr>
      <w:tr>
        <w:trPr>
          <w:trHeight w:val="284" w:hRule="exact"/>
        </w:trPr>
        <w:tc>
          <w:tcPr>
            <w:tcW w:w="6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  </w:t>
            </w: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AL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2"/>
          <w:szCs w:val="12"/>
        </w:rPr>
        <w:t>MOD.06.07.130 – 06/12/2011</w:t>
      </w:r>
    </w:p>
    <w:sectPr>
      <w:type w:val="continuous"/>
      <w:pgSz w:w="11906" w:h="16838"/>
      <w:pgMar w:left="1191" w:right="567" w:gutter="0" w:header="0" w:top="624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35:00Z</dcterms:created>
  <dc:creator>milton.cosenza</dc:creator>
  <dc:description/>
  <cp:keywords/>
  <dc:language>en-US</dc:language>
  <cp:lastModifiedBy>jacqueline.castello</cp:lastModifiedBy>
  <cp:lastPrinted>2011-12-06T15:07:00Z</cp:lastPrinted>
  <dcterms:modified xsi:type="dcterms:W3CDTF">2011-12-13T15:29:00Z</dcterms:modified>
  <cp:revision>43</cp:revision>
  <dc:subject/>
  <dc:title/>
</cp:coreProperties>
</file>