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“</w:t>
      </w:r>
      <w:r>
        <w:rPr/>
        <w:t>Anexo II</w:t>
      </w:r>
    </w:p>
    <w:p>
      <w:pPr>
        <w:pStyle w:val="Normal"/>
        <w:jc w:val="center"/>
        <w:rPr/>
      </w:pPr>
      <w:r>
        <w:rPr/>
        <w:t>(a que se refere o art. 1º da Resolução nº 3.845, de 4 de janeiro de 2006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47"/>
        <w:gridCol w:w="3587"/>
        <w:gridCol w:w="540"/>
        <w:gridCol w:w="1260"/>
        <w:gridCol w:w="1260"/>
        <w:gridCol w:w="540"/>
        <w:gridCol w:w="1391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IBGE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SEF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MUNICÍP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..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SAÚDE </w:t>
            </w:r>
            <w:r>
              <w:rPr>
                <w:i/>
                <w:color w:val="000000"/>
                <w:sz w:val="18"/>
                <w:szCs w:val="18"/>
              </w:rPr>
              <w:t>PER CAPITA</w:t>
            </w:r>
            <w:r>
              <w:rPr>
                <w:color w:val="000000"/>
                <w:sz w:val="18"/>
                <w:szCs w:val="18"/>
              </w:rPr>
              <w:t xml:space="preserve"> 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VAF 20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(...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ÍNDICE DE PARTICIPAÇÃO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DIA DOS DOUR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01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92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412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AET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99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8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848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BRE CAM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06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6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853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CAIA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17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7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00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ÇU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227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9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448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ÁGUA B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21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519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ÁGUA COMPR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273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7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535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GUANI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64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3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190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ÁGUAS FORMOS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12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56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709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ÁGUAS VERMEL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85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17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540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MO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03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7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3255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IURUO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65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4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40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AG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154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9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055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BER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8281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9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137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ÉM PARAÍ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43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88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3229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FE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67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761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3960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FREDO VASCONCE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82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1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240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MEN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341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13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962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PERC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93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2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680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P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365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2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927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ER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354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74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056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O CAPARA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25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1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6047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O JEQUITIB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64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8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521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TO RIO DO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285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28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VARE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79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8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007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V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61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1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827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LVORAD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090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745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MPARO DA SER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98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546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A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92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9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7955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DRE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42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1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335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GE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02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7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297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ÔNIO CAR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556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165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ÔNIO D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59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0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398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NTÔNIO PRAD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604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657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Ç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48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0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898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CIT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870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321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ÇU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86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8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272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GU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399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2069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62534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N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485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33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PO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659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59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320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POR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202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80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5220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PU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7512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0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02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ÚJ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458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6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706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AX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72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29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5642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CEBUR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315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87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349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C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306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74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9264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E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412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7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023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GIR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3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791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ICANDU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85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5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11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RIN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30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9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891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STOLFO DUT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60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5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833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TALÉ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006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43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589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AUGUSTO DE L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5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423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EPEND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435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29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930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LD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134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78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811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MBU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960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8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049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D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14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918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NDEIRA DO S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318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43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ÃO DE COC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44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20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7956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ÃO DE MONTE AL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71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5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537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BAC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15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78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7002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RA LO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647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5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48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ARRO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159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8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646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A VIST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740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49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158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MIRO BRA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8298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2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6928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O HORIZO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886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7481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558898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O ORI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276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44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9986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LO VA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98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0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787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I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449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40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880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IZ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090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9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08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RT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871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21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71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ET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9596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9651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903286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AS FOR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301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090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355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936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IQUIN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6002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665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A ESPERANÇ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00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6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868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CAIN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803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968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CAIÚ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50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6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229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DESPAC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95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839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0935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JARDIM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97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1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607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JESUS DA PE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3196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8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188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JESUS DO AMPA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58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1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337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JESUS DO GAL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05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6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9008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REPOU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2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7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064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M SUCES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87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4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749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NF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23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2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335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NFINÓPOLI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133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1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039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NIT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25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877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RDA DA M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35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9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038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ELH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964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2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093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OTUMI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70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7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78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ÁS PI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06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590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SILÂNDI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688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69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768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SÍLI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26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3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997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S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02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9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119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AÚ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6809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34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397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RUMAD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290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939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06400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ENO BRAND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796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9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138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E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85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1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798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G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938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449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IT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003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497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2179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URITIZE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23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6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173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ECEIRA GR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80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3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271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BO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80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87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840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CHOEIRA DA P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26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44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646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CHOEIR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603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2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602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CHOEIRA DO PAJE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36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7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292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CHOEIRA DOUR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609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9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9179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ETA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682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5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488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ET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53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97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157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677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1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152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J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07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647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L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29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8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685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AC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812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5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218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ANDUCA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165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1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104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BU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81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685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BUQU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99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068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AN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376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9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581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A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23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4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587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EST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12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06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982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INA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64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70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698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 AZ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96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86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828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 BE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80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7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317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 DO ME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6181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7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332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 FLOR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456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9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8098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S AL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84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2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288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MPOS GE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89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8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100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A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74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646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A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1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94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858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Á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662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3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218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DE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81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05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550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NTAGA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73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504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RA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930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21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179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ELA N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84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9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123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EL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84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2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345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E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571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57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185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IM BRAN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129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7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620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850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3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800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ITÃO ANDR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204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29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113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ITÃO ENÉ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907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46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316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ITÓL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7010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7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584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UT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478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1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304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59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8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283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ANAÍ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1179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7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874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AND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26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57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179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ANGO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159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7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0967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A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093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99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0169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BON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558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17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803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E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383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21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841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LOS CHAG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40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85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338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É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809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4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037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O DA CACHO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208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9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896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O DA M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96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6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257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84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7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091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O DO CAJUR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232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9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156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O DO PARANAÍ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406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497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O DO RIO CLA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26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0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765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MÓPOLI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353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1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873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NEIR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703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37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0386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RAN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552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5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574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VALH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293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2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549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RVALH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28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9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442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A GR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189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974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SCALHO RI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5634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2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598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ÁS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700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1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276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AGUA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15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53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8453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AS AL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545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1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534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AS ALTAS DA NORUE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943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637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U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62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93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TU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92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74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XAMB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11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4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416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DRO DO ABAET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339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255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492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3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588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ENTRA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958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4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053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ÁC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7198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80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L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437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7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651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PADA DO NO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485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878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APADA GAÚC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26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3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534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75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1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486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IPOTÂN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94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486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RA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443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28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583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RO DOS POÇÕ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19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3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99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ÁUD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674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34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713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IMB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72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6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488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LU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66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872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ENDADOR GOM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2938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89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544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ERC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045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988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A APAREC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8663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79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758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A BARR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108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379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AS ALAGO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3348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68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53727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AS PED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310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26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029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E IPAN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886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648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O MATO DEN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72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4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815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O PAR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7644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1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293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O RIO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678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3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276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CEIÇÃO DOS OU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97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74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617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ÔNEGO MAR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56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652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FI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417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44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178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GONH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793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0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540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GON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8173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086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89226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GONHAS DO NO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74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86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098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QUI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249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7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767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ELHEIRO LAFAIE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48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548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5666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ELHEIRO P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80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85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772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SOLAÇ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543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8358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TA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35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97803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224414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QUEI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812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3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849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AÇÃO DE JE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641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35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299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DISBUR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423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5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401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DIS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609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3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048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I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047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9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086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A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21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15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7507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MAND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377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1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1306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NEL FABRICI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453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0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17725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NEL MUR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86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57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48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NEL PACHE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8874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076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RONEL XAVIER CHA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4946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08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ÓRREGO D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124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08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946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ÓRREGO DO BOM JES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35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595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ÓRREGO FU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03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47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196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ÓRREGO NO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8985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321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UTO DE MAGALHÃE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684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986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ÓL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63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461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T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6842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46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411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TÁ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32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6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631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TIANO OT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539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9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1039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IS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10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31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860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UCI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54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0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653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UZEIRO DA FORTALE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2970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5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18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RUZÍ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52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0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987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PARA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698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473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RAL DE DEN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75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81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267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URVE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384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43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8232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A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706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33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LFIM MOR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97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789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LF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591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8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870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L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974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7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52649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COB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23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38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635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ERRO DE ENTRE 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66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6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823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STERRO DO ME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959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9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04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AMAN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29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28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914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OGO DE VASCONCE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7254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9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00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ONÍS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56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7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696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NÉ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238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880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66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8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289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NO DAS LARANJEI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252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930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NOLÂNDI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4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338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610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534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94778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SA ALEG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183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3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326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SA N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451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8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120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IVIS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178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7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644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BO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380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03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CAVA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791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2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053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JOAQU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787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451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SILVÉ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429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6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660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M VIÇO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7517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309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NA EUZÉB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792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2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657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ES DE CAMP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418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9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479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ES DE GUANHÃ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14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3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136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ES DO INDAI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053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57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081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ES DO TUR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39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4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042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RES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966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937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OURADOQU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8440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9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20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URAND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43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9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260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LÓI MEN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072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0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533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ENHEIRO CAL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2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52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844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GENHEIRO NAVAR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12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879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RE FOL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175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35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TRE RIO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07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93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823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RVÁ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807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0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746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MERAL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825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19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875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ERA FELI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72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8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633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IN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437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091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PÍRITO SANTO DO DOUR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88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89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98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I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34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2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776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RELA DAL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841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1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76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RELA DO INDAI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501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993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STRELA DO S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508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1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309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UGE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69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0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316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WBANK DA CÂM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759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511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TR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2616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48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1535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086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918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ARIA LEM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49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5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114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ÍCIO DOS SAN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74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9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79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ISBUR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72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641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LIX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49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94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032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NANDES TOUR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627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8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002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984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1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042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ERVEDO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276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38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964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LORES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855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54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187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I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49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87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9638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MO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915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502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TALEZ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1419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6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780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ORTUN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0205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449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CISCO BADAR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370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8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52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CISCO DUMO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048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109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CISCO S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703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4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962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ANCISC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202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904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EI GASP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353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5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965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EI INOCÊNC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66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3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894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EI LAGONEG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23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2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298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5679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77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3983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ONTEIRA DOS V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61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4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023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UTA DE LEI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527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4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23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RU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96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37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0543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UNI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538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4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934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LILÉ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17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19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AMELEI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84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465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LAUCILA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52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121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IAB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508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587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3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IAN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85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43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NÇAL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914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27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514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NZA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39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17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UV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985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961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OVERNADOR VALAD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74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9878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0078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ÃO MOGO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37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76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022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RUPI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6346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6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512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NHÃ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90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74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231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P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03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0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214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RACI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98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5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744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RACI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13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002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RANÉ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99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5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985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RA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87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3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975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RAR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886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3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147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RDA-M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173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7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512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AXUP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282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66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8377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IDOV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15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0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894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IMAR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764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336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IRIC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799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2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003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URINHAT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62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2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787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HELIOD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25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1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859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AP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000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7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440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ERTIO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315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6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914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126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5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8500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637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274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RACA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46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4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301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RA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581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601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5250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RIT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09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10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8235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TIUR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817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80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BITURU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930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5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101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CARAÍ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99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6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103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GARAP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06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1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434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GARA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941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6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784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GUAT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680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6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171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JAC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0435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8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492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LICÍNE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89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0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792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BÉ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139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066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CONFIDE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476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6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013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AIAB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521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6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84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DIA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5491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4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79299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G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742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8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721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HAP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537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89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405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HAÚ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49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76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757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NIMUT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4336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87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762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073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36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751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AN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43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544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A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451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7740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132971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I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122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3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111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PUIÚ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09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8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864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RAÍ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59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1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724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B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09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131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5312637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BIRINHA DE MANT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962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6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075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BIR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0757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3668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16216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CAMB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597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047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CARAMB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651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2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842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GU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15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4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370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IP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275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17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JUB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02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169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2090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MARANDI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45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9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317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MARATI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482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064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MBAC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12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6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918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MBÉ DO MATO DEN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6842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89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402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MOG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57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87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820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MO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3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1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257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NHAND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878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0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541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NHOM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94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20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OB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20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902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PAGI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65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3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828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PECER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70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38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136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PE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19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423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TIAIU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0528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30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184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Ú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2564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68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8259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Ú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709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8255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38310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AVERA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571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790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826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4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589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609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4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774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IUT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766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3589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8001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MI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92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5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684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R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863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439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09121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TU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458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492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BOTICATUB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41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625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CI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086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328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CU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618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4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0697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CU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851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552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GUAR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236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57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847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Í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22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3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712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MPRU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426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64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AÚ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630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59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9109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NUÁ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40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17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694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PARAÍ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801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3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987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APONV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01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9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277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CE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221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8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528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NIPAP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39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566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QU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20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9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960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QUIT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641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9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003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QUITIB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90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4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650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QUITINHO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85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6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998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ESU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365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79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A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340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4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952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ANÉ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277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23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443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ÃO MONLEV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118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00514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850374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ÃO PINHE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932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09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6412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AQUIM FELÍC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849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367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RD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41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534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SÉ GONÇALVE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14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6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393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SÉ RAYD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70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1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065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OSE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16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017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ATU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25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78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4892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IZ DE F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6348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18754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92329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R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4337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003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RUA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588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8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019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JUVENÍ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077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375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DA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240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011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AM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579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4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501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OA DA P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01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377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50091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OA DOS PAT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28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93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OA DOUR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492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2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788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OA FORM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587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9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005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OA GR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569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89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125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GOA S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550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991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7929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J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107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94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171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BA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84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2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457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M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281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377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RANJ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63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7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11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SS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09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8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4476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AV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065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475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5766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ANDRO FERR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813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9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81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ME DO PR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7246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59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EOPOLD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625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94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648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BERD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450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3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02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A DUAR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195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37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659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MEIRA DO O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7357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0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996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ONT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700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380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ISBUR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056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91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556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68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IS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46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146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MINÁ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34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54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4227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12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5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456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HACA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01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9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757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CH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97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40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798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DRE DE DEU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402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81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866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LACACHE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118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9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458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MO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227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977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046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64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882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HU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800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28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8422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HUMI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08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7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093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NTE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297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88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092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 DE ESPA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303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8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086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AVILH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9150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4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499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A DA F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70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427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249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2897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48456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LA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42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1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9108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ÁRIO CAMP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99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39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19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IPÁ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8192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0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781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LIÉ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966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7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856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MEL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204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809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INHO CAMP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608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0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709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RTINS SO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007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8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7597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A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12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9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580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ER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21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9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983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EUS LE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54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5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226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HIAS LOBA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906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9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59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IAS BARB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725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92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1884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IAS CARDO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645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9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795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IP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098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34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0917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O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16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6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201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OZINH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9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25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9782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ATUT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9720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2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013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E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418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11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392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D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47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5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199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NDES PIMENT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9579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9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478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RCÊ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059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35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271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ESQU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757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155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AS NOV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975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816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ND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8569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89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9926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RAB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03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1259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RADOU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39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0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335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R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753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5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723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IRAV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942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6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676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E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917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8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562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693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58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095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JOL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7727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2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95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SENHOR PAU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10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7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155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ALV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04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9035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ALEGRE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275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8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800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AZ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623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1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116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BE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034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7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154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CARMEL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65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534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747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FORMO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137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955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SANT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850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36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3238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 SI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7891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8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601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S CLA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032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509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915151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NTEZU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354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7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644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ADA NOV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971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7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317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RO DA GARÇ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732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11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499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RRO DO PILA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939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99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413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NHO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50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9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86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RIA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588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56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3372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TU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830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49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008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UZAMB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51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5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688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CIP RAYD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7500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2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452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NU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652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2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551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04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37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569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A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8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34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TÉR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4515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6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931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AZAR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33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4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489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EPOMUC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786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6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321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INH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617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65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087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6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BELÉ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5613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9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342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336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5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722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L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281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329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37663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MÓDI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948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532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PO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238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877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3519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PORTEIR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948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55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257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RESE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635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3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572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SERR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821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04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7268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A UNI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70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56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20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 CRUZE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99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7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372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 ORIENTE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002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218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OVORIZO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40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7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185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1304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433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HOS D' ÁG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038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83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827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ÍMPIO NORO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1888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8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913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IV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904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6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877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LIVEIRA FOR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5292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714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NÇA DO PITANG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0065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8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3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ATÓR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153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804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8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RIZ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11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2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4663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RO BRAN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382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976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59275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RO F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176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87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020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RO PR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8389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5830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1274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URO VERDE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175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348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DRE CARVAL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014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44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497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DRE PARAÍ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51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6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188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I PED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655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3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164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INEI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5493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39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869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I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8746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0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902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I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6952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9941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63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1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726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LM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98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981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PAGA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83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8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121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Á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89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32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21963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CAT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12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464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18879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GU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397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7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4621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IS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949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58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3947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RAOPE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967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60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707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A QUAT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07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2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430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A TEMP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16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3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125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A VI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058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030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AB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7596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323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S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061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24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24218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091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075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O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44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938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75245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ROCÍN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77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127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8286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TROCÍNIO DO MURIA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828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776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A CÂNDI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53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9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9749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ULIS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45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07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695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AV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29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728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ÇA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47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3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359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 AZU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91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6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073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 BON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602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4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068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 DO 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1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822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 DO INDAI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26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585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 DOURA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9686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439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L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607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2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854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AS DE MARIA DA CRU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555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445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6280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8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999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O LEOPO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80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809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4683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DRO TEIX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5283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81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337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QUE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6970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2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94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Q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030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52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697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DIG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646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8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448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DIZ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056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061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4852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DÕ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458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59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076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RIQU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08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68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050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ESCA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948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5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209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A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90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47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842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DADE DE CARA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58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0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892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DADE DE PONTE N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1321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0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49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DADE DO RIO GR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934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3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58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EDADE DOS GE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457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8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192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ME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5641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6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817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GO D' ÁGU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675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30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NT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667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67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10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CE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02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15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458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JU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0336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5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207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814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03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785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NGU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64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2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076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NGU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48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7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07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PE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5591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44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7360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PO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56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95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7502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RAÚ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86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39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447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TANG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696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6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1757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IUMH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335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52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9363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LAN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13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48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257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ÇO FUN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264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7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813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ÇOS DE CAL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754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3266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143224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CRA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46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01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95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MPÉ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27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2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734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TE NO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410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00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9170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TO CHIQU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094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71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749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1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NTO DOS VOLA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570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788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EIR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344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708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RTO FIR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930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12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572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T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619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2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11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SO ALEG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222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2269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46214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USO AL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564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6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3197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210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8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234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28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9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13889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TÁ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934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81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303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AT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503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4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897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IDENTE BERNARD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12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6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606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IDENTE JUSCEL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56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7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5371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IDENTE KUBITSCHE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107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4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803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ESIDENTE OLEGÁ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501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42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3897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RUDENTE DE MORA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13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67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593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ARTEL GE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4283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7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520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QUELUZ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0399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24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POS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788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4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715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UL SOA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81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77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867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CRE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20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8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271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DU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162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1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046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ENDE CO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818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0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598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PLENDO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291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8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406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ESSAQU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9556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9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9564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ACHIN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828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3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6946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ACHO DOS MACHAD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020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183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BEIRÃO DAS NE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176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460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7079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BEIRÃO VERMEL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075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1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23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ACI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4574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53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9920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CAS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815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46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2826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DO PR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35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3267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DO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1802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07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798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ESPE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56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107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MAN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07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4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136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NO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66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21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119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PARANAÍ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47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094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7089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PARD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508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6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730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PIRACIC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764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55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056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POM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7040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2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548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PR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55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8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213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O VERMEL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441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6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099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ITÁ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9404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39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902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CHED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3684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6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68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DE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080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4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092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MA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4013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221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333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OSÁRIO DA LIM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694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27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030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BEL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15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6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977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UB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526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8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514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BAR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76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33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1889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B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9024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37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2141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CRA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2210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08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84813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713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6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498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LTO DA DIV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824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82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441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BÁRB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173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1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5228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BÁRBARA DO L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908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12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268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2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BÁRBARA DO MONTE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2129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8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69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BÁRBARA DO TUGÚR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204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580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CRUZ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04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68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3584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3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CRUZ DE SAL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5811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731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CRUZ DO ESCALV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548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737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EFIGÊNI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525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565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FÉ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815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40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267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HELEN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178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2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401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JULI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747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4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787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LUZ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7596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993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88329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MARGARI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81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38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109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MARIA DE ITAB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48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3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042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MARIA DO SAL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95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492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MARIA DO SUAÇU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37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15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923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ITA DE CALD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042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8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0578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ITA DE JACU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8825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79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842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IT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82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6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009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ITA DO IBITIPOC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058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3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5618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ITA DO ITU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98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78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055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ITA DO SAPUC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0654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25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3890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ROSA DA SER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053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2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826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 VITÓ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2775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608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138517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A VARGE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949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49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4791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E CATAGUA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53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757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E PIRAP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7783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4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730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 DESE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819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416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 GARAMBÉ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1197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3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398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 JACAR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74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536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 MANHU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138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48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222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 PARAÍ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99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84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6927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 RIACH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1069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752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ANA DOS MO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9773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7028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AMPA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039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17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754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AVENTURE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1819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4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367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GR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545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0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568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ITAMB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977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0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681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JACI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8373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702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MO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817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0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6906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RET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19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4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841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ANTÔNIO DO RIO ABAIX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504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5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0942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 HIPÓLI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63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99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24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NTOS DUMO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802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37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484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BENTO AB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692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17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007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BRÁS DO SUAÇ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64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5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20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DOMINGOS DAS DOR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8523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4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485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DOMINGOS DO PR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122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35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787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FÉLIX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4679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5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868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FRANCIS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059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4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026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FRANCISCO DE PAU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8676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91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7163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FRANCISCO DE SA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6733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93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408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FRANCISCO DO GLÓ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184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9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8230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ERAL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792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13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595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ERALDO DA PIED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863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5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661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ERALDO DO BAIXI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7642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16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282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ONÇALO DO ABAET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7277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80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292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ONÇALO DO PAR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1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4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9394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ONÇALO DO RIO ABAIX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67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1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49262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ONÇALO DO RIO PR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263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23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39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ONÇALO DO SAPUC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578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96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6523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GOT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8951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27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3525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BATISTA DO GLÓR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7509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017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2078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2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A LAGO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813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2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93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A MA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7186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2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5549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A PO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823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5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119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4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AS MISSÕ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605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3442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EL RE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769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92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40924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O MANHUAÇU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68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8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228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O MANTEN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871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31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807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O ORIE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5304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8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271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O PACU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3643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8371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DO PARAÍ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393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1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683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EVANGELI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964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96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3488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ÃO NEPOMUCE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105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50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6964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AQUIM DE BIC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485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00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544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4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A BAR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5122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30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5500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2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A LA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457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24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01554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A SAF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58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64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682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A VARG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874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13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4602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O ALEG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1523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4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281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O DIV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975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1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41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O GOIAB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417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58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318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O JACUR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11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33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01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JOSÉ DO MANTIM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1458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8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194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LOURENÇ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312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1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222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MIGUEL DO 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229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83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780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3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PEDRO DA UNI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06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68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394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PEDRO DO SUAÇU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1334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9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5638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PEDRO DOS FER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6321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14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2439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ROM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9520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36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375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ROQUE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634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1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329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A BELA VIS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0520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72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017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A VARGEM ALEG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5351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24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363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O AN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364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2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344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O MARANHÃ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781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5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5712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O OES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785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88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38072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O PARAÍS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596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6190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24446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O RIO PRE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808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45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626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SEBASTIÃO DO RIO VER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9189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4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8759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TIAG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969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218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TOMÁS DE AQU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6444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08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7227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TOMÉ DAS LET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8929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4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45340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ÃO VICENTE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69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55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492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PUCAÍ-MI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241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36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2921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DO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38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9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991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ARZ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4406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369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1564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6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M-PEIX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8062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77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0607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ADOR AMA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5124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26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2405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ADOR CORTÊ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0367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3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8225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ADOR FIRMI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1898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76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939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ADOR JOSÉ BEN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15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9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0385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ADOR MODESTINO GONÇAL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654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08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265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HORA DE OLIV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287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354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HORA DO PORT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6978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57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056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NHORA DOS REMÉDI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484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2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8248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IC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544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95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800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I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9866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2280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 AZUL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294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0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7999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 DA SAUDA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22303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679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 DO SALIT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6584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748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4861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 DOS AIMORÉ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5444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718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849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47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5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743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9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NÓPOLIS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1829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07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18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AN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78276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87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30609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R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13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3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6428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E LAGO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748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714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721889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5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ETUB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528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7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784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EIR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128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198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6423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LVIA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482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4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9222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ÃO PERE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82408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75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277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IMONÉS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698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387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4085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BRÁL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42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11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7848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SOLEDADE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8626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4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123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BULEIR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6259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61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148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IOBEI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362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77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7431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PARU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3885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195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0832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PI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5544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01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6904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PIR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58410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47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685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QUARAÇU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4797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666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0756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ARUMIRI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1284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092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5229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IXEI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2140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52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2202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EÓFILO OTON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64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0187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95153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MÓTE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3429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461462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2278150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RADENT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90009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52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3599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IR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239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7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9058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ANTI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5058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66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197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COS DO MOJ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9958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8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5747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LE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809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117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OMBO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1894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876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6793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ÊS CORAÇÕ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0685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0167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746823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3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ÊS MARI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3665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9254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0736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RÊS PONT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258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97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1264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MIRITI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002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48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3028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PACIGUA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679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82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20199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MALI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617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74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5103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URVO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119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14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9066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Á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756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5705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771045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6872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13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5578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0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APORANG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3034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236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94969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ERA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3174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26805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9601594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BER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702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77320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74687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BURATIB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6156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26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9225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A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37538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6257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454658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NIÃ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0059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55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8490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4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UANA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5134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644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85392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UCÂ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72903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1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578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2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RUCU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1675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729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011907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EM ALEGR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241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584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8628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EM BON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2057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42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9365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6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EM GRANDE DO RIO PAR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0857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98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1401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G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5559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75893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6838751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7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JÃO DE MIN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7759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833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91812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ÁRZEA DA PAL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9339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4098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2219346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RZE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226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03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473632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AZANT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0683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75817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3512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3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DE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2961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902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161371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07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EDINH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8847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422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5577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ÍSSIM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1746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60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84693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15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RMELHO NOV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0626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33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85756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ESPASIA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4555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4864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313540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3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ÇO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034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14086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04785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4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EIR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4237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87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7447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6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GEM DA LA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753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437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113344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7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GÍN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4248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739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2043075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8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GINÓPOLI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536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952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123576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9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RGOLÂND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86331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2493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580408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0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ISCONDE DO RIO BRANC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62118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156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5145369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1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OLTA GRAND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24606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6170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448799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22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ENCESLAU BRAZ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1694429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331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1221311</w:t>
            </w:r>
          </w:p>
        </w:tc>
      </w:tr>
      <w:tr>
        <w:trPr/>
        <w:tc>
          <w:tcPr>
            <w:tcW w:w="5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TOTAL DO ESTAD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000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0,00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/>
              <w:jc w:val="center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20"/>
                <w:szCs w:val="20"/>
              </w:rPr>
              <w:t>100,00000000</w:t>
            </w:r>
          </w:p>
        </w:tc>
      </w:tr>
    </w:tbl>
    <w:p>
      <w:pPr>
        <w:pStyle w:val="Normal"/>
        <w:jc w:val="right"/>
        <w:rPr/>
      </w:pPr>
      <w:r>
        <w:rPr/>
        <w:t>”</w:t>
      </w:r>
    </w:p>
    <w:sectPr>
      <w:type w:val="nextPage"/>
      <w:pgSz w:w="11906" w:h="16838"/>
      <w:pgMar w:left="1418" w:right="567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6:39:00Z</dcterms:created>
  <dc:creator>USER</dc:creator>
  <dc:description/>
  <cp:keywords/>
  <dc:language>en-US</dc:language>
  <cp:lastModifiedBy>USER</cp:lastModifiedBy>
  <cp:lastPrinted>2007-01-18T15:11:00Z</cp:lastPrinted>
  <dcterms:modified xsi:type="dcterms:W3CDTF">2007-01-18T17:29:00Z</dcterms:modified>
  <cp:revision>3</cp:revision>
  <dc:subject/>
  <dc:title>“Anexo II</dc:title>
</cp:coreProperties>
</file>