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Pagamento espontâneo do ICMS através de Documento de Arrecadação Estadual (DAE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817"/>
        <w:gridCol w:w="1043"/>
      </w:tblGrid>
      <w:tr>
        <w:trPr>
          <w:tblHeader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>
          <w:tblHeader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agamento espontâneo do ICMS através de Documento de Arrecadação Estadual (DAE)</w:t>
            </w:r>
          </w:p>
        </w:tc>
      </w:tr>
      <w:tr>
        <w:trPr>
          <w:tblHeader w:val="true"/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o sítio da SEF/MG, na opção “Empresas” ou “Cidadãos”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Sitio da SEF/MG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 página exibe vários aplicativos de emissão do Documento ou da Guia de Arrecadação, inclusive o link para o 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ICMS - Pagamento espontâneo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os de arrecadação - emissão</w:t>
            </w: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68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azenda.mg.gov.br/empresas/documentos_arrecadacao/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ICMS – Pagamento Espontâneo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Este serviço permite a geração de DAE de ICMS – Pagamento Espontâneo.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t-BR"/>
              </w:rPr>
              <w:t xml:space="preserve">DAE On Line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pt-BR"/>
                </w:rPr>
                <w:t>http://daeonline.fazenda.mg.gov.br/DAEOnline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t-B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t-BR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Selecionar o Tipo de Identificação que pode ser 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Inscrição Estadual em MG, CNPJ, CPF, Produtor Rural ou Outros.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reencher a Identificação de acordo com o tipo de Identificação selecionado.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lecionar a Receita para a qual que se pretende emitir o DAE, podendo ser: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1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CAFÉ_OUTROS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2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DIF ALIQ CONSTRUÇÃO CIVIL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IMPORTAÇÃO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IMPORTAÇÃO CORREIOS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5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REC ANTECIPADO-COMERCIO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6" name="Image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REC ANTECIPADO-INDÚSTRIA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7" name="Image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SERVICO DE TRANSPORTE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6200" cy="76200"/>
                  <wp:effectExtent l="0" t="0" r="0" b="0"/>
                  <wp:docPr id="8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MS ST RECOLHIDO ANTECIPADO.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continuar”.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É exibida página para preenchimento dos dados para a geração do DAE que são: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Identificação do Contribuinte (Nome, Endereço, Município, UF e Telefone)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Dados da Receita (Receita, Data de Vencimento, Período de Referência)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Valores a Recolher (Valor da Receita) 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Outras Informações (Nº da Nota Fiscal e Informações Complementares).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t-BR"/>
              </w:rPr>
              <w:t xml:space="preserve">DAE On Line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pt-BR"/>
                </w:rPr>
                <w:t>http://daeonline.fazenda.mg.gov.br/DAEOnline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t-BR"/>
              </w:rPr>
              <w:t xml:space="preserve">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Gratuit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Continuar”.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É exibida página com o Nº do DAE ger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Nesta página o usuário poderá efetuar o pagamento do DAE gerado via internet clicando em um dos links dos bancos exibidos ou imprimir o DAE, clicando no comando “Emitir Guia”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DAE gera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pt-BR"/>
                </w:rPr>
                <w:t>http://daeonline.fazenda.mg.gov.br/DAEOnline/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Gratuito</w:t>
            </w:r>
          </w:p>
        </w:tc>
      </w:tr>
    </w:tbl>
    <w:p>
      <w:pPr>
        <w:pStyle w:val="Normal"/>
        <w:spacing w:before="240" w:after="200"/>
        <w:rPr>
          <w:b/>
          <w:b/>
          <w:vanish/>
          <w:color w:val="4F62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Observação: Alguns endereços relacionados no campo “Local” somente são acessados a partir da página inicial do processo.</w:t>
      </w:r>
      <w:bookmarkStart w:id="0" w:name="_PictureBullets"/>
      <w:bookmarkEnd w:id="0"/>
    </w:p>
    <w:sectPr>
      <w:headerReference w:type="default" r:id="rId23"/>
      <w:type w:val="nextPage"/>
      <w:pgSz w:w="11906" w:h="16838"/>
      <w:pgMar w:left="1701" w:right="1701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spacing w:before="0" w:after="200"/>
      <w:ind w:right="-103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555555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itulogrupominas">
    <w:name w:val="titulo_grupo_minas"/>
    <w:basedOn w:val="Normal"/>
    <w:qFormat/>
    <w:pPr>
      <w:spacing w:lineRule="auto" w:line="240" w:before="240" w:after="24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documentos_arrecadacao/" TargetMode="External"/><Relationship Id="rId4" Type="http://schemas.openxmlformats.org/officeDocument/2006/relationships/hyperlink" Target="http://daeonline.fazenda.mg.gov.br/DAEOnline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azenda.mg.gov.br/empresas/img/bolinha2.gif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fazenda.mg.gov.br/empresas/img/bolinha2.gif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fazenda.mg.gov.br/empresas/img/bolinha2.gif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fazenda.mg.gov.br/empresas/img/bolinha2.gif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fazenda.mg.gov.br/empresas/img/bolinha2.gif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fazenda.mg.gov.br/empresas/img/bolinha2.gif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fazenda.mg.gov.br/empresas/img/bolinha2.gif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fazenda.mg.gov.br/empresas/img/bolinha2.gif" TargetMode="External"/><Relationship Id="rId21" Type="http://schemas.openxmlformats.org/officeDocument/2006/relationships/hyperlink" Target="http://daeonline.fazenda.mg.gov.br/DAEOnline/" TargetMode="External"/><Relationship Id="rId22" Type="http://schemas.openxmlformats.org/officeDocument/2006/relationships/hyperlink" Target="http://daeonline.fazenda.mg.gov.br/DAEOnline/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38:00Z</dcterms:created>
  <dc:creator>descomplicar</dc:creator>
  <dc:description/>
  <cp:keywords/>
  <dc:language>en-US</dc:language>
  <cp:lastModifiedBy>antonio.fiuza</cp:lastModifiedBy>
  <dcterms:modified xsi:type="dcterms:W3CDTF">2011-10-26T16:44:00Z</dcterms:modified>
  <cp:revision>4</cp:revision>
  <dc:subject/>
  <dc:title> PASSO A PASSO</dc:title>
</cp:coreProperties>
</file>