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7"/>
        <w:jc w:val="both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Normal"/>
        <w:ind w:right="-710" w:hanging="567"/>
        <w:jc w:val="both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  <w:t xml:space="preserve">Passo a Passo - </w:t>
      </w:r>
      <w:r>
        <w:rPr>
          <w:rFonts w:eastAsia="Times New Roman" w:cs="Times New Roman" w:ascii="Times New Roman" w:hAnsi="Times New Roman"/>
          <w:b/>
          <w:bCs/>
          <w:color w:val="4F6228"/>
          <w:sz w:val="24"/>
          <w:szCs w:val="24"/>
          <w:lang w:eastAsia="pt-BR"/>
        </w:rPr>
        <w:t>Declaração de Apuração e Informação do ICMS (DAPI)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042"/>
        <w:gridCol w:w="4913"/>
        <w:gridCol w:w="1566"/>
      </w:tblGrid>
      <w:tr>
        <w:trPr/>
        <w:tc>
          <w:tcPr>
            <w:tcW w:w="99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 xml:space="preserve">Serviço: </w:t>
            </w:r>
          </w:p>
        </w:tc>
      </w:tr>
      <w:tr>
        <w:trPr/>
        <w:tc>
          <w:tcPr>
            <w:tcW w:w="99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Declaração de Apuração e Informação do ICMS (DAPI)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#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O que fazer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Local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Valor</w:t>
            </w:r>
          </w:p>
        </w:tc>
      </w:tr>
      <w:tr>
        <w:trPr>
          <w:trHeight w:val="3474" w:hRule="atLeast"/>
        </w:trPr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68" w:before="0" w:after="0"/>
              <w:rPr>
                <w:rFonts w:ascii="Times New Roman" w:hAnsi="Times New Roman" w:eastAsia="Times New Roman" w:cs="Times New Roman"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  <w:t xml:space="preserve">Aplicativo destinado a apurar e informar mensalmente à SEF/MG, as operações realizadas pelo contribuinte no período. Apenas os contribuintes enquadrados no regime Débito e Crédito ou Isento ou Imune (quando tiverem operações tributadas pelo ICMS) estão obrigados à entrega da declaração. 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Serviço disponível na Web em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pt-BR"/>
                </w:rPr>
                <w:t>www.fazenda.mg.gov.br</w:t>
              </w:r>
            </w:hyperlink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>
          <w:trHeight w:val="3031" w:hRule="atLeast"/>
        </w:trPr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68" w:before="0" w:after="0"/>
              <w:rPr>
                <w:rFonts w:ascii="Times New Roman" w:hAnsi="Times New Roman" w:eastAsia="Times New Roman" w:cs="Times New Roman"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  <w:t>O contribuinte deverá baixar o aplicativo 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instalar.exe” em sua versão 7.01.00, disponível no sitio da SEF/MG, para o preenchimento da “</w:t>
            </w: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  <w:t>Declaração de Apuração e Informação do ICMS (DAPI)”.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68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Clique aqui para acessar a página da internet que permite o download do arquivo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fazenda.mg.gov.br/empresas/declaracoes_demonstrativos/dapi/requisitos.ht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40404"/>
                <w:sz w:val="24"/>
                <w:szCs w:val="24"/>
                <w:lang w:eastAsia="pt-BR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</w:tc>
      </w:tr>
      <w:tr>
        <w:trPr>
          <w:trHeight w:val="2787" w:hRule="atLeast"/>
        </w:trPr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  <w:t>A transmissão da DAPI será pela Internet utilizando o aplicativ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, desde que o transmissor (TEDSEF) esteja instalado no mesmo equipamento e exista acesso à internet. 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</w:tc>
      </w:tr>
      <w:tr>
        <w:trPr>
          <w:trHeight w:val="3474" w:hRule="atLeast"/>
        </w:trPr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4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Dúvidas quanto à instalação, escolher qual canal de comunicação – atendimento por telefone ou por correio eletrônico.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  <w:t>Telefone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 </w:t>
              <w:br/>
            </w: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155 para todo o estado de Minas Gerais;</w:t>
              <w:br/>
              <w:t>(31) 3303.7995 para outros estados ou países e uso em celular.</w:t>
            </w:r>
          </w:p>
          <w:p>
            <w:pPr>
              <w:pStyle w:val="Normal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Horário de atendimento: de 07h00 às 19h00, de segunda a sexta-feira (exceto feriados</w:t>
            </w:r>
            <w:r>
              <w:rPr>
                <w:color w:val="040404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  <w:t>Correio Eletrônico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 utilizar o 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entraldeatendimento@fazenda.mg.gov.br</w:t>
              </w:r>
            </w:hyperlink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para envio de duvidas à Central de Atendimento da SEF. A resposta da SEF será encaminhada para o endereço de e-mail utilizado pelo remetente.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>
          <w:trHeight w:val="3474" w:hRule="atLeast"/>
        </w:trPr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5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Valor da Taxa.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Serviço disponível na Web em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pt-BR"/>
                </w:rPr>
                <w:t>http://www.fazenda.mg.gov.br/empresas/declaracoes_demonstrativos/dapi/</w:t>
              </w:r>
            </w:hyperlink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Substituição de declaração já aceita pela SEF =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R$60,68 (até 31/12/2014)</w:t>
            </w:r>
          </w:p>
        </w:tc>
      </w:tr>
    </w:tbl>
    <w:p>
      <w:pPr>
        <w:pStyle w:val="Normal"/>
        <w:spacing w:before="0" w:after="200"/>
        <w:rPr>
          <w:b/>
          <w:b/>
          <w:vanish/>
          <w:color w:val="4F6228"/>
          <w:lang w:val="en-US" w:eastAsia="en-US"/>
        </w:rPr>
      </w:pPr>
      <w:r>
        <w:rPr>
          <w:b/>
          <w:vanish/>
          <w:color w:val="4F62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zenda.mg.gov.br/" TargetMode="External"/><Relationship Id="rId3" Type="http://schemas.openxmlformats.org/officeDocument/2006/relationships/hyperlink" Target="http://www.fazenda.mg.gov.br/empresas/declaracoes_demonstrativos/dapi/requisitos.htm" TargetMode="External"/><Relationship Id="rId4" Type="http://schemas.openxmlformats.org/officeDocument/2006/relationships/hyperlink" Target="mailto:centraldeatendimento@fazenda.mg.gov.br" TargetMode="External"/><Relationship Id="rId5" Type="http://schemas.openxmlformats.org/officeDocument/2006/relationships/hyperlink" Target="http://www.fazenda.mg.gov.br/empresas/declaracoes_demonstrativos/dapi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5:55:00Z</dcterms:created>
  <dc:creator>descomplicar</dc:creator>
  <dc:description/>
  <cp:keywords/>
  <dc:language>en-US</dc:language>
  <cp:lastModifiedBy>eduardo.pena</cp:lastModifiedBy>
  <dcterms:modified xsi:type="dcterms:W3CDTF">2014-01-10T14:46:00Z</dcterms:modified>
  <cp:revision>7</cp:revision>
  <dc:subject/>
  <dc:title> PASSO A PASSO</dc:title>
</cp:coreProperties>
</file>