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  <w:t xml:space="preserve">Passo a Passo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Transmissor Eletrônico de Documentos (TEDSEF) - transmissão de documentos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052"/>
        <w:gridCol w:w="4296"/>
        <w:gridCol w:w="969"/>
      </w:tblGrid>
      <w:tr>
        <w:trPr/>
        <w:tc>
          <w:tcPr>
            <w:tcW w:w="98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Serviço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8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Transmissor Eletrônico de Documentos (TEDSEF) - transmissão de documentos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8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#</w:t>
            </w:r>
          </w:p>
        </w:tc>
        <w:tc>
          <w:tcPr>
            <w:tcW w:w="4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8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O que fazer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8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Local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8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Valor</w:t>
            </w:r>
          </w:p>
        </w:tc>
      </w:tr>
      <w:tr>
        <w:trPr>
          <w:trHeight w:val="3474" w:hRule="atLeast"/>
        </w:trPr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4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68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 xml:space="preserve">Destinado a contribuinte do ICMS, o aplicativo Transmissor Eletrônico de Documentos (TEDSEF)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disponível no sitio da SEF, </w:t>
            </w: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>é utilizado para transmitir os seguintes documento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Declaração de Apuração e Informações do ICMS (DAPI) - gerada pelo aplicativo DAPISEF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Declaração de Apuração e Informações do ICMS para contribuintes enquadrados no Simples Minas (DAPI Simples) – gerada pelo SAPI no período de 01/2005 a 06/2007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Declaração do Valor Adicionado Fiscal (DAMEF/VAF) – gerada pelo aplicativo VAF.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ind w:left="-442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Serviço disponibilizado na We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hyperlink r:id="rId2" w:tgtFrame="_self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fazenda.mg.gov.br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>
          <w:trHeight w:val="2023" w:hRule="atLeast"/>
        </w:trPr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4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Baixar o arquivo “InstalacaoTEDSEF.exe” e proceder à instalação no equipamento do usuário.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68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Clique aqui para acessar a página da internet que permite o download do arquivo:</w:t>
            </w:r>
          </w:p>
          <w:p>
            <w:pPr>
              <w:pStyle w:val="Normal"/>
              <w:spacing w:lineRule="atLeast" w:line="268"/>
              <w:rPr/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ágina Inicial</w:t>
              </w:r>
            </w:hyperlink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color w:val="040404"/>
                <w:sz w:val="24"/>
                <w:szCs w:val="24"/>
              </w:rPr>
              <w:t>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68"/>
              <w:jc w:val="center"/>
              <w:rPr>
                <w:rFonts w:ascii="Times New Roman" w:hAnsi="Times New Roman" w:cs="Times New Roman"/>
                <w:vanish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40404"/>
                <w:sz w:val="24"/>
                <w:szCs w:val="24"/>
              </w:rPr>
              <w:t>n</w:t>
            </w:r>
          </w:p>
          <w:p>
            <w:pPr>
              <w:pStyle w:val="Normal"/>
              <w:spacing w:lineRule="atLeast" w:line="268"/>
              <w:jc w:val="center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mpresas</w:t>
              </w:r>
            </w:hyperlink>
            <w:r>
              <w:rPr>
                <w:rFonts w:cs="Times New Roman" w:ascii="Times New Roman" w:hAnsi="Times New Roman"/>
                <w:vanish/>
                <w:color w:val="040404"/>
                <w:sz w:val="24"/>
                <w:szCs w:val="24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 xml:space="preserve">&gt;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EDSEF – Transmissor de Documentos</w:t>
              </w:r>
            </w:hyperlink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</w:tc>
      </w:tr>
      <w:tr>
        <w:trPr>
          <w:trHeight w:val="2319" w:hRule="atLeast"/>
        </w:trPr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4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A transmissão </w:t>
            </w: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exige o uso de senha, já previamente cadastrada na Secretaria de Estado de Fazenda (SEF-MG), por meio do Termo de Responsabilidade gerado pelo SIARE.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</w:tc>
      </w:tr>
      <w:tr>
        <w:trPr>
          <w:trHeight w:val="2500" w:hRule="atLeast"/>
        </w:trPr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4</w:t>
            </w:r>
          </w:p>
        </w:tc>
        <w:tc>
          <w:tcPr>
            <w:tcW w:w="4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Após transmissão do arquivo, o sistema irá gravar o numero do protocolo de transmissão que estará disponível para impressão através da mídia que foi efetuada a transmissão ou do aplicativo DAPISEF, caso a transmissão tenha ocorrido diretamente pelo aplicativo que gerou a declaração.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</w:tc>
      </w:tr>
      <w:tr>
        <w:trPr>
          <w:trHeight w:val="3474" w:hRule="atLeast"/>
        </w:trPr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5</w:t>
            </w:r>
          </w:p>
        </w:tc>
        <w:tc>
          <w:tcPr>
            <w:tcW w:w="4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Dúvidas quanto à instalação, escolher qual canal de comunicação – atendimento por telefone ou por correio eletrônico.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  <w:t>Telefone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br/>
              <w:t>155 para todo o estado de Minas Gerais;</w:t>
              <w:br/>
              <w:t>(31) 3303.7995 para outros estados ou países e uso em celular.</w:t>
            </w:r>
          </w:p>
          <w:p>
            <w:pPr>
              <w:pStyle w:val="Normal"/>
              <w:spacing w:lineRule="atLeast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Horário de atendimento: de 07h00 às 19h00, de segunda a sexta-feira (exceto feriados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  <w:t>Correio Eletrônic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: utilizar o e-mail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entraldeatendimento@fazenda.mg.gov.br</w:t>
              </w:r>
            </w:hyperlink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para envio de duvidas à Central de Atendimento da SEF. A resposta da SEF será encaminhada para o endereço de e-mail utilizado pelo remetente.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</w:tbl>
    <w:p>
      <w:pPr>
        <w:pStyle w:val="Normal"/>
        <w:spacing w:before="0" w:after="200"/>
        <w:rPr>
          <w:b/>
          <w:b/>
          <w:vanish/>
          <w:color w:val="4F6228"/>
          <w:lang w:val="en-US" w:eastAsia="en-US"/>
        </w:rPr>
      </w:pPr>
      <w:r>
        <w:rPr>
          <w:b/>
          <w:vanish/>
          <w:color w:val="4F62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.75pt;height:18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zenda.mg.gov.br/index.html" TargetMode="External"/><Relationship Id="rId3" Type="http://schemas.openxmlformats.org/officeDocument/2006/relationships/hyperlink" Target="http://www.fazenda.mg.gov.br/index.jsp" TargetMode="External"/><Relationship Id="rId4" Type="http://schemas.openxmlformats.org/officeDocument/2006/relationships/hyperlink" Target="http://www.fazenda.mg.gov.br/empresas/" TargetMode="External"/><Relationship Id="rId5" Type="http://schemas.openxmlformats.org/officeDocument/2006/relationships/hyperlink" Target="http://www.fazenda.mg.gov.br/empresas/tedsef/" TargetMode="External"/><Relationship Id="rId6" Type="http://schemas.openxmlformats.org/officeDocument/2006/relationships/hyperlink" Target="mailto:centraldeatendimento@fazenda.mg.gov.b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6:10:00Z</dcterms:created>
  <dc:creator>descomplicar</dc:creator>
  <dc:description/>
  <cp:keywords/>
  <dc:language>en-US</dc:language>
  <cp:lastModifiedBy>antonio.fiuza</cp:lastModifiedBy>
  <dcterms:modified xsi:type="dcterms:W3CDTF">2011-10-21T16:21:00Z</dcterms:modified>
  <cp:revision>6</cp:revision>
  <dc:subject/>
  <dc:title> PASSO A PASSO</dc:title>
</cp:coreProperties>
</file>