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b/>
          <w:color w:val="4F6228"/>
          <w:sz w:val="24"/>
          <w:szCs w:val="24"/>
          <w:lang w:eastAsia="pt-BR"/>
        </w:rPr>
        <w:t xml:space="preserve">Passo a Passo – </w:t>
      </w:r>
      <w:r>
        <w:rPr>
          <w:rStyle w:val="InternetLink"/>
          <w:rFonts w:cs="Times New Roman" w:ascii="Times New Roman" w:hAnsi="Times New Roman"/>
          <w:b/>
          <w:color w:val="000000"/>
          <w:sz w:val="24"/>
          <w:szCs w:val="24"/>
          <w:u w:val="none"/>
        </w:rPr>
        <w:t xml:space="preserve">Taxa de Licenciamento para Uso ou Ocupação da Faixa de Domínio das Rodovias (TFDR)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t-BR"/>
        </w:rPr>
        <w:t>– orientações para pagamento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4F6228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b/>
          <w:color w:val="4F6228"/>
          <w:sz w:val="24"/>
          <w:szCs w:val="24"/>
          <w:lang w:eastAsia="pt-BR"/>
        </w:rPr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928"/>
        <w:gridCol w:w="3543"/>
        <w:gridCol w:w="1241"/>
      </w:tblGrid>
      <w:tr>
        <w:trPr>
          <w:tblHeader w:val="true"/>
        </w:trPr>
        <w:tc>
          <w:tcPr>
            <w:tcW w:w="8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t-BR"/>
              </w:rPr>
              <w:t>Serviço:</w:t>
            </w:r>
          </w:p>
        </w:tc>
      </w:tr>
      <w:tr>
        <w:trPr>
          <w:tblHeader w:val="true"/>
        </w:trPr>
        <w:tc>
          <w:tcPr>
            <w:tcW w:w="8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t-BR"/>
              </w:rPr>
            </w:pPr>
            <w:r>
              <w:rPr>
                <w:rStyle w:val="InternetLink"/>
                <w:rFonts w:cs="Times New Roman" w:ascii="Times New Roman" w:hAnsi="Times New Roman"/>
                <w:b/>
                <w:color w:val="000000"/>
                <w:sz w:val="24"/>
                <w:szCs w:val="24"/>
                <w:u w:val="none"/>
              </w:rPr>
              <w:t xml:space="preserve">Taxa de Licenciamento para Uso ou Ocupação da Faixa de Domínio das Rodovias (TFDR)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t-BR"/>
              </w:rPr>
              <w:t>– orientações para pagamento</w:t>
            </w:r>
          </w:p>
        </w:tc>
      </w:tr>
      <w:tr>
        <w:trPr>
          <w:tblHeader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t-BR"/>
              </w:rPr>
              <w:t>#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t-BR"/>
              </w:rPr>
              <w:t>O que fazer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t-BR"/>
              </w:rPr>
              <w:t>Local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t-BR"/>
              </w:rPr>
              <w:t>Valor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t-BR"/>
              </w:rPr>
              <w:t>1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t-BR"/>
              </w:rPr>
              <w:t xml:space="preserve">Acessar o sítio da SEF/MG.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t-B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t-BR"/>
              </w:rPr>
              <w:t>Sitio da SEF/MG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t-BR"/>
              </w:rPr>
              <w:t xml:space="preserve"> </w:t>
            </w:r>
            <w:hyperlink r:id="rId2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pt-BR"/>
                </w:rPr>
                <w:t>www.fazenda.mg.gov.br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t-BR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t-BR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t-BR"/>
              </w:rPr>
              <w:t>2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t-BR"/>
              </w:rPr>
              <w:t>Clicar na opção “Empresas” ou “Cidadãos”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t-BR"/>
              </w:rPr>
              <w:t xml:space="preserve">Empresas: </w:t>
            </w:r>
            <w:hyperlink r:id="rId3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pt-BR"/>
                </w:rPr>
                <w:t>http://www.fazenda.mg.gov.br/empresas/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t-BR"/>
              </w:rPr>
              <w:t>o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t-BR"/>
              </w:rPr>
              <w:t>Cidadãos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t-BR"/>
              </w:rPr>
              <w:t xml:space="preserve"> </w:t>
            </w:r>
            <w:hyperlink r:id="rId4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pt-BR"/>
                </w:rPr>
                <w:t>http://www.fazenda.mg.gov.br/cidadaos/</w:t>
              </w:r>
            </w:hyperlink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t-BR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t-BR"/>
              </w:rPr>
              <w:t>3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t-BR"/>
              </w:rPr>
              <w:t>Clicar no link “</w:t>
            </w:r>
            <w:r>
              <w:rPr>
                <w:rStyle w:val="InternetLink"/>
                <w:rFonts w:cs="Times New Roman" w:ascii="Times New Roman" w:hAnsi="Times New Roman"/>
                <w:color w:val="000000"/>
                <w:sz w:val="24"/>
                <w:szCs w:val="24"/>
                <w:u w:val="none"/>
              </w:rPr>
              <w:t>Taxa de Licenciamento para Uso ou Ocupação da Faixa de Domínio das Rodovias (TFDR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” para exibir 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t-BR"/>
              </w:rPr>
              <w:t>s informações sobre o pagamento da TFDR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3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Taxa de Licenciamento para Uso ou Ocupação da Faixa de Domínio das Rodovias (TFDR) – orientações para pagamento:</w:t>
            </w:r>
          </w:p>
          <w:p>
            <w:pPr>
              <w:pStyle w:val="Normal"/>
              <w:spacing w:lineRule="auto" w:line="240" w:before="0" w:after="0"/>
              <w:rPr/>
            </w:pPr>
            <w:hyperlink r:id="rId5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pt-BR"/>
                </w:rPr>
                <w:t>http://www.fazenda.mg.gov.br/empresas/taxas/tfdr/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t-BR"/>
              </w:rPr>
              <w:t xml:space="preserve"> 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t-BR"/>
              </w:rPr>
              <w:t>Emissão da 2ª via do DAE: Gratuito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t-BR"/>
              </w:rPr>
              <w:t>Valor da TFDR: Sob consulta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Arial" w:hAnsi="Arial" w:eastAsia="Times New Roman" w:cs="Arial"/>
      <w:b/>
      <w:bCs/>
      <w:color w:val="555555"/>
      <w:sz w:val="23"/>
      <w:szCs w:val="23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TextodebaloChar">
    <w:name w:val="Texto de balão Char"/>
    <w:basedOn w:val="Fontepargpadro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Fontepargpadro"/>
    <w:qFormat/>
    <w:rPr>
      <w:b/>
      <w:bCs/>
    </w:rPr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character" w:styleId="Emphasis">
    <w:name w:val="Emphasis"/>
    <w:basedOn w:val="Fontepargpadro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252" w:leader="none"/>
        <w:tab w:val="right" w:pos="8504" w:leader="none"/>
      </w:tabs>
    </w:pPr>
    <w:rPr/>
  </w:style>
  <w:style w:type="paragraph" w:styleId="Titulogrupominas">
    <w:name w:val="titulo_grupo_minas"/>
    <w:basedOn w:val="Normal"/>
    <w:qFormat/>
    <w:pPr>
      <w:spacing w:lineRule="auto" w:line="240" w:before="240" w:after="240"/>
    </w:pPr>
    <w:rPr>
      <w:rFonts w:ascii="Arial" w:hAnsi="Arial" w:eastAsia="Times New Roman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azenda.mg.gov.br/" TargetMode="External"/><Relationship Id="rId3" Type="http://schemas.openxmlformats.org/officeDocument/2006/relationships/hyperlink" Target="http://www.fazenda.mg.gov.br/empresas/" TargetMode="External"/><Relationship Id="rId4" Type="http://schemas.openxmlformats.org/officeDocument/2006/relationships/hyperlink" Target="http://www.fazenda.mg.gov.br/cidadaos/" TargetMode="External"/><Relationship Id="rId5" Type="http://schemas.openxmlformats.org/officeDocument/2006/relationships/hyperlink" Target="http://www.fazenda.mg.gov.br/empresas/taxas/tfdr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1T15:59:00Z</dcterms:created>
  <dc:creator>descomplicar</dc:creator>
  <dc:description/>
  <cp:keywords/>
  <dc:language>en-US</dc:language>
  <cp:lastModifiedBy>antonio.fiuza</cp:lastModifiedBy>
  <dcterms:modified xsi:type="dcterms:W3CDTF">2011-10-21T16:03:00Z</dcterms:modified>
  <cp:revision>4</cp:revision>
  <dc:subject/>
  <dc:title> PASSO A PASSO</dc:title>
</cp:coreProperties>
</file>