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asso a Passo - ICMS por substituição tributária - restituição de valor pago indevidamente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592"/>
        <w:gridCol w:w="1060"/>
      </w:tblGrid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Serviço:</w:t>
            </w:r>
          </w:p>
        </w:tc>
      </w:tr>
      <w:tr>
        <w:trPr/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CMS por substituição tributária - restituição de valor pago indevidamen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#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O que fazer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Loc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t-BR"/>
              </w:rPr>
              <w:t>Valo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Acessar o sítio da SEF/MG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Sitio da SEF/MG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www.fazenda.mg.gov.b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a opção “Empresas” ou “Cidadãos”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Empresa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  <w:t>Cidadão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cidadaos/</w:t>
              </w:r>
            </w:hyperlink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Clicar no link “Restituição do ICMS-ST”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stituição do ICMS-ST</w:t>
              <w:br/>
              <w:t>(Ressarcimento, Abatimento ou Creditamento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t-BR"/>
                </w:rPr>
                <w:t>http://www.fazenda.mg.gov.br/empresas/restituicao/icms_st.htm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Preencher, imprimir e assinar o Requerimento de Restituição do ICMS - Substituição Tributária</w:t>
              <w:br/>
              <w:t>(Formulário modelo 06.01.01).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Requerimento de Restituição do ICMS - Substituição Tributári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equerimento de restituição do ICMS - Substituição Tributária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b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Clicar no link “documentos necessários” para obter a lista completa dos documentos necessários para a restituiçã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O usuário deve anexar os documentos necessários à análise do processo ao requerimento e protocolizar em uma das unidades de atendimento da SEF-MG. 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4040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40404"/>
                <w:sz w:val="24"/>
                <w:szCs w:val="24"/>
              </w:rPr>
              <w:t>Documentos Necessários para a Restituiçã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40404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documentos necessários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>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azenda.mg.gov.br/empresas/restituicao/docicms_st.htm</w:t>
              </w:r>
            </w:hyperlink>
            <w:r>
              <w:rPr>
                <w:rFonts w:cs="Times New Roman" w:ascii="Times New Roman" w:hAnsi="Times New Roman"/>
                <w:color w:val="040404"/>
                <w:sz w:val="24"/>
                <w:szCs w:val="24"/>
              </w:rPr>
              <w:t xml:space="preserve">)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40404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40404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200"/>
        <w:rPr>
          <w:b/>
          <w:b/>
          <w:vanish/>
          <w:color w:val="4F6228"/>
          <w:lang w:val="en-US" w:eastAsia="en-US"/>
        </w:rPr>
      </w:pPr>
      <w:r>
        <w:rPr>
          <w:b/>
          <w:vanish/>
          <w:color w:val="4F62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.75pt;height:1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color w:val="555555"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zenda.mg.gov.br/" TargetMode="External"/><Relationship Id="rId3" Type="http://schemas.openxmlformats.org/officeDocument/2006/relationships/hyperlink" Target="http://www.fazenda.mg.gov.br/empresas/" TargetMode="External"/><Relationship Id="rId4" Type="http://schemas.openxmlformats.org/officeDocument/2006/relationships/hyperlink" Target="http://www.fazenda.mg.gov.br/cidadaos/" TargetMode="External"/><Relationship Id="rId5" Type="http://schemas.openxmlformats.org/officeDocument/2006/relationships/hyperlink" Target="http://www.fazenda.mg.gov.br/empresas/restituicao/icms_st.htm" TargetMode="External"/><Relationship Id="rId6" Type="http://schemas.openxmlformats.org/officeDocument/2006/relationships/hyperlink" Target="http://www.fazenda.mg.gov.br/empresas/formularios/form_restituicao/files/mod060101.zip" TargetMode="External"/><Relationship Id="rId7" Type="http://schemas.openxmlformats.org/officeDocument/2006/relationships/hyperlink" Target="http://www.fazenda.mg.gov.br/empresas/restituicao/docicms_st.htm" TargetMode="External"/><Relationship Id="rId8" Type="http://schemas.openxmlformats.org/officeDocument/2006/relationships/hyperlink" Target="http://www.fazenda.mg.gov.br/empresas/restituicao/docicms_st.ht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2:05:00Z</dcterms:created>
  <dc:creator>descomplicar</dc:creator>
  <dc:description/>
  <cp:keywords/>
  <dc:language>en-US</dc:language>
  <cp:lastModifiedBy>antonio.fiuza</cp:lastModifiedBy>
  <dcterms:modified xsi:type="dcterms:W3CDTF">2011-10-27T12:11:00Z</dcterms:modified>
  <cp:revision>4</cp:revision>
  <dc:subject/>
  <dc:title> PASSO A PASSO</dc:title>
</cp:coreProperties>
</file>