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8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630555</wp:posOffset>
                      </wp:positionV>
                      <wp:extent cx="6581775" cy="2476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247680"/>
                              </a:xfrm>
                              <a:prstGeom prst="roundRect">
                                <a:avLst>
                                  <a:gd name="adj" fmla="val 22051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2pt;margin-top:49.65pt;width:518.2pt;height:19.4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0965</wp:posOffset>
                      </wp:positionH>
                      <wp:positionV relativeFrom="paragraph">
                        <wp:posOffset>-7620</wp:posOffset>
                      </wp:positionV>
                      <wp:extent cx="6677025" cy="961072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6920" cy="96105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7.95pt;margin-top:-0.6pt;width:525.7pt;height:756.7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48005" cy="5314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 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STEMA INTEGRADO DE ADMINISTRAÇÃO DA RECE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  SIARE  - </w:t>
            </w:r>
            <w:r>
              <w:rPr>
                <w:rFonts w:cs="Arial" w:ascii="Arial" w:hAnsi="Arial"/>
                <w:b/>
                <w:sz w:val="24"/>
              </w:rPr>
              <w:t>PRODUTOR RURAL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400" w:hRule="exact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O DE RESPONSABILIDADE - PRODUTOR RUR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0"/>
        <w:gridCol w:w="4106"/>
      </w:tblGrid>
      <w:tr>
        <w:trPr>
          <w:trHeight w:val="284" w:hRule="exact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1905</wp:posOffset>
                      </wp:positionV>
                      <wp:extent cx="6581775" cy="1190625"/>
                      <wp:effectExtent l="2540" t="2540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1880" cy="1190520"/>
                              </a:xfrm>
                              <a:prstGeom prst="roundRect">
                                <a:avLst>
                                  <a:gd name="adj" fmla="val 538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2pt;margin-top:0.15pt;width:518.2pt;height:93.7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IDENTIFICAÇÃO DO USUÁRIO PRODUTOR RURAL</w:t>
            </w:r>
          </w:p>
        </w:tc>
      </w:tr>
      <w:tr>
        <w:trPr>
          <w:trHeight w:val="300" w:hRule="exact"/>
          <w:cantSplit w:val="true"/>
        </w:trPr>
        <w:tc>
          <w:tcPr>
            <w:tcW w:w="10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</w:tr>
      <w:tr>
        <w:trPr>
          <w:trHeight w:val="510" w:hRule="exact"/>
        </w:trPr>
        <w:tc>
          <w:tcPr>
            <w:tcW w:w="10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</w:t>
            </w:r>
          </w:p>
        </w:tc>
      </w:tr>
      <w:tr>
        <w:trPr>
          <w:trHeight w:val="510" w:hRule="exact"/>
        </w:trPr>
        <w:tc>
          <w:tcPr>
            <w:tcW w:w="6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30480</wp:posOffset>
                </wp:positionV>
                <wp:extent cx="6572250" cy="676084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760800"/>
                        </a:xfrm>
                        <a:custGeom>
                          <a:avLst/>
                          <a:gdLst>
                            <a:gd name="textAreaLeft" fmla="*/ 13680 w 3726000"/>
                            <a:gd name="textAreaRight" fmla="*/ 3712320 w 3726000"/>
                            <a:gd name="textAreaTop" fmla="*/ 13680 h 3832920"/>
                            <a:gd name="textAreaBottom" fmla="*/ 3819240 h 3832920"/>
                          </a:gdLst>
                          <a:ahLst/>
                          <a:rect l="textAreaLeft" t="textAreaTop" r="textAreaRight" b="textAreaBottom"/>
                          <a:pathLst>
                            <a:path w="21600" h="22220">
                              <a:moveTo>
                                <a:pt x="275" y="0"/>
                              </a:moveTo>
                              <a:arcTo wR="275" hR="275" stAng="16200000" swAng="-5400000"/>
                              <a:lnTo>
                                <a:pt x="0" y="21945"/>
                              </a:lnTo>
                              <a:arcTo wR="275" hR="275" stAng="10800000" swAng="-5400000"/>
                              <a:lnTo>
                                <a:pt x="21325" y="22220"/>
                              </a:lnTo>
                              <a:arcTo wR="275" hR="275" stAng="5400000" swAng="-5400000"/>
                              <a:lnTo>
                                <a:pt x="21600" y="275"/>
                              </a:lnTo>
                              <a:arcTo wR="275" hR="275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4pt;width:517.45pt;height:532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10660" w:hRule="exact"/>
        </w:trPr>
        <w:tc>
          <w:tcPr>
            <w:tcW w:w="10346" w:type="dxa"/>
            <w:tcBorders/>
          </w:tcPr>
          <w:p>
            <w:pPr>
              <w:pStyle w:val="Normal"/>
              <w:spacing w:lineRule="exact" w:line="400" w:before="60" w:after="60"/>
              <w:ind w:left="170" w:right="170" w:firstLine="70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010410</wp:posOffset>
                      </wp:positionH>
                      <wp:positionV relativeFrom="paragraph">
                        <wp:posOffset>2122170</wp:posOffset>
                      </wp:positionV>
                      <wp:extent cx="3667760" cy="4959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67680" cy="49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 : USUÁRIO &gt; ADMINISTRÇÃO FAZENDÁRI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2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ª VIA :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USUÁRIO &gt; ADMINISTRAÇÃO FAZENDÁRIA &gt; USUÁR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158.3pt;margin-top:167.05pt;width:288.75pt;height:39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 : USUÁRIO &gt; ADMINISTRÇÃO FAZENDÁ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2</w:t>
                            </w:r>
                            <w:r>
                              <w:rPr>
                                <w:kern w:val="2"/>
                                <w:szCs w:val="20"/>
                                <w:sz w:val="1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ª VIA :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USUÁRIO &gt; ADMINISTRAÇÃO FAZENDÁRIA &gt; USUÁ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 xml:space="preserve">O USUÁRIO ACIMA IDENTIFICADO, POR SEU REPRESENTANTE LEGAL ABAIXO ASSINADO, TENDO PRESENTE QUE A LEGISLAÇÃO LHE IMPÕE O CUMPRIMENTO DE DIVERSAS OBRIGAÇÕES PRINCIPAL E ACESSÓRIAS, INSTITUÍDAS NO INTERESSE DA ARRECADAÇÃO, POR MEIO DESTE TERMO, RECONHECE A AUTENTICIDADE DE TODAS AS INFORMAÇÕES PRESTADAS À SECRETARIA DE ESTADO DE FAZENDA DE MINAS GERAIS POR MEIO ELETRÔNICO OU SIMILAR, POR INTERMÉDIO DO USO DE SUA SENHA DE SEGURANÇA </w:t>
            </w:r>
            <w:r>
              <w:rPr>
                <w:rFonts w:cs="Arial" w:ascii="Arial" w:hAnsi="Arial"/>
                <w:b/>
                <w:i/>
                <w:sz w:val="16"/>
              </w:rPr>
              <w:t>JUNTO AO SIARE</w:t>
            </w:r>
            <w:r>
              <w:rPr>
                <w:rFonts w:cs="Arial" w:ascii="Arial" w:hAnsi="Arial"/>
                <w:b/>
                <w:sz w:val="16"/>
              </w:rPr>
              <w:t>, ASSUMINDO INTEIRA RESPONSABILIDADE PELA SUA EXATIDÃO E VERACIDADE, PODENDO A SECRETARIA DE ESTADO DE FAZENDA, POR SEUS ÓRGÃOS PRÓPRIOS, UTILIZÁ-LAS COM O MESMO VALOR JURÍDICO E PROBATÓRIO, PARA TODOS OS FINS DE DIREITO, QUE AS REPRODUZIDAS EM PAPEL OU OUTRO MEIO FÍSICO LEGALMENTE RECONHECIDO.</w:t>
            </w:r>
          </w:p>
          <w:p>
            <w:pPr>
              <w:pStyle w:val="Normal"/>
              <w:spacing w:lineRule="exact" w:line="400" w:before="60" w:after="60"/>
              <w:ind w:left="170" w:right="170" w:firstLine="708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400" w:before="60" w:after="60"/>
              <w:ind w:left="170" w:right="170" w:firstLine="708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AO UTILIZAR A SENHA ELETRÔNICA, COMPROMETE-SE O USUÁRIO, POR SI E POR SEUS PREPOSTOS, A OBSERVAR OS PROCEDIMENTOS LÓGICOS, REGRAS E PRÁTICAS OPERACIONAIS EDITADOS, QUE GARANTAM A AUTENTICIDADE  E A INTEGRIDADE DAS INFORMAÇÕES PRESTADAS À SECRETARIA DE ESTADO DE FAZENDA.</w:t>
            </w:r>
          </w:p>
          <w:p>
            <w:pPr>
              <w:pStyle w:val="Normal"/>
              <w:spacing w:lineRule="exact" w:line="400" w:before="60" w:after="60"/>
              <w:ind w:left="170" w:right="170" w:firstLine="708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400" w:before="60" w:after="60"/>
              <w:ind w:left="170" w:right="170" w:firstLine="708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RESPONSABILIDADE AQUI ASSUMIDA PELA AUTENTICIDADE DAS OBRIGAÇÕES ADIMPLIDAS POR MEIO DA UTILIZAÇÃO DOS APLICATIVOS POSTOS À SUA DISPOSIÇÃO ESTENDE-SE ÀS AÇÕES REALIZADAS POR SEUS PREPOSTOS, PROCURADORES OU POR QUALQUER PESSOA CREDENCIADA E CADASTRADA, OU NÃO, PARA A PRÁTICA DO ATO, PRESUMINDO-SE VERDADEIRAS, EM QUALQUER CIRCUNSTÂNCIA, EM RELAÇÃO A ELE, TODAS AS DECLARAÇÕES CONSTANTES DOS DOCUMENTOS PRODUZIDOS EM FORMA ELETRÔNICA.</w:t>
            </w:r>
          </w:p>
          <w:p>
            <w:pPr>
              <w:pStyle w:val="Normal"/>
              <w:spacing w:lineRule="exact" w:line="400" w:before="60" w:after="60"/>
              <w:ind w:left="170" w:right="170" w:firstLine="708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oembloco"/>
              <w:spacing w:lineRule="exact" w:line="400"/>
              <w:ind w:left="170" w:right="170" w:firstLine="708"/>
              <w:rPr/>
            </w:pPr>
            <w:r>
              <w:rPr>
                <w:b/>
                <w:sz w:val="16"/>
              </w:rPr>
              <w:t>O USUÁRIO SIGNATÁRIO DESTE TERMO ASSUME, AINDA, INTEIRA E EXCLUSIVA RESPONSABILIDADE PELO SIGILO E UTILIZAÇÃO ADEQUADA DA SENHA DE ACESSO AO SISTEMA DA SECRETARIA DE ESTADO DE FAZENDA, PELOS ATOS PRATICADOS PELOS SEUS DEMAIS USUÁRIOS E PELOS PODERES DE ACESSO QUE LHES FOREM CONFERIDOS NA FORMA PREVISTA NA LEGISLAÇÃO E OU NO REGULAMENTO.</w:t>
            </w:r>
          </w:p>
          <w:p>
            <w:pPr>
              <w:pStyle w:val="Normal"/>
              <w:spacing w:lineRule="exact" w:line="400" w:before="60" w:after="60"/>
              <w:ind w:left="170" w:right="170" w:firstLine="340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30480</wp:posOffset>
                </wp:positionV>
                <wp:extent cx="6572250" cy="6096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09480"/>
                        </a:xfrm>
                        <a:prstGeom prst="roundRect">
                          <a:avLst>
                            <a:gd name="adj" fmla="val 372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4pt;width:517.45pt;height:47.9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"/>
        <w:gridCol w:w="3256"/>
        <w:gridCol w:w="145"/>
        <w:gridCol w:w="1840"/>
        <w:gridCol w:w="142"/>
        <w:gridCol w:w="4532"/>
        <w:gridCol w:w="219"/>
      </w:tblGrid>
      <w:tr>
        <w:trPr>
          <w:trHeight w:val="200" w:hRule="exact"/>
        </w:trPr>
        <w:tc>
          <w:tcPr>
            <w:tcW w:w="103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NATURA DO PRODUTOR RURAL OU DE SEU REPRESENTANTE LEGAL</w:t>
            </w:r>
          </w:p>
        </w:tc>
      </w:tr>
      <w:tr>
        <w:trPr>
          <w:trHeight w:val="585" w:hRule="atLeast"/>
          <w:cantSplit w:val="true"/>
        </w:trPr>
        <w:tc>
          <w:tcPr>
            <w:tcW w:w="2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3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MOD. 06.07.56 - 06/04/2009</w:t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lineRule="auto" w:line="360" w:before="60" w:after="60"/>
      <w:ind w:left="142" w:right="142" w:firstLine="708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22:00Z</dcterms:created>
  <dc:creator>MILTON COSENZA</dc:creator>
  <dc:description/>
  <cp:keywords/>
  <dc:language>en-US</dc:language>
  <cp:lastModifiedBy>Milton Cosenza</cp:lastModifiedBy>
  <dcterms:modified xsi:type="dcterms:W3CDTF">2009-04-06T20:16:00Z</dcterms:modified>
  <cp:revision>5</cp:revision>
  <dc:subject/>
  <dc:title>SISTEMA INTEGRADO DE ADMINISTRAÇÃO DA RECEITA</dc:title>
</cp:coreProperties>
</file>