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both"/>
        <w:rPr>
          <w:b/>
          <w:b/>
          <w:color w:val="4F6228"/>
        </w:rPr>
      </w:pPr>
      <w:r>
        <w:rPr>
          <w:b/>
          <w:color w:val="4F6228"/>
        </w:rPr>
        <w:t>Passo a Passo - Cadastro de produtor rural - pessoa física - inscrição</w:t>
      </w:r>
    </w:p>
    <w:tbl>
      <w:tblPr>
        <w:tblW w:w="893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4033"/>
        <w:gridCol w:w="2736"/>
        <w:gridCol w:w="13"/>
        <w:gridCol w:w="1395"/>
      </w:tblGrid>
      <w:tr>
        <w:trPr>
          <w:trHeight w:val="368" w:hRule="atLeast"/>
        </w:trPr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</w:t>
            </w:r>
          </w:p>
        </w:tc>
      </w:tr>
      <w:tr>
        <w:trPr>
          <w:trHeight w:val="368" w:hRule="atLeast"/>
        </w:trPr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astro de produtor rural - pessoa física - inscrição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que fazer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cessar o site da Secretaria de Estado de Fazenda de Minas Gerais. 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net - (</w:t>
            </w:r>
            <w:hyperlink r:id="rId2">
              <w:r>
                <w:rPr>
                  <w:rStyle w:val="InternetLink"/>
                </w:rPr>
                <w:t>www.fazenda.mg.gov.br</w:t>
              </w:r>
            </w:hyperlink>
            <w:r>
              <w:rPr/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cessar o link SIARE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m seguida clicar no link Sistema Integrado de Administração da Receita Estadual (SIARE)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u vertical à esquerda, posicionar o cursor na opção Produtor Rural; em seguida clicar em Solicitação de Produtor Rural 1º estabelecimen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RE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ecerá uma tela com o campo em que o usuário deverá preencher o CPF e depois clicar no botão “Confirmar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RE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a identificação do Produtor Rural através do CPF na Receita Federal for válida, então a tela principal de Solicitação de Inscrição de produtor rural será exibida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RE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a de solicitação se dará através do preenchimento das seguintes abas ou guia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ividade rur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belecimento/Propriedade rur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dereço/Conta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edade de Produtor Rural (caso o PR tenha inscrição compartilhada com outro(s) CPF)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RE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0:00Z</dcterms:created>
  <dc:creator>Sef</dc:creator>
  <dc:description/>
  <cp:keywords/>
  <dc:language>en-US</dc:language>
  <cp:lastModifiedBy>antonio.fiuza</cp:lastModifiedBy>
  <dcterms:modified xsi:type="dcterms:W3CDTF">2011-10-06T16:47:00Z</dcterms:modified>
  <cp:revision>6</cp:revision>
  <dc:subject/>
  <dc:title>SERVIÇO</dc:title>
</cp:coreProperties>
</file>