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248"/>
        <w:gridCol w:w="7288"/>
      </w:tblGrid>
      <w:tr>
        <w:trPr>
          <w:trHeight w:val="851" w:hRule="exact"/>
        </w:trPr>
        <w:tc>
          <w:tcPr>
            <w:tcW w:w="109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4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8165" cy="50101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</w:t>
            </w:r>
          </w:p>
          <w:p>
            <w:pPr>
              <w:pStyle w:val="Normal"/>
              <w:spacing w:lineRule="auto" w:line="240" w:before="0" w:after="0"/>
              <w:ind w:left="-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ENDA DE MINAS GERAIS</w:t>
            </w:r>
          </w:p>
        </w:tc>
        <w:tc>
          <w:tcPr>
            <w:tcW w:w="728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REQUERIMENTO DE TAXA DE INCÊNDI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1137285</wp:posOffset>
                </wp:positionV>
                <wp:extent cx="6497955" cy="236220"/>
                <wp:effectExtent l="2540" t="1905" r="1905" b="2540"/>
                <wp:wrapNone/>
                <wp:docPr id="2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236160"/>
                        </a:xfrm>
                        <a:prstGeom prst="roundRect">
                          <a:avLst>
                            <a:gd name="adj" fmla="val 1173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0" stroked="t" o:allowincell="f" style="position:absolute;margin-left:-4.65pt;margin-top:89.55pt;width:511.6pt;height:18.5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-577215</wp:posOffset>
                </wp:positionV>
                <wp:extent cx="6757035" cy="9940925"/>
                <wp:effectExtent l="16510" t="16510" r="15240" b="15240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0" cy="9941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-13.25pt;margin-top:-45.45pt;width:532pt;height:782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46990</wp:posOffset>
                </wp:positionV>
                <wp:extent cx="6537960" cy="1062990"/>
                <wp:effectExtent l="1905" t="1905" r="2540" b="2540"/>
                <wp:wrapNone/>
                <wp:docPr id="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063080"/>
                        </a:xfrm>
                        <a:prstGeom prst="roundRect">
                          <a:avLst>
                            <a:gd name="adj" fmla="val 511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9" stroked="t" o:allowincell="f" style="position:absolute;margin-left:-5.9pt;margin-top:3.7pt;width:514.75pt;height:83.6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50190</wp:posOffset>
                </wp:positionH>
                <wp:positionV relativeFrom="paragraph">
                  <wp:posOffset>1144905</wp:posOffset>
                </wp:positionV>
                <wp:extent cx="5942965" cy="189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 REQUERENTE IDENTIFICADO ACIMA SOLICITA AS SEGUINTES ATUALIZAÇÕES NO CADASTRO DE IMÓVEIS DA TAXA DE INCÊNDIO: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4.9pt;mso-wrap-distance-left:9.05pt;mso-wrap-distance-right:9.05pt;mso-wrap-distance-top:3.6pt;mso-wrap-distance-bottom:3.6pt;margin-top:90.15pt;mso-position-vertical-relative:text;margin-left: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O REQUERENTE IDENTIFICADO ACIMA SOLICITA AS SEGUINTES ATUALIZAÇÕES NO CADASTRO DE IMÓVEIS DA TAXA DE INCÊNDIO: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7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30"/>
        <w:gridCol w:w="1821"/>
        <w:gridCol w:w="706"/>
        <w:gridCol w:w="699"/>
        <w:gridCol w:w="3727"/>
      </w:tblGrid>
      <w:tr>
        <w:trPr>
          <w:trHeight w:val="170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8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REQUERENTE</w:t>
            </w:r>
          </w:p>
        </w:tc>
      </w:tr>
      <w:tr>
        <w:trPr>
          <w:trHeight w:val="284" w:hRule="exact"/>
        </w:trPr>
        <w:tc>
          <w:tcPr>
            <w:tcW w:w="3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73270431"/>
            <w:bookmarkStart w:id="1" w:name="__Fieldmark__0_267327043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REPRESENTANTE LEGAL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73270431"/>
            <w:bookmarkStart w:id="3" w:name="__Fieldmark__1_267327043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ROPRIETÁRIO DO IMÓVEL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73270431"/>
            <w:bookmarkStart w:id="5" w:name="__Fieldmark__2_267327043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RESPONSÁVEL IMOBILIÁRIA</w:t>
            </w:r>
          </w:p>
        </w:tc>
      </w:tr>
      <w:tr>
        <w:trPr>
          <w:trHeight w:val="170" w:hRule="exact"/>
        </w:trPr>
        <w:tc>
          <w:tcPr>
            <w:tcW w:w="51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AIL</w:t>
            </w:r>
          </w:p>
        </w:tc>
      </w:tr>
      <w:tr>
        <w:trPr>
          <w:trHeight w:val="227" w:hRule="exact"/>
        </w:trPr>
        <w:tc>
          <w:tcPr>
            <w:tcW w:w="5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51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27" w:hRule="exact"/>
        </w:trPr>
        <w:tc>
          <w:tcPr>
            <w:tcW w:w="5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027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</w:tr>
      <w:tr>
        <w:trPr>
          <w:trHeight w:val="227" w:hRule="exact"/>
        </w:trPr>
        <w:tc>
          <w:tcPr>
            <w:tcW w:w="10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313055</wp:posOffset>
                </wp:positionV>
                <wp:extent cx="6537960" cy="855345"/>
                <wp:effectExtent l="1905" t="2540" r="2540" b="1905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855360"/>
                        </a:xfrm>
                        <a:prstGeom prst="roundRect">
                          <a:avLst>
                            <a:gd name="adj" fmla="val 4083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stroked="t" o:allowincell="f" style="position:absolute;margin-left:-5.3pt;margin-top:24.65pt;width:514.75pt;height:67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7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705"/>
        <w:gridCol w:w="283"/>
        <w:gridCol w:w="426"/>
        <w:gridCol w:w="1134"/>
        <w:gridCol w:w="876"/>
        <w:gridCol w:w="116"/>
        <w:gridCol w:w="1157"/>
        <w:gridCol w:w="714"/>
        <w:gridCol w:w="414"/>
        <w:gridCol w:w="1318"/>
        <w:gridCol w:w="1744"/>
      </w:tblGrid>
      <w:tr>
        <w:trPr>
          <w:trHeight w:val="170" w:hRule="exac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88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IMÓVEL – PREENCHIMENTO OBRIGATÓRIO (Se necessário, informar em folha anexa)</w:t>
            </w:r>
          </w:p>
        </w:tc>
      </w:tr>
      <w:tr>
        <w:trPr>
          <w:trHeight w:val="284" w:hRule="exact"/>
        </w:trPr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0_2673270431"/>
            <w:bookmarkStart w:id="7" w:name="__Fieldmark__10_267327043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INCLUSÃO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2673270431"/>
            <w:bookmarkStart w:id="9" w:name="__Fieldmark__11_267327043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ALTERAÇÃO (informar novo endereço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2_2673270431"/>
            <w:bookmarkStart w:id="11" w:name="__Fieldmark__12_267327043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EXCLUSÃO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3_2673270431"/>
            <w:bookmarkStart w:id="13" w:name="__Fieldmark__13_267327043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-105" w:hanging="0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  <w:t>DADOS APENAS INFORMATIVOS QUANDO A SOLICITAÇÃO SE REFERIR SOMENTE AOS DEMAIS QUADROS</w:t>
            </w:r>
          </w:p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08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DEREÇO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</w:tr>
      <w:tr>
        <w:trPr>
          <w:trHeight w:val="227" w:hRule="exact"/>
        </w:trPr>
        <w:tc>
          <w:tcPr>
            <w:tcW w:w="60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3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ÁREA CONSTRUÍDA em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ÍNDICE CADASTRAL DO IPTU (Se o município tiver)</w:t>
            </w:r>
          </w:p>
        </w:tc>
      </w:tr>
      <w:tr>
        <w:trPr>
          <w:trHeight w:val="227" w:hRule="exact"/>
        </w:trPr>
        <w:tc>
          <w:tcPr>
            <w:tcW w:w="2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</w:rPr>
              <w:t>  </w:t>
            </w:r>
            <w:r>
              <w:rPr>
                <w:rFonts w:cs="Cambria Math" w:ascii="Cambria Math" w:hAnsi="Cambria Math"/>
                <w:sz w:val="16"/>
              </w:rPr>
            </w:r>
            <w:r>
              <w:rPr>
                <w:sz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4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50165</wp:posOffset>
                </wp:positionV>
                <wp:extent cx="6558915" cy="565150"/>
                <wp:effectExtent l="2540" t="1905" r="1905" b="2540"/>
                <wp:wrapNone/>
                <wp:docPr id="7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565200"/>
                        </a:xfrm>
                        <a:prstGeom prst="roundRect">
                          <a:avLst>
                            <a:gd name="adj" fmla="val 593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" stroked="t" o:allowincell="f" style="position:absolute;margin-left:-5.8pt;margin-top:3.95pt;width:516.4pt;height:44.4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4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41"/>
        <w:gridCol w:w="2707"/>
        <w:gridCol w:w="1930"/>
        <w:gridCol w:w="3644"/>
      </w:tblGrid>
      <w:tr>
        <w:trPr>
          <w:trHeight w:val="170" w:hRule="exact"/>
        </w:trPr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PROPRIETÁRIO</w:t>
            </w:r>
          </w:p>
        </w:tc>
      </w:tr>
      <w:tr>
        <w:trPr>
          <w:trHeight w:val="284" w:hRule="exact"/>
        </w:trPr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5_2673270431"/>
            <w:bookmarkStart w:id="15" w:name="__Fieldmark__25_267327043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INCLUSÃO  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2673270431"/>
            <w:bookmarkStart w:id="17" w:name="__Fieldmark__26_267327043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ALTERAÇÃO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2673270431"/>
            <w:bookmarkStart w:id="19" w:name="__Fieldmark__27_267327043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EXCLUSÃO</w:t>
            </w:r>
          </w:p>
        </w:tc>
      </w:tr>
      <w:tr>
        <w:trPr>
          <w:trHeight w:val="170" w:hRule="exact"/>
        </w:trPr>
        <w:tc>
          <w:tcPr>
            <w:tcW w:w="670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/ RAZÃO SOCIAL DO PROPRIETÁRIO DO IMÓVE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/CNPJ</w:t>
            </w:r>
          </w:p>
        </w:tc>
      </w:tr>
      <w:tr>
        <w:trPr>
          <w:trHeight w:val="227" w:hRule="exact"/>
        </w:trPr>
        <w:tc>
          <w:tcPr>
            <w:tcW w:w="670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46355</wp:posOffset>
                </wp:positionV>
                <wp:extent cx="6555105" cy="854710"/>
                <wp:effectExtent l="2540" t="1905" r="1905" b="2540"/>
                <wp:wrapNone/>
                <wp:docPr id="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854640"/>
                        </a:xfrm>
                        <a:prstGeom prst="roundRect">
                          <a:avLst>
                            <a:gd name="adj" fmla="val 638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6" stroked="t" o:allowincell="f" style="position:absolute;margin-left:-6.1pt;margin-top:3.65pt;width:516.1pt;height:67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0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33"/>
        <w:gridCol w:w="2118"/>
        <w:gridCol w:w="629"/>
        <w:gridCol w:w="1153"/>
        <w:gridCol w:w="1170"/>
        <w:gridCol w:w="754"/>
        <w:gridCol w:w="2423"/>
      </w:tblGrid>
      <w:tr>
        <w:trPr>
          <w:trHeight w:val="170" w:hRule="exact"/>
        </w:trPr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88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DOS DO OCUPANTE</w:t>
            </w:r>
          </w:p>
        </w:tc>
      </w:tr>
      <w:tr>
        <w:trPr>
          <w:trHeight w:val="284" w:hRule="exact"/>
        </w:trPr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0_2673270431"/>
            <w:bookmarkStart w:id="21" w:name="__Fieldmark__30_267327043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INCLUSÃO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1_2673270431"/>
            <w:bookmarkStart w:id="23" w:name="__Fieldmark__31_267327043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ALTERAÇÃO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2_2673270431"/>
            <w:bookmarkStart w:id="25" w:name="__Fieldmark__32_267327043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EXCLUSÃO</w:t>
            </w:r>
          </w:p>
        </w:tc>
      </w:tr>
      <w:tr>
        <w:trPr>
          <w:trHeight w:val="170" w:hRule="exact"/>
        </w:trPr>
        <w:tc>
          <w:tcPr>
            <w:tcW w:w="41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/ RAZÃO SOCIAL DO OCUPANTE DO IMÓVEL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/CNPJ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CUPANTE DO IMÓVEL</w:t>
            </w:r>
          </w:p>
        </w:tc>
      </w:tr>
      <w:tr>
        <w:trPr>
          <w:trHeight w:val="227" w:hRule="exact"/>
        </w:trPr>
        <w:tc>
          <w:tcPr>
            <w:tcW w:w="41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5_2673270431"/>
            <w:bookmarkStart w:id="27" w:name="__Fieldmark__35_267327043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LOCATÁRIO</w:t>
            </w:r>
          </w:p>
        </w:tc>
        <w:tc>
          <w:tcPr>
            <w:tcW w:w="2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6_2673270431"/>
            <w:bookmarkStart w:id="29" w:name="__Fieldmark__36_267327043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PROPRIETÁRIO       </w:t>
            </w:r>
          </w:p>
        </w:tc>
      </w:tr>
      <w:tr>
        <w:trPr>
          <w:trHeight w:val="170" w:hRule="exact"/>
        </w:trPr>
        <w:tc>
          <w:tcPr>
            <w:tcW w:w="41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IVIDADE ECONÔMICA DO OCUPANTE (CNAE)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DO INÍCIO DA OCUPAÇÃO DO IMÓVEL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DA DESOCUPAÇÃO DO IMÓVEL</w:t>
            </w:r>
          </w:p>
        </w:tc>
      </w:tr>
      <w:tr>
        <w:trPr>
          <w:trHeight w:val="325" w:hRule="exact"/>
        </w:trPr>
        <w:tc>
          <w:tcPr>
            <w:tcW w:w="41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1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3180</wp:posOffset>
                </wp:positionV>
                <wp:extent cx="6558280" cy="958215"/>
                <wp:effectExtent l="1905" t="2540" r="2540" b="1905"/>
                <wp:wrapNone/>
                <wp:docPr id="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120" cy="958320"/>
                        </a:xfrm>
                        <a:prstGeom prst="roundRect">
                          <a:avLst>
                            <a:gd name="adj" fmla="val 41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7" stroked="t" o:allowincell="f" style="position:absolute;margin-left:-5.85pt;margin-top:3.4pt;width:516.35pt;height:75.4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3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11"/>
      </w:tblGrid>
      <w:tr>
        <w:trPr>
          <w:trHeight w:val="170" w:hRule="exact"/>
        </w:trPr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CLUSÃO DE DOCUMENTOS DE ARRECADAÇÃO ESTADUAL - DAE</w:t>
            </w:r>
          </w:p>
        </w:tc>
      </w:tr>
      <w:tr>
        <w:trPr>
          <w:trHeight w:val="170" w:hRule="exact"/>
        </w:trPr>
        <w:tc>
          <w:tcPr>
            <w:tcW w:w="10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ÚMERO(S) DO(S) IDENTIFICADORES DO(S) DAEs – (Se necessário, relacionar em folha anexa)</w:t>
            </w:r>
          </w:p>
        </w:tc>
      </w:tr>
      <w:tr>
        <w:trPr>
          <w:trHeight w:val="227" w:hRule="exact"/>
        </w:trPr>
        <w:tc>
          <w:tcPr>
            <w:tcW w:w="10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10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TIVO</w:t>
            </w:r>
          </w:p>
        </w:tc>
      </w:tr>
      <w:tr>
        <w:trPr>
          <w:trHeight w:val="680" w:hRule="exact"/>
        </w:trPr>
        <w:tc>
          <w:tcPr>
            <w:tcW w:w="10331" w:type="dxa"/>
            <w:gridSpan w:val="2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1245870</wp:posOffset>
                </wp:positionV>
                <wp:extent cx="6535420" cy="670560"/>
                <wp:effectExtent l="1905" t="1905" r="2540" b="2540"/>
                <wp:wrapNone/>
                <wp:docPr id="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5440" cy="670680"/>
                        </a:xfrm>
                        <a:prstGeom prst="roundRect">
                          <a:avLst>
                            <a:gd name="adj" fmla="val 747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0" stroked="t" o:allowincell="f" style="position:absolute;margin-left:-6.1pt;margin-top:98.1pt;width:514.55pt;height:52.7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41910</wp:posOffset>
                </wp:positionV>
                <wp:extent cx="6540500" cy="1156970"/>
                <wp:effectExtent l="1905" t="1905" r="2540" b="2540"/>
                <wp:wrapNone/>
                <wp:docPr id="1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157040"/>
                        </a:xfrm>
                        <a:prstGeom prst="roundRect">
                          <a:avLst>
                            <a:gd name="adj" fmla="val 494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6.05pt;margin-top:3.3pt;width:514.95pt;height:91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40"/>
        <w:gridCol w:w="1786"/>
        <w:gridCol w:w="6071"/>
      </w:tblGrid>
      <w:tr>
        <w:trPr>
          <w:trHeight w:val="170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8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TIFICAÇÃO DE ÁREA E/OU DE ATIVIDADE ECONÔMICA (CNAE, unidade auxiliar, produto)</w:t>
            </w:r>
          </w:p>
        </w:tc>
      </w:tr>
      <w:tr>
        <w:trPr>
          <w:trHeight w:val="170" w:hRule="exact"/>
        </w:trPr>
        <w:tc>
          <w:tcPr>
            <w:tcW w:w="2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ÁREA CONSTRUÍDA EM M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LTERAR PARA 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9" w:hRule="exact"/>
        </w:trPr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24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AE, unidade auxiliar, produ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TERAR PARA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70" w:hRule="exact"/>
        </w:trPr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63" w:hRule="exact"/>
        </w:trPr>
        <w:tc>
          <w:tcPr>
            <w:tcW w:w="1028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TIVO</w:t>
            </w:r>
          </w:p>
        </w:tc>
      </w:tr>
      <w:tr>
        <w:trPr>
          <w:trHeight w:val="680" w:hRule="exact"/>
        </w:trPr>
        <w:tc>
          <w:tcPr>
            <w:tcW w:w="10289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8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UTROS, JUSTIFICAR (utilizar folha anexa se necessário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fldChar w:fldCharType="begin">
          <w:ffData>
            <w:name w:val="Unnamed Copy 41"/>
            <w:enabled/>
            <w:calcOnExit w:val="0"/>
            <w:textInput>
              <w:maxLength w:val="250"/>
            </w:textInput>
          </w:ffData>
        </w:fldChar>
      </w:r>
      <w:r>
        <w:rPr>
          <w:sz w:val="16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16"/>
        </w:rPr>
      </w:r>
      <w:r>
        <w:rPr>
          <w:sz w:val="16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16"/>
        </w:rPr>
        <w:t>     </w:t>
      </w:r>
      <w:r/>
      <w:r>
        <w:rPr>
          <w:sz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47625</wp:posOffset>
                </wp:positionV>
                <wp:extent cx="6539865" cy="1322070"/>
                <wp:effectExtent l="2540" t="1905" r="1905" b="2540"/>
                <wp:wrapNone/>
                <wp:docPr id="1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760" cy="1321920"/>
                        </a:xfrm>
                        <a:prstGeom prst="roundRect">
                          <a:avLst>
                            <a:gd name="adj" fmla="val 490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stroked="t" o:allowincell="f" style="position:absolute;margin-left:-5.85pt;margin-top:3.75pt;width:514.9pt;height:104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0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756"/>
        <w:gridCol w:w="512"/>
        <w:gridCol w:w="567"/>
        <w:gridCol w:w="1418"/>
        <w:gridCol w:w="236"/>
        <w:gridCol w:w="473"/>
        <w:gridCol w:w="992"/>
        <w:gridCol w:w="425"/>
        <w:gridCol w:w="425"/>
        <w:gridCol w:w="2262"/>
      </w:tblGrid>
      <w:tr>
        <w:trPr>
          <w:trHeight w:val="170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ADMINISTRAÇÃO FAZENDÁRIA</w:t>
            </w:r>
          </w:p>
        </w:tc>
      </w:tr>
      <w:tr>
        <w:trPr>
          <w:trHeight w:val="344" w:hRule="atLeast"/>
        </w:trPr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30" w:after="0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09370</wp:posOffset>
                      </wp:positionH>
                      <wp:positionV relativeFrom="paragraph">
                        <wp:posOffset>-886460</wp:posOffset>
                      </wp:positionV>
                      <wp:extent cx="2183130" cy="3194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8304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Times New Roman"/>
                                      <w:color w:val="auto"/>
                                      <w:lang w:val="pt-BR" w:bidi="ar-SA"/>
                                    </w:rPr>
                                    <w:t>FLUXO: REQUERENTE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03.1pt;margin-top:-69.85pt;width:171.85pt;height:25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FLUXO: REQUERENTE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Nº PROTOCOL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ind w:left="-57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1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2_2673270431"/>
            <w:bookmarkStart w:id="31" w:name="__Fieldmark__62_267327043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FERIDO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3_2673270431"/>
            <w:bookmarkStart w:id="33" w:name="__Fieldmark__63_267327043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DEFERIDO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USTIFICATIVA</w:t>
            </w:r>
          </w:p>
        </w:tc>
      </w:tr>
      <w:tr>
        <w:trPr>
          <w:trHeight w:val="737" w:hRule="exact"/>
        </w:trPr>
        <w:tc>
          <w:tcPr>
            <w:tcW w:w="1030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29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DO PROCESSAMENTO</w:t>
            </w:r>
          </w:p>
        </w:tc>
        <w:tc>
          <w:tcPr>
            <w:tcW w:w="504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454" w:hRule="exact"/>
        </w:trPr>
        <w:tc>
          <w:tcPr>
            <w:tcW w:w="29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o1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 </w:t>
            </w:r>
            <w:r>
              <w:fldChar w:fldCharType="begin">
                <w:ffData>
                  <w:name w:val="Texto1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60985</wp:posOffset>
                      </wp:positionV>
                      <wp:extent cx="2813685" cy="1270"/>
                      <wp:effectExtent l="635" t="3175" r="635" b="3175"/>
                      <wp:wrapNone/>
                      <wp:docPr id="14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4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9" stroked="t" o:allowincell="t" style="position:absolute;margin-left:10.7pt;margin-top:20.55pt;width:221.55pt;height:0.0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1022350</wp:posOffset>
                </wp:positionV>
                <wp:extent cx="6528435" cy="288290"/>
                <wp:effectExtent l="2540" t="1905" r="1905" b="254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600" cy="288360"/>
                        </a:xfrm>
                        <a:prstGeom prst="roundRect">
                          <a:avLst>
                            <a:gd name="adj" fmla="val 3188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3" stroked="t" o:allowincell="f" style="position:absolute;margin-left:-6.05pt;margin-top:80.5pt;width:514pt;height:22.6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50800</wp:posOffset>
                </wp:positionV>
                <wp:extent cx="6540500" cy="939800"/>
                <wp:effectExtent l="1905" t="1905" r="2540" b="2540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939960"/>
                        </a:xfrm>
                        <a:prstGeom prst="roundRect">
                          <a:avLst>
                            <a:gd name="adj" fmla="val 5708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-5.9pt;margin-top:4pt;width:514.95pt;height:73.9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0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170" w:hRule="exact"/>
        </w:trPr>
        <w:tc>
          <w:tcPr>
            <w:tcW w:w="10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UMENTOS NECESSÁRIOS</w:t>
            </w:r>
          </w:p>
        </w:tc>
      </w:tr>
      <w:tr>
        <w:trPr>
          <w:trHeight w:val="1701" w:hRule="exact"/>
        </w:trPr>
        <w:tc>
          <w:tcPr>
            <w:tcW w:w="10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– Cópia atual do Cadastro do CNPJ/CPF do ocupante do imóvel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 – Cópia do IPTU e do alvará de localizaçã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 – Cópia do contrato de locação e, no caso de </w:t>
            </w:r>
            <w:r>
              <w:rPr>
                <w:rFonts w:cs="Arial" w:ascii="Arial" w:hAnsi="Arial"/>
                <w:b/>
                <w:sz w:val="12"/>
                <w:szCs w:val="12"/>
              </w:rPr>
              <w:t>desocupação</w:t>
            </w:r>
            <w:r>
              <w:rPr>
                <w:rFonts w:cs="Arial" w:ascii="Arial" w:hAnsi="Arial"/>
                <w:sz w:val="12"/>
                <w:szCs w:val="12"/>
              </w:rPr>
              <w:t>, cópia do distrato de locação ou documento de entrega do imóvel, contendo o nome e CPF/CNPJ do proprietário do imóvel (locador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4 – Em caso de não-incidência da taxa, apresentar os documentos e formulário próprios, disponível em  http://www.fazenda.mg.gov.br/empresas/taxas/taxa_incendio/docisencao.ht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5 – Cópia do Contrato Social/Requerimento do empresário ou documentos constitutivos e suas alterações. Se representante: procuração e cópia do documento de identidade do procurad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– Outros documentos que possam subsidiar a análise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71145</wp:posOffset>
                      </wp:positionV>
                      <wp:extent cx="5928995" cy="252095"/>
                      <wp:effectExtent l="0" t="0" r="0" b="0"/>
                      <wp:wrapSquare wrapText="bothSides"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899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EMISSÃO DO DAE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http://taxaincendio1.fazenda.mg.gov.br/taxaincendioonline/executeGeracaoDAETaxaIncendio.actio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6.85pt;height:19.85pt;mso-wrap-distance-left:9.05pt;mso-wrap-distance-right:9.05pt;mso-wrap-distance-top:3.6pt;mso-wrap-distance-bottom:3.6pt;margin-top:21.35pt;mso-position-vertical-relative:text;margin-left:1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EMISSÃO DO DAE: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http://taxaincendio1.fazenda.mg.gov.br/taxaincendioonline/executeGeracaoDAETaxaIncendio.actio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szCs w:val="12"/>
        </w:rPr>
        <w:t>MOD.06.00.35 - 18/04/2017</w:t>
      </w:r>
    </w:p>
    <w:sectPr>
      <w:type w:val="continuous"/>
      <w:pgSz w:w="11906" w:h="16838"/>
      <w:pgMar w:left="1191" w:right="567" w:gutter="0" w:header="0" w:top="62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14:00Z</dcterms:created>
  <dc:creator>milton.cosenza</dc:creator>
  <dc:description/>
  <cp:keywords/>
  <dc:language>en-US</dc:language>
  <cp:lastModifiedBy>Maria Cristina Rezende dos Santos</cp:lastModifiedBy>
  <cp:lastPrinted>2013-03-19T15:27:00Z</cp:lastPrinted>
  <dcterms:modified xsi:type="dcterms:W3CDTF">2017-04-25T14:14:00Z</dcterms:modified>
  <cp:revision>2</cp:revision>
  <dc:subject/>
  <dc:title/>
</cp:coreProperties>
</file>