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126"/>
        <w:gridCol w:w="7279"/>
      </w:tblGrid>
      <w:tr>
        <w:trPr>
          <w:trHeight w:val="851" w:hRule="exact"/>
        </w:trPr>
        <w:tc>
          <w:tcPr>
            <w:tcW w:w="104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-588645</wp:posOffset>
                  </wp:positionV>
                  <wp:extent cx="581025" cy="537845"/>
                  <wp:effectExtent l="0" t="0" r="0" b="0"/>
                  <wp:wrapTight wrapText="bothSides">
                    <wp:wrapPolygon edited="0">
                      <wp:start x="-80" y="0"/>
                      <wp:lineTo x="-80" y="21437"/>
                      <wp:lineTo x="21600" y="21437"/>
                      <wp:lineTo x="21600" y="0"/>
                      <wp:lineTo x="-8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591820</wp:posOffset>
                      </wp:positionV>
                      <wp:extent cx="6652895" cy="975931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2800" cy="97592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8pt;margin-top:-46.6pt;width:523.8pt;height:768.4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RETARIA DE ESTADO DE FAZENDA DE MINAS GERAIS</w:t>
            </w:r>
          </w:p>
        </w:tc>
        <w:tc>
          <w:tcPr>
            <w:tcW w:w="7279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QUERIMENTO DE RESTITUIÇÃO DO ICMS SUBSTITUIÇÃO TRIBUTÁRI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hyperlink r:id="rId3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LC nº. 87, de 13/9/96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, art. 10; Lei Estadual nº. 14.184/02; RICMS/2002, art. 66, § 10; Anexo VI e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exo XV, art. 22 a 31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18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926"/>
        <w:gridCol w:w="2410"/>
        <w:gridCol w:w="1275"/>
        <w:gridCol w:w="709"/>
        <w:gridCol w:w="1559"/>
      </w:tblGrid>
      <w:tr>
        <w:trPr>
          <w:trHeight w:val="198" w:hRule="exact"/>
          <w:cantSplit w:val="true"/>
        </w:trPr>
        <w:tc>
          <w:tcPr>
            <w:tcW w:w="103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1915</wp:posOffset>
                      </wp:positionH>
                      <wp:positionV relativeFrom="paragraph">
                        <wp:posOffset>2540</wp:posOffset>
                      </wp:positionV>
                      <wp:extent cx="6557010" cy="1994535"/>
                      <wp:effectExtent l="3175" t="3810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7040" cy="1994400"/>
                              </a:xfrm>
                              <a:prstGeom prst="roundRect">
                                <a:avLst>
                                  <a:gd name="adj" fmla="val 2917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6.45pt;margin-top:0.2pt;width:516.25pt;height:157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DADOS DO CONTRIBUINTE</w:t>
            </w:r>
          </w:p>
        </w:tc>
      </w:tr>
      <w:tr>
        <w:trPr>
          <w:trHeight w:val="160" w:hRule="exact"/>
          <w:cantSplit w:val="true"/>
        </w:trPr>
        <w:tc>
          <w:tcPr>
            <w:tcW w:w="1031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</w:tr>
      <w:tr>
        <w:trPr>
          <w:trHeight w:val="227" w:hRule="exact"/>
          <w:cantSplit w:val="true"/>
        </w:trPr>
        <w:tc>
          <w:tcPr>
            <w:tcW w:w="1031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4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SCRIÇÃO ESTADUAL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NPJ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RÍODO DE REFERÊNCIA</w:t>
            </w:r>
          </w:p>
        </w:tc>
      </w:tr>
      <w:tr>
        <w:trPr>
          <w:trHeight w:val="227" w:hRule="exact"/>
          <w:cantSplit w:val="true"/>
        </w:trPr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031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DOS DO CONTATO</w:t>
            </w:r>
          </w:p>
        </w:tc>
      </w:tr>
      <w:tr>
        <w:trPr>
          <w:trHeight w:val="160" w:hRule="exact"/>
          <w:cantSplit w:val="true"/>
        </w:trPr>
        <w:tc>
          <w:tcPr>
            <w:tcW w:w="805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</w:t>
            </w:r>
          </w:p>
        </w:tc>
      </w:tr>
      <w:tr>
        <w:trPr>
          <w:trHeight w:val="227" w:hRule="exact"/>
          <w:cantSplit w:val="true"/>
        </w:trPr>
        <w:tc>
          <w:tcPr>
            <w:tcW w:w="80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67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27" w:hRule="exact"/>
          <w:cantSplit w:val="true"/>
        </w:trPr>
        <w:tc>
          <w:tcPr>
            <w:tcW w:w="6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3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27" w:hRule="exact"/>
        </w:trPr>
        <w:tc>
          <w:tcPr>
            <w:tcW w:w="4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31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 requerente opta expressamente por receber as intimações relativas ao Processo de Restituição por meio do correio eletrônico, nos termos do art. 10, § 2º, do RPTA/Decreto nº. 44.747/08. Para tal fim, indica o endereço eletrônico abaixo, comprometendo-se a informar, inclusive, as alterações posteriores. Declara estar ciente de que, em se tratando de intimação por meio de correio eletrônico, esta se considera efetivada no 6º (sexto)  dia a contar do envio da mensagem, conforme art. 12, inciso IV, do RPTA. </w:t>
            </w:r>
          </w:p>
        </w:tc>
      </w:tr>
      <w:tr>
        <w:trPr>
          <w:trHeight w:val="227" w:hRule="exact"/>
          <w:cantSplit w:val="true"/>
        </w:trPr>
        <w:tc>
          <w:tcPr>
            <w:tcW w:w="10318" w:type="dxa"/>
            <w:gridSpan w:val="6"/>
            <w:tcBorders/>
            <w:vAlign w:val="center"/>
          </w:tcPr>
          <w:p>
            <w:pPr>
              <w:pStyle w:val="Normal"/>
              <w:ind w:righ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b/>
                <w:sz w:val="14"/>
                <w:szCs w:val="14"/>
              </w:rPr>
              <w:t>E-MAIL</w:t>
            </w:r>
            <w:r>
              <w:rPr>
                <w:rFonts w:cs="Arial" w:ascii="Arial" w:hAnsi="Arial"/>
                <w:sz w:val="12"/>
              </w:rPr>
              <w:t xml:space="preserve"> :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99"/>
        <w:gridCol w:w="1080"/>
        <w:gridCol w:w="437"/>
        <w:gridCol w:w="265"/>
        <w:gridCol w:w="1529"/>
        <w:gridCol w:w="773"/>
        <w:gridCol w:w="816"/>
        <w:gridCol w:w="828"/>
        <w:gridCol w:w="589"/>
        <w:gridCol w:w="12"/>
        <w:gridCol w:w="698"/>
        <w:gridCol w:w="311"/>
        <w:gridCol w:w="567"/>
        <w:gridCol w:w="544"/>
        <w:gridCol w:w="557"/>
        <w:gridCol w:w="430"/>
      </w:tblGrid>
      <w:tr>
        <w:trPr>
          <w:trHeight w:val="340" w:hRule="exact"/>
        </w:trPr>
        <w:tc>
          <w:tcPr>
            <w:tcW w:w="10314" w:type="dxa"/>
            <w:gridSpan w:val="17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9685</wp:posOffset>
                      </wp:positionV>
                      <wp:extent cx="6547485" cy="3468370"/>
                      <wp:effectExtent l="2540" t="1905" r="190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7320" cy="3468240"/>
                              </a:xfrm>
                              <a:prstGeom prst="roundRect">
                                <a:avLst>
                                  <a:gd name="adj" fmla="val 184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9pt;margin-top:1.55pt;width:515.5pt;height:273.0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O REQUERENTE ACIMA QUALIFICADO, TENDO RECOLHIDO, EM FAVOR DO ESTADO DE MINAS GERAIS, A TÍTULO DE ICMS-SUBSTITUIÇÃO TRIBUTÁRIA CORRESPONDENTE A FATO GERADOR PRESUMIDO QUE NÃO SE REALIZOU, MEDIANTE: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314" w:type="dxa"/>
            <w:gridSpan w:val="1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5_560562489"/>
            <w:bookmarkStart w:id="1" w:name="__Fieldmark__15_56056248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RESSARCIMENTO JUNTO A SUJEITO PASSIVO POR SUBSTITUIÇÃO INSCRITO NO CADASTRO DE CONTRIBUINTES DO ICMS DESTE ESTADO. NOTA FISCAL</w:t>
            </w:r>
          </w:p>
        </w:tc>
      </w:tr>
      <w:tr>
        <w:trPr>
          <w:trHeight w:val="227" w:hRule="exac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.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5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“</w:t>
            </w:r>
            <w:r>
              <w:rPr>
                <w:rFonts w:cs="Arial" w:ascii="Arial" w:hAnsi="Arial"/>
                <w:sz w:val="12"/>
                <w:szCs w:val="12"/>
              </w:rPr>
              <w:t>RESSARCIMENTO DE ICMS/ST - ART. 27 DA PARTE 1 DO ANEXO XV DO RICMS”.</w:t>
            </w:r>
          </w:p>
        </w:tc>
      </w:tr>
      <w:tr>
        <w:trPr>
          <w:trHeight w:val="284" w:hRule="exact"/>
        </w:trPr>
        <w:tc>
          <w:tcPr>
            <w:tcW w:w="8216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0_560562489"/>
            <w:bookmarkStart w:id="3" w:name="__Fieldmark__20_56056248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ABATIMENTO DE IMPOSTO DEVIDO PELO PRÓPRIO CONTRIBUINTE A TÍTULO DE SUBSTITUIÇÃO TRIBUTÁRIA. NOTA FISCAL Nº</w:t>
            </w: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exact"/>
        </w:trPr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19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“</w:t>
            </w:r>
            <w:r>
              <w:rPr>
                <w:rFonts w:cs="Arial" w:ascii="Arial" w:hAnsi="Arial"/>
                <w:sz w:val="12"/>
                <w:szCs w:val="12"/>
              </w:rPr>
              <w:t>RESTITUIÇÃO DE ICMS/ST- ART. 28 DA PARTE 1 DO ANEXO XV DO RICMS”.</w:t>
            </w:r>
          </w:p>
        </w:tc>
      </w:tr>
      <w:tr>
        <w:trPr>
          <w:trHeight w:val="284" w:hRule="exact"/>
        </w:trPr>
        <w:tc>
          <w:tcPr>
            <w:tcW w:w="496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5_560562489"/>
            <w:bookmarkStart w:id="5" w:name="__Fieldmark__25_56056248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CREDITAMENTO NA ESCRITA FISCAL DO CONTRIBUINTE. NOTA FISCAL Nº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“</w:t>
            </w:r>
            <w:r>
              <w:rPr>
                <w:rFonts w:cs="Arial" w:ascii="Arial" w:hAnsi="Arial"/>
                <w:sz w:val="12"/>
                <w:szCs w:val="12"/>
              </w:rPr>
              <w:t>RESTITUIÇÃO DE</w:t>
            </w:r>
          </w:p>
        </w:tc>
      </w:tr>
      <w:tr>
        <w:trPr>
          <w:trHeight w:val="227" w:hRule="exact"/>
        </w:trPr>
        <w:tc>
          <w:tcPr>
            <w:tcW w:w="10314" w:type="dxa"/>
            <w:gridSpan w:val="17"/>
            <w:tcBorders/>
            <w:vAlign w:val="bottom"/>
          </w:tcPr>
          <w:p>
            <w:pPr>
              <w:pStyle w:val="Normal"/>
              <w:ind w:left="3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2"/>
                <w:szCs w:val="12"/>
              </w:rPr>
              <w:t>ICMS/ ST - ART. 29 DA PARTE 1 DO ANEXO XV DO RICMS”.</w:t>
            </w:r>
          </w:p>
        </w:tc>
      </w:tr>
      <w:tr>
        <w:trPr>
          <w:trHeight w:val="227" w:hRule="exact"/>
        </w:trPr>
        <w:tc>
          <w:tcPr>
            <w:tcW w:w="10314" w:type="dxa"/>
            <w:gridSpan w:val="17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QUER A SUA RESTITUIÇÃO, NOS TERMOS DA LEGISLAÇÃO VIGENTE, PELO MOTIVO ABAIXO:</w:t>
            </w:r>
          </w:p>
        </w:tc>
      </w:tr>
      <w:tr>
        <w:trPr>
          <w:trHeight w:val="255" w:hRule="exact"/>
        </w:trPr>
        <w:tc>
          <w:tcPr>
            <w:tcW w:w="10314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0_560562489"/>
            <w:bookmarkStart w:id="7" w:name="__Fieldmark__30_56056248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SAÍDA PARA ESTABELECIMENTO DE CONTRIBUINTE SITUADO EM OUTRA UNIDADE DA FEDERAÇÃO.</w:t>
            </w:r>
          </w:p>
        </w:tc>
      </w:tr>
      <w:tr>
        <w:trPr>
          <w:trHeight w:val="255" w:hRule="exact"/>
        </w:trPr>
        <w:tc>
          <w:tcPr>
            <w:tcW w:w="10314" w:type="dxa"/>
            <w:gridSpan w:val="1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1_560562489"/>
            <w:bookmarkStart w:id="9" w:name="__Fieldmark__31_56056248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SAÍDA AMPARADA POR ISENÇÃO OU NÃO-INCIDÊNCIA.</w:t>
            </w:r>
          </w:p>
        </w:tc>
      </w:tr>
      <w:tr>
        <w:trPr>
          <w:trHeight w:val="255" w:hRule="exact"/>
        </w:trPr>
        <w:tc>
          <w:tcPr>
            <w:tcW w:w="577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2_560562489"/>
            <w:bookmarkStart w:id="11" w:name="__Fieldmark__32_56056248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PERECIMENTO, FURTO, ROUBO OU QUALQUER OUTRO TIPO DE PERDA, OCORRIDO EM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1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</w:tc>
      </w:tr>
      <w:tr>
        <w:trPr>
          <w:trHeight w:val="255" w:hRule="exact"/>
        </w:trPr>
        <w:tc>
          <w:tcPr>
            <w:tcW w:w="7905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6_560562489"/>
            <w:bookmarkStart w:id="13" w:name="__Fieldmark__36_56056248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REDUÇÃO DE BASE DE CÁLCULO OU DE ALÍQUOTA POSTERIOR A RETENÇÃO OU PAGAMENTO DO ICMS/ST, OCORRIDO EM 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1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86"/>
        <w:gridCol w:w="1332"/>
        <w:gridCol w:w="163"/>
        <w:gridCol w:w="160"/>
        <w:gridCol w:w="261"/>
        <w:gridCol w:w="3108"/>
        <w:gridCol w:w="163"/>
        <w:gridCol w:w="4472"/>
        <w:gridCol w:w="18"/>
        <w:gridCol w:w="296"/>
        <w:gridCol w:w="5"/>
      </w:tblGrid>
      <w:tr>
        <w:trPr>
          <w:trHeight w:val="340" w:hRule="exact"/>
        </w:trPr>
        <w:tc>
          <w:tcPr>
            <w:tcW w:w="10313" w:type="dxa"/>
            <w:gridSpan w:val="11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REQUER O CREDITAMENTO DO ICMS, OPERAÇÃO PRÓPRIA NOS TERMOS DO ART.66, § 10º DO RICMS/2002, CONFORME MOTIVO(S) EXPOSTO(S) ACIMA.</w:t>
            </w:r>
          </w:p>
        </w:tc>
      </w:tr>
      <w:tr>
        <w:trPr>
          <w:trHeight w:val="170" w:hRule="exact"/>
        </w:trPr>
        <w:tc>
          <w:tcPr>
            <w:tcW w:w="1031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ALOR A SER RESTITUÍDO / RECUPERADO</w:t>
            </w:r>
          </w:p>
        </w:tc>
      </w:tr>
      <w:tr>
        <w:trPr>
          <w:trHeight w:val="227" w:hRule="exact"/>
        </w:trPr>
        <w:tc>
          <w:tcPr>
            <w:tcW w:w="1031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VALOR DO ICMS/SUBSTITUIÇÃO TRIBUTÁRIA A SER RESTITUÍDO (ART. 22 DA PARTE 1 DO ANEXO XV DO RICMS/02):</w:t>
            </w:r>
          </w:p>
        </w:tc>
      </w:tr>
      <w:tr>
        <w:trPr>
          <w:trHeight w:val="284" w:hRule="exact"/>
        </w:trPr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565275</wp:posOffset>
                      </wp:positionH>
                      <wp:positionV relativeFrom="paragraph">
                        <wp:posOffset>-868680</wp:posOffset>
                      </wp:positionV>
                      <wp:extent cx="2513330" cy="4540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513160" cy="45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02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1ª VIA: REQUERENTE&gt; DF/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2ª VIA: REQUERENTE&gt;DF&gt;REQUERE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23.25pt;margin-top:-68.45pt;width:197.85pt;height:35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02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1ª VIA: REQUERENTE&gt; DF/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2ª VIA: REQUERENTE&gt;DF&gt;REQUER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R$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</w:p>
        </w:tc>
        <w:tc>
          <w:tcPr>
            <w:tcW w:w="77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).</w:t>
            </w:r>
          </w:p>
        </w:tc>
      </w:tr>
      <w:tr>
        <w:trPr>
          <w:trHeight w:val="227" w:hRule="exact"/>
        </w:trPr>
        <w:tc>
          <w:tcPr>
            <w:tcW w:w="1031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 DO ICMS/OPERAÇÃO PRÓPRIA A SER RECUPERADO (§ 10 ART. 66 DA PARTE GERAL DO RICMS/02):</w:t>
            </w:r>
          </w:p>
        </w:tc>
      </w:tr>
      <w:tr>
        <w:trPr>
          <w:trHeight w:val="284" w:hRule="exact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$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</w:p>
        </w:tc>
        <w:tc>
          <w:tcPr>
            <w:tcW w:w="77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7"/>
                  </w:textInput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).</w:t>
            </w:r>
          </w:p>
        </w:tc>
      </w:tr>
      <w:tr>
        <w:trPr>
          <w:trHeight w:val="227" w:hRule="exact"/>
        </w:trPr>
        <w:tc>
          <w:tcPr>
            <w:tcW w:w="1031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ESTES TERMOS, PEDE DEFERIMENTO.</w:t>
            </w:r>
          </w:p>
        </w:tc>
      </w:tr>
      <w:tr>
        <w:trPr>
          <w:trHeight w:val="340" w:hRule="exact"/>
        </w:trPr>
        <w:tc>
          <w:tcPr>
            <w:tcW w:w="2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2"/>
              </w:rPr>
            </w:pPr>
            <w:r>
              <w:rPr>
                <w:rFonts w:cs="Arial" w:ascii="Arial" w:hAnsi="Arial"/>
                <w:sz w:val="18"/>
                <w:szCs w:val="12"/>
              </w:rPr>
            </w:r>
          </w:p>
        </w:tc>
        <w:tc>
          <w:tcPr>
            <w:tcW w:w="14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/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/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29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44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0" w:hRule="exact"/>
        </w:trPr>
        <w:tc>
          <w:tcPr>
            <w:tcW w:w="25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AL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 DO REQUERENTE</w:t>
            </w:r>
          </w:p>
        </w:tc>
        <w:tc>
          <w:tcPr>
            <w:tcW w:w="30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49"/>
      </w:tblGrid>
      <w:tr>
        <w:trPr>
          <w:trHeight w:val="227" w:hRule="exact"/>
        </w:trPr>
        <w:tc>
          <w:tcPr>
            <w:tcW w:w="103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27305</wp:posOffset>
                      </wp:positionV>
                      <wp:extent cx="6553835" cy="2506345"/>
                      <wp:effectExtent l="2540" t="2540" r="190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800" cy="2506320"/>
                              </a:xfrm>
                              <a:prstGeom prst="roundRect">
                                <a:avLst>
                                  <a:gd name="adj" fmla="val 288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9pt;margin-top:2.15pt;width:516pt;height:197.3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DOCUMENTOS NECESSÁRIOS PARA A RESTITUIÇÃO DO ICMS /ST</w:t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ARA TODAS AS HIPÓTESES:</w:t>
            </w:r>
          </w:p>
        </w:tc>
        <w:tc>
          <w:tcPr>
            <w:tcW w:w="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NDENTE</w:t>
            </w:r>
          </w:p>
        </w:tc>
      </w:tr>
      <w:tr>
        <w:trPr>
          <w:trHeight w:val="284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odas as vias (originais) da nota fiscal preenchida, conforme o caso, nos termos dos Artigos 27, 28 ou 29, todos do Anexo XV do RICMS/02. Deverá ser emitida uma nota fiscal para cada período de referência;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4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lanilha-Resumo do pedido de Restituição de ICMS/ST, em arquivo eletrônico e de forma impressa, conforme modelo disponibilizado no sítio da SEF (obrigatória para contribuintes que não emitem documentos fiscais por processamento eletrônico de dados);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  <w:highlight w:val="cyan"/>
              </w:rPr>
            </w:pPr>
            <w:r>
              <w:rPr>
                <w:rFonts w:cs="Arial" w:ascii="Arial" w:hAnsi="Arial"/>
                <w:sz w:val="12"/>
                <w:szCs w:val="12"/>
                <w:highlight w:val="cyan"/>
              </w:rPr>
            </w:r>
          </w:p>
        </w:tc>
      </w:tr>
      <w:tr>
        <w:trPr>
          <w:trHeight w:val="284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lanilha-Resumo Geral por Produto, em arquivo eletrônico e de forma impressa, conforme modelo disponibilizado no sítio da SEF (obrigatória para contribuintes que emitem documentos fiscais por processamento eletrônico de dados);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  <w:highlight w:val="cyan"/>
              </w:rPr>
            </w:pPr>
            <w:r>
              <w:rPr>
                <w:rFonts w:cs="Arial" w:ascii="Arial" w:hAnsi="Arial"/>
                <w:sz w:val="12"/>
                <w:szCs w:val="12"/>
                <w:highlight w:val="cyan"/>
              </w:rPr>
            </w:r>
          </w:p>
        </w:tc>
      </w:tr>
      <w:tr>
        <w:trPr>
          <w:trHeight w:val="284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8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Planilha de Notas Fiscais de Saídas Restituíveis, que justificam a solicitação de restituição, em arquivo eletrônico e de forma impressa, conforme modelo disponibilizado no sítio da SEF; 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  <w:highlight w:val="cyan"/>
              </w:rPr>
            </w:pPr>
            <w:r>
              <w:rPr>
                <w:rFonts w:cs="Arial" w:ascii="Arial" w:hAnsi="Arial"/>
                <w:sz w:val="12"/>
                <w:szCs w:val="12"/>
                <w:highlight w:val="cyan"/>
              </w:rPr>
            </w:r>
          </w:p>
        </w:tc>
      </w:tr>
      <w:tr>
        <w:trPr>
          <w:trHeight w:val="284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44955</wp:posOffset>
                      </wp:positionH>
                      <wp:positionV relativeFrom="paragraph">
                        <wp:posOffset>-953135</wp:posOffset>
                      </wp:positionV>
                      <wp:extent cx="2513330" cy="5073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513160" cy="50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01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1ª VIA: REQUERENTE &gt; AF &gt; DF/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2ª VIA: REQUERENTE &gt; AF &gt; REQUERE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21.65pt;margin-top:-75.1pt;width:197.85pt;height:39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01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1ª VIA: REQUERENTE &gt; AF &gt; DF/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2ª VIA: REQUERENTE &gt; AF &gt; REQUER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szCs w:val="12"/>
              </w:rPr>
              <w:t>Comprovante de entrega do(s) arquivo(s) eletrônico(s) contendo os registros obrigatórios previstos no anexo VII do RICMS/02, inclusive os registros 88STES e 88STITNF.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Para a hipótese de saída para estabelecimento de contribuinte situado em outra unidade da federação</w:t>
            </w:r>
            <w:r>
              <w:rPr>
                <w:rFonts w:cs="Arial" w:ascii="Arial" w:hAnsi="Arial"/>
                <w:sz w:val="13"/>
                <w:szCs w:val="13"/>
              </w:rPr>
              <w:t xml:space="preserve"> (</w:t>
            </w:r>
            <w:r>
              <w:rPr>
                <w:rFonts w:cs="Arial" w:ascii="Arial" w:hAnsi="Arial"/>
                <w:sz w:val="12"/>
                <w:szCs w:val="12"/>
              </w:rPr>
              <w:t>Art. 30, Anexo XV do RICMS/02</w:t>
            </w:r>
            <w:r>
              <w:rPr>
                <w:rFonts w:cs="Arial" w:ascii="Arial" w:hAnsi="Arial"/>
                <w:sz w:val="13"/>
                <w:szCs w:val="13"/>
              </w:rPr>
              <w:t>):</w:t>
            </w:r>
          </w:p>
        </w:tc>
        <w:tc>
          <w:tcPr>
            <w:tcW w:w="84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Nos casos de ST firmada por meio de protocolo ou convênio, cópia da GNRE relativa ao imposto retido em favor da UF destinatária.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Para a hipótese de saída amparada por isenção ou não-incidência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Inciso II do Art. 23 do Anexo XV do RICMS/02)</w:t>
            </w:r>
            <w:r>
              <w:rPr>
                <w:rFonts w:cs="Arial" w:ascii="Arial" w:hAnsi="Arial"/>
                <w:b/>
                <w:sz w:val="13"/>
                <w:szCs w:val="13"/>
              </w:rPr>
              <w:t>:</w:t>
            </w:r>
          </w:p>
        </w:tc>
        <w:tc>
          <w:tcPr>
            <w:tcW w:w="84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claração de Exportação averbada, quando for o caso.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Para a hipótese de perecimento, furto, roubo ou qualquer outro tipo de perda </w:t>
            </w:r>
            <w:r>
              <w:rPr>
                <w:rFonts w:cs="Arial" w:ascii="Arial" w:hAnsi="Arial"/>
                <w:sz w:val="13"/>
                <w:szCs w:val="13"/>
              </w:rPr>
              <w:t>(Inciso III do Art. 23, do Anexo XV do RICMS/02)</w:t>
            </w:r>
            <w:r>
              <w:rPr>
                <w:rFonts w:cs="Arial" w:ascii="Arial" w:hAnsi="Arial"/>
                <w:b/>
                <w:sz w:val="13"/>
                <w:szCs w:val="13"/>
              </w:rPr>
              <w:t>:</w:t>
            </w:r>
          </w:p>
        </w:tc>
        <w:tc>
          <w:tcPr>
            <w:tcW w:w="84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oletim de Ocorrência, em se tratando de roubo ou sinistro;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audo de Perícia/Bombeiro, em se tratando de incêndio, enchente e desmoronamento;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audo da Vigilância Sanitária, no caso de deterioração de alimentos/bebidas, medicamentos ou ração;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27" w:hRule="exact"/>
        </w:trPr>
        <w:tc>
          <w:tcPr>
            <w:tcW w:w="9464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audo da Seguradora.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835</wp:posOffset>
                </wp:positionH>
                <wp:positionV relativeFrom="paragraph">
                  <wp:posOffset>71120</wp:posOffset>
                </wp:positionV>
                <wp:extent cx="6557645" cy="81915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760" cy="819000"/>
                        </a:xfrm>
                        <a:prstGeom prst="roundRect">
                          <a:avLst>
                            <a:gd name="adj" fmla="val 9523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05pt;margin-top:5.6pt;width:516.3pt;height:64.4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318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"/>
        <w:gridCol w:w="425"/>
        <w:gridCol w:w="1685"/>
        <w:gridCol w:w="163"/>
        <w:gridCol w:w="1271"/>
        <w:gridCol w:w="163"/>
        <w:gridCol w:w="3364"/>
        <w:gridCol w:w="163"/>
        <w:gridCol w:w="2547"/>
        <w:gridCol w:w="283"/>
      </w:tblGrid>
      <w:tr>
        <w:trPr>
          <w:trHeight w:val="198" w:hRule="exact"/>
          <w:cantSplit w:val="true"/>
        </w:trPr>
        <w:tc>
          <w:tcPr>
            <w:tcW w:w="1031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before="40" w:after="2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UNIDADE ADMINISTRATIVA RECEBEDORA: </w:t>
            </w:r>
          </w:p>
        </w:tc>
      </w:tr>
      <w:tr>
        <w:trPr>
          <w:trHeight w:val="227" w:hRule="exact"/>
          <w:cantSplit w:val="true"/>
        </w:trPr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8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RECEBI O REQUERIMENTO E A DOCUMENTAÇÃO ANEXA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72390</wp:posOffset>
                      </wp:positionV>
                      <wp:extent cx="138430" cy="1238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5pt;margin-top:5.7pt;width:10.85pt;height:9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56" w:type="dxa"/>
            <w:gridSpan w:val="7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>HÁ PENDÊNCIA DE DOCUMENTO(S), CONFORME MARCADO NA RELAÇÃO ACIMA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/        /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 PROTOCOL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3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ME DO CONFERENTE / MASP / MATRÍCU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50" w:hRule="atLeast"/>
        </w:trPr>
        <w:tc>
          <w:tcPr>
            <w:tcW w:w="10326" w:type="dxa"/>
            <w:tcBorders/>
            <w:shd w:fill="F3F3F3" w:val="clear"/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49530</wp:posOffset>
                      </wp:positionV>
                      <wp:extent cx="6556375" cy="203200"/>
                      <wp:effectExtent l="2540" t="1905" r="190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6320" cy="203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3pt;margin-top:3.9pt;width:516.2pt;height:15.9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5"/>
                <w:szCs w:val="15"/>
              </w:rPr>
              <w:t>ESTE REQUERIMENTO DEVE SER ENTREGUE EM 2 VI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06.01.01-15/06/2009</w:t>
      </w:r>
    </w:p>
    <w:sectPr>
      <w:type w:val="continuous"/>
      <w:pgSz w:w="11906" w:h="16838"/>
      <w:pgMar w:left="1134" w:right="624" w:gutter="0" w:header="0" w:top="510" w:footer="0" w:bottom="42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gislacao.planalto.gov.br/legisla/legislacao.nsf/Viw_Identificacao/lcp 87-1996?OpenDocumen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8:32:00Z</dcterms:created>
  <dc:creator>Milton Cosenza</dc:creator>
  <dc:description/>
  <cp:keywords/>
  <dc:language>en-US</dc:language>
  <cp:lastModifiedBy>marcio.rodrigues</cp:lastModifiedBy>
  <cp:lastPrinted>2008-09-02T10:46:00Z</cp:lastPrinted>
  <dcterms:modified xsi:type="dcterms:W3CDTF">2009-06-16T19:33:00Z</dcterms:modified>
  <cp:revision>4</cp:revision>
  <dc:subject/>
  <dc:title/>
</cp:coreProperties>
</file>