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SSO A PASSO – REQUERIMENTO DE NFA – PESSOA FÍS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ssar a página da Secretaria de Estado de Fazenda na internet. Endereç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fazenda.mg.gov.br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ARE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4179570</wp:posOffset>
                </wp:positionV>
                <wp:extent cx="13716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9.1pt" to="152.95pt,329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432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stema Integrado da Administração da Receita Estadual (SIARE)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04890</wp:posOffset>
                </wp:positionH>
                <wp:positionV relativeFrom="paragraph">
                  <wp:posOffset>2116455</wp:posOffset>
                </wp:positionV>
                <wp:extent cx="523875" cy="9525"/>
                <wp:effectExtent l="635" t="55245" r="635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166.65pt" to="521.9pt,167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225" cy="2567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ar o mouse sobre “Nota Fiscal Avulsa” e clicar em “Requerer NFA”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3623310</wp:posOffset>
                </wp:positionV>
                <wp:extent cx="1600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5.3pt" to="440.95pt,285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4387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ar a opção “Pessoa Física” como tipo de requerente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No “Tipo de Circulação”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destinatário da mercadoria for de Minas Gerais selecionar “Interna”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destinatário da mercadoria for de outro Estado selecionar “Interestadual”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destinatário da mercadoria for outro País selecionar “Exterior”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Na “Natureza da Operação”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naturezas de operação que se aplicam a uma pessoa física são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nda</w:t>
      </w:r>
      <w:r>
        <w:rPr>
          <w:rFonts w:cs="Verdana" w:ascii="Verdana" w:hAnsi="Verdana"/>
          <w:sz w:val="20"/>
          <w:szCs w:val="20"/>
        </w:rPr>
        <w:t>: Selecionar essa opção quando estiver vendendo alguma mercadori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volução</w:t>
      </w:r>
      <w:r>
        <w:rPr>
          <w:rFonts w:cs="Verdana" w:ascii="Verdana" w:hAnsi="Verdana"/>
          <w:sz w:val="20"/>
          <w:szCs w:val="20"/>
        </w:rPr>
        <w:t>: Selecionar essa opção se estiver devolvendo algo que recebeu para usar em uma prestação de serviç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tação de Serviço de Transporte</w:t>
      </w:r>
      <w:r>
        <w:rPr>
          <w:rFonts w:cs="Verdana" w:ascii="Verdana" w:hAnsi="Verdana"/>
          <w:sz w:val="20"/>
          <w:szCs w:val="20"/>
        </w:rPr>
        <w:t>: Selecionar essa opção, quando estiver prestando serviço de transporte (carreto)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messa</w:t>
      </w:r>
      <w:r>
        <w:rPr>
          <w:rFonts w:cs="Verdana" w:ascii="Verdana" w:hAnsi="Verdana"/>
          <w:sz w:val="20"/>
          <w:szCs w:val="20"/>
        </w:rPr>
        <w:t>: Selecionar essa opção, quando estiver enviando algo para conserto, demonstração, feira ou exposiçã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torno</w:t>
      </w:r>
      <w:r>
        <w:rPr>
          <w:rFonts w:cs="Verdana" w:ascii="Verdana" w:hAnsi="Verdana"/>
          <w:sz w:val="20"/>
          <w:szCs w:val="20"/>
        </w:rPr>
        <w:t>: Selecionar essa opção, quando estiver enviando algo que recebeu para demonstraçã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utras Saídas</w:t>
      </w:r>
      <w:r>
        <w:rPr>
          <w:rFonts w:cs="Verdana" w:ascii="Verdana" w:hAnsi="Verdana"/>
          <w:sz w:val="20"/>
          <w:szCs w:val="20"/>
        </w:rPr>
        <w:t>: Selecionar essa opção, quando não se enquadrar em nenhuma das anteriores. Como exemplo uma (mudança)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ós selecionar “Tipo de Requerente”, “Tipo de Circulação” e “Natureza da Operação” clique em “Confirmar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00</wp:posOffset>
                </wp:positionH>
                <wp:positionV relativeFrom="paragraph">
                  <wp:posOffset>1506855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18.65pt" to="245.95pt,118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48275</wp:posOffset>
                </wp:positionH>
                <wp:positionV relativeFrom="paragraph">
                  <wp:posOffset>2495550</wp:posOffset>
                </wp:positionV>
                <wp:extent cx="457200" cy="0"/>
                <wp:effectExtent l="0" t="43180" r="635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96.5pt" to="449.2pt,196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2667000</wp:posOffset>
                </wp:positionV>
                <wp:extent cx="4572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0pt" to="449.95pt,210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6700</wp:posOffset>
                </wp:positionH>
                <wp:positionV relativeFrom="paragraph">
                  <wp:posOffset>3072765</wp:posOffset>
                </wp:positionV>
                <wp:extent cx="457200" cy="0"/>
                <wp:effectExtent l="0" t="57150" r="63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41.95pt" to="356.95pt,241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5050" cy="36512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ós confirmar na tela anterior, será exiba a tela abaixo para seleção do Código Fiscal de Operações e Prestações. Selecione aquele que mais se enquadrar à sua situaçã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forme também a data da saída da mercadoria. Essa data pode ser a atual ou até 10 dias a contar da data atu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na aba “Remetente/Destinatário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2409825</wp:posOffset>
                </wp:positionV>
                <wp:extent cx="4572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9.75pt" to="485.95pt,189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2613660</wp:posOffset>
                </wp:positionV>
                <wp:extent cx="4572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5.8pt" to="287.95pt,205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4415" cy="33464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número do CPF da pessoa que irá constar como remetente da mercadoria e clique em “Pesquisar”. O nome da pessoa será recuperado da base da Receita Feder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e-mai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em “(Clique aqui para informar endereço)” e o sistema exibirá uma tela para que o endereço seja informado a partir do C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5675</wp:posOffset>
                </wp:positionH>
                <wp:positionV relativeFrom="paragraph">
                  <wp:posOffset>1644015</wp:posOffset>
                </wp:positionV>
                <wp:extent cx="4572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29.45pt" to="311.2pt,129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19800</wp:posOffset>
                </wp:positionH>
                <wp:positionV relativeFrom="paragraph">
                  <wp:posOffset>1651635</wp:posOffset>
                </wp:positionV>
                <wp:extent cx="457200" cy="0"/>
                <wp:effectExtent l="0" t="43180" r="635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30.05pt" to="509.95pt,130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1575</wp:posOffset>
                </wp:positionH>
                <wp:positionV relativeFrom="paragraph">
                  <wp:posOffset>2232660</wp:posOffset>
                </wp:positionV>
                <wp:extent cx="5715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75.8pt" to="437.2pt,175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6625</wp:posOffset>
                </wp:positionH>
                <wp:positionV relativeFrom="paragraph">
                  <wp:posOffset>2441575</wp:posOffset>
                </wp:positionV>
                <wp:extent cx="5715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92.25pt" to="318.7pt,192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36918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a para informação do endereç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CEP e clique em “Pesquis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CEP for por logradouro o sistema irá recuperar os dados do endereço, bastando o requerente informar número e complem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CEP for por município o sistema irá recuperar UF e município e o requerente deverá informar os demais campos do endereç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do o endereço clique em “Selecionar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pt" to="125.95pt,7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6725</wp:posOffset>
                </wp:positionH>
                <wp:positionV relativeFrom="paragraph">
                  <wp:posOffset>942975</wp:posOffset>
                </wp:positionV>
                <wp:extent cx="5715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74.25pt" to="381.7pt,74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9495" cy="403352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exibir a aba remetente/destinatário com os dados do remetente preenchido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9495" cy="372364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mos agora informar os dados do destinatári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CNPJ ou o CPF ou a Inscrição Estadual do destinatário da mercadoria e clique em “Pesquisar”. O nome da pessoa será recuperado da base da Receita Feder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lique em “(Clique aqui para informar endereço)” e o sistema exibirá uma tela para que o endereço seja informado a partir do CE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1550</wp:posOffset>
                </wp:positionH>
                <wp:positionV relativeFrom="paragraph">
                  <wp:posOffset>373380</wp:posOffset>
                </wp:positionV>
                <wp:extent cx="5715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9.4pt" to="121.45pt,2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29325</wp:posOffset>
                </wp:positionH>
                <wp:positionV relativeFrom="paragraph">
                  <wp:posOffset>373380</wp:posOffset>
                </wp:positionV>
                <wp:extent cx="571500" cy="0"/>
                <wp:effectExtent l="0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29.4pt" to="519.7pt,29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0</wp:posOffset>
                </wp:positionH>
                <wp:positionV relativeFrom="paragraph">
                  <wp:posOffset>1108710</wp:posOffset>
                </wp:positionV>
                <wp:extent cx="6858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7.3pt" to="281.95pt,87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87110" cy="370459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a para informação do endereç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CEP e clique em “Pesquis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CEP for por logradouro o sistema irá recuperar os dados do endereço, bastando o requerente informar número e complem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CEP for por município o sistema irá recuperar UF e município e o requerente deverá informar os demais campos do endereç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do o endereço clique em “Selecion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000125</wp:posOffset>
                </wp:positionV>
                <wp:extent cx="4572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8.75pt" to="125.95pt,7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71950</wp:posOffset>
                </wp:positionH>
                <wp:positionV relativeFrom="paragraph">
                  <wp:posOffset>942975</wp:posOffset>
                </wp:positionV>
                <wp:extent cx="685800" cy="0"/>
                <wp:effectExtent l="0" t="43180" r="635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4.25pt" to="382.45pt,74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9495" cy="403352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exibir a aba remetente/destinatário com os dados do remetente preenchido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e o transporte tiver início em município diferente do município do remetente da mercadoria, ou seja, se o remetente é de Belo Horizonte e a mercadoria for sair de Contagem, clique na “lupa”, conforme indicação abaixo, para informar o nome do município onde se iniciará o transpor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1575</wp:posOffset>
                </wp:positionH>
                <wp:positionV relativeFrom="paragraph">
                  <wp:posOffset>2962910</wp:posOffset>
                </wp:positionV>
                <wp:extent cx="6858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233.3pt" to="446.2pt,233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66790" cy="369633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a para informação do município de início do serviço de transpor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nome ou parte do nome do município e clique em pesqui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34510" cy="318071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listar os municípios conforme a pesqui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ecione um município e clique em “Confirmar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37990" cy="307594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exibir a tela com o município selecion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087110" cy="101917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na aba “Dados Produtos / Serviços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lique no comando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7650" cy="22860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, conforme indicado abaixo, para abrir a tela para informar os dados das mercadori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0</wp:posOffset>
                </wp:positionH>
                <wp:positionV relativeFrom="paragraph">
                  <wp:posOffset>1948815</wp:posOffset>
                </wp:positionV>
                <wp:extent cx="0" cy="3429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53.45pt" to="420pt,180.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357187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ela para inclusão de item, você seleciona o grupo, digita a descrição do produto, seleciona “Origem”, “Unidade de Medida”, “Quantidade” e “Valor Unitário” e clique em “Confirmar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3145" cy="39370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 sistema exibe a tela  “Dados Produtos / Serviços” com os produtos informado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transporte da mercadoria não for feito pelo remetente ou pelo destinatário, informe o valor do fre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que se deseja ou não que o valor do frete seja somado ao valor da nota fisc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0</wp:posOffset>
                </wp:positionH>
                <wp:positionV relativeFrom="paragraph">
                  <wp:posOffset>2747010</wp:posOffset>
                </wp:positionV>
                <wp:extent cx="457200" cy="0"/>
                <wp:effectExtent l="0" t="43180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16.3pt" to="497.95pt,216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81250</wp:posOffset>
                </wp:positionH>
                <wp:positionV relativeFrom="paragraph">
                  <wp:posOffset>2947035</wp:posOffset>
                </wp:positionV>
                <wp:extent cx="685800" cy="0"/>
                <wp:effectExtent l="0" t="4318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32.05pt" to="241.45pt,23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394144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aba “Transporte” somente ficará disponível para preenchimento se o município de início de transporte for diferente do município de endereço do destinatário da mercador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esteja disponível clique na aba “Transporte”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s dados do transporte deverá marcar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Próprio” se o veículo a ser utilizado para transportar a mercadoria estiver registrado em nome do remetente ou do destinatár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Próprio /Outros” se o veículo a ser utilizado para transportar a mercadoria estiver registrado em nome de pessoa diversa do remetente ou do destinatário, mas um destes possuir contrato formal (locação, comodato, etc.) para utilização do veícul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e Terceiros” se o veículo a ser utilizado para transportar a mercadoria estiver registrado em nome de pessoa diversa do remetente ou do destinatário e também não possuir contrato formal (locação, comodato, etc.) para utilização do veícul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Tangido” se a mercadoria não for transportada e sim “tocada”. Aplica-se a anima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transporte for efetuado por terceiros, informar se já foi contratado ou não e também se o custo do frete será de responsabilidade do remetente, do destinatário ou de outra pessoa. Nesse caso informar o CPF ou CNPJ ou Inscrição Estadual dessa outra pesso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 frete “próprio”, “próprio / outros” e “de terceiros” (já contratado) exige a informação da identificação do transportador (CPF, CNPJ ou inscrição estadual) e placa ou RENAVAM do veícu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forme no quadro “Volumes”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tidade: </w:t>
      </w:r>
      <w:r>
        <w:rPr>
          <w:rFonts w:cs="Arial" w:ascii="Verdana" w:hAnsi="Verdana"/>
          <w:color w:val="040404"/>
          <w:sz w:val="20"/>
          <w:szCs w:val="20"/>
        </w:rPr>
        <w:t>a Quantidade de volumes transportad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úmero: </w:t>
      </w:r>
      <w:r>
        <w:rPr>
          <w:rFonts w:cs="Arial" w:ascii="Verdana" w:hAnsi="Verdana"/>
          <w:color w:val="040404"/>
          <w:sz w:val="20"/>
          <w:szCs w:val="20"/>
        </w:rPr>
        <w:t>a numeração dos volumes transportados, quando for o cas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écie:</w:t>
      </w:r>
      <w:r>
        <w:rPr>
          <w:rFonts w:cs="Arial" w:ascii="Verdana" w:hAnsi="Verdana"/>
          <w:color w:val="040404"/>
          <w:sz w:val="20"/>
          <w:szCs w:val="20"/>
        </w:rPr>
        <w:t xml:space="preserve"> a espécie dos volumes transportad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 Bruto:</w:t>
      </w:r>
      <w:r>
        <w:rPr>
          <w:rFonts w:cs="Arial" w:ascii="Verdana" w:hAnsi="Verdana"/>
          <w:color w:val="040404"/>
          <w:sz w:val="20"/>
          <w:szCs w:val="20"/>
        </w:rPr>
        <w:t xml:space="preserve"> o peso bruto dos volumes transportad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a:</w:t>
      </w:r>
      <w:r>
        <w:rPr>
          <w:rFonts w:cs="Arial" w:ascii="Verdana" w:hAnsi="Verdana"/>
          <w:color w:val="040404"/>
          <w:sz w:val="20"/>
          <w:szCs w:val="20"/>
        </w:rPr>
        <w:t xml:space="preserve"> a marca dos volumes transportados, quando for o cas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 Líquido:</w:t>
      </w:r>
      <w:r>
        <w:rPr>
          <w:rFonts w:cs="Arial" w:ascii="Verdana" w:hAnsi="Verdana"/>
          <w:color w:val="040404"/>
          <w:sz w:val="20"/>
          <w:szCs w:val="20"/>
        </w:rPr>
        <w:t xml:space="preserve"> o peso líquido dos volumes transportad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8860" cy="450024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na aba “Dados Adicionais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a aba somente será de preenchimento obrigatório se a mercadoria tiver origem vegetal (carvão, lenha, madeira), quando então deverá ser informado o número da licença ambiental expedida pelo Instituto Estadual de Florestas ou se a mercadoria tiver origem animal (gado) quando então deverá ser informada a Guia de Transporte Animal (GTA) expedida pelo Instituto Mineiro de Agropecuária (IMA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4415" cy="340106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enchido os campos, clique em “Finaliz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exibir uma tela com o número do protocolo e senha para acompanhamento do serviç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ssa tela temos também um link para impressão do comprovante de solicitação de serviços (protocol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ndo se tratar de mudança e o transporte for feito pelo próprio remetente ou por transportadora inscrita, ao finalizar o requerimento, a nota fiscal avulsa fica disponível para impressão. Verificar se o link “Imprimir Nota Fiscal Avulsa” foi habilita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10000</wp:posOffset>
                </wp:positionH>
                <wp:positionV relativeFrom="paragraph">
                  <wp:posOffset>1562735</wp:posOffset>
                </wp:positionV>
                <wp:extent cx="571500" cy="0"/>
                <wp:effectExtent l="0" t="43180" r="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3.05pt" to="344.95pt,12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1375</wp:posOffset>
                </wp:positionH>
                <wp:positionV relativeFrom="paragraph">
                  <wp:posOffset>1715135</wp:posOffset>
                </wp:positionV>
                <wp:extent cx="571500" cy="0"/>
                <wp:effectExtent l="0" t="43180" r="0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35.05pt" to="311.2pt,135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4163060</wp:posOffset>
                </wp:positionV>
                <wp:extent cx="457200" cy="0"/>
                <wp:effectExtent l="0" t="43180" r="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7.8pt" to="80.95pt,327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4172585</wp:posOffset>
                </wp:positionV>
                <wp:extent cx="57150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8.55pt" to="368.95pt,328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3780" cy="435356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ovante de protocol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37075" cy="434911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O ACOMPANHAR O SERVIÇO?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ssar a página da Secretaria de Estado de Fazenda na internet. Endereço: </w:t>
      </w:r>
      <w:hyperlink r:id="rId25">
        <w:r>
          <w:rPr>
            <w:rStyle w:val="InternetLink"/>
            <w:rFonts w:cs="Verdana" w:ascii="Verdana" w:hAnsi="Verdana"/>
            <w:sz w:val="20"/>
            <w:szCs w:val="20"/>
          </w:rPr>
          <w:t>www.fazenda.mg.gov.br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ARE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4179570</wp:posOffset>
                </wp:positionV>
                <wp:extent cx="137160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9.1pt" to="152.95pt,329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432117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stema Integrado da Administração da Receita Estadual (SIARE),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04890</wp:posOffset>
                </wp:positionH>
                <wp:positionV relativeFrom="paragraph">
                  <wp:posOffset>2116455</wp:posOffset>
                </wp:positionV>
                <wp:extent cx="523875" cy="9525"/>
                <wp:effectExtent l="635" t="55245" r="635" b="501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166.65pt" to="521.9pt,167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225" cy="256794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ecione como “Tipo de Usuário” a opção “Protocol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número do protocolo que foi gerado quando você finalizou o requerimento de nota fiscal avul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seu CPF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a senha de acompanhamento que foi gerada quando você finalizou o requerimento de nota fiscal avul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em “LOGIN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05500</wp:posOffset>
                </wp:positionH>
                <wp:positionV relativeFrom="paragraph">
                  <wp:posOffset>1022350</wp:posOffset>
                </wp:positionV>
                <wp:extent cx="571500" cy="0"/>
                <wp:effectExtent l="0" t="43180" r="0" b="431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0.5pt" to="509.95pt,80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81550</wp:posOffset>
                </wp:positionH>
                <wp:positionV relativeFrom="paragraph">
                  <wp:posOffset>1470025</wp:posOffset>
                </wp:positionV>
                <wp:extent cx="571500" cy="0"/>
                <wp:effectExtent l="0" t="43180" r="0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15.75pt" to="421.45pt,115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0600</wp:posOffset>
                </wp:positionH>
                <wp:positionV relativeFrom="paragraph">
                  <wp:posOffset>1870075</wp:posOffset>
                </wp:positionV>
                <wp:extent cx="571500" cy="0"/>
                <wp:effectExtent l="0" t="43180" r="0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7.25pt" to="422.95pt,147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2289175</wp:posOffset>
                </wp:positionV>
                <wp:extent cx="571500" cy="0"/>
                <wp:effectExtent l="0" t="43180" r="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0.25pt" to="422.95pt,180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91050</wp:posOffset>
                </wp:positionH>
                <wp:positionV relativeFrom="paragraph">
                  <wp:posOffset>2898775</wp:posOffset>
                </wp:positionV>
                <wp:extent cx="5715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28.25pt" to="406.45pt,228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351790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lecione o protocolo e clique no comando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7175" cy="24765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1100</wp:posOffset>
                </wp:positionH>
                <wp:positionV relativeFrom="paragraph">
                  <wp:posOffset>1953895</wp:posOffset>
                </wp:positionV>
                <wp:extent cx="0" cy="1028700"/>
                <wp:effectExtent l="43180" t="635" r="431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53.85pt" to="93pt,234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2134870</wp:posOffset>
                </wp:positionV>
                <wp:extent cx="571500" cy="0"/>
                <wp:effectExtent l="0" t="43180" r="0" b="431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8.1pt" to="368.95pt,16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2962275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ela abaixo você poderá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ltar os dados do requerim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ualizar o motivo de indeferimento (se o requerimento for indeferid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ar o requerimento (o requerimento somente não poderá ser cancelado se estiver na fase “impresso” ou “em análise” ou “indeferido”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Visualizar NFA (se o requerimento estiver na fase deferid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imir NFA (se o requerimento estiver na fase deferid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mprimir DAE de ICMS da Operação (se estiver na fase “Deferido – Aguardando Pagamento do DAE” e se sobre a operação incidir ICMS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imir DAE de ICMS s/Serviço de Transporte (se estiver na fase “Deferido – Aguardando Pagamento do DAE” e se sobre o transporte incidir ICMS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9495" cy="2700020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ção: Se o deferimento do requerimento da nota fiscal avulsa ocorrer em data posterior à data de saída indicada no requerimento, quando o requerente acessar o sistema para verificar a situação do protocolo, terá que informar nova data de saída ou cancelar o requerimento. Informando nova data de saída e clicando em “Confirmar”, o sistema exibe a tela “Resultado da Consulta” (vide tela anterior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52750</wp:posOffset>
                </wp:positionH>
                <wp:positionV relativeFrom="paragraph">
                  <wp:posOffset>2076450</wp:posOffset>
                </wp:positionV>
                <wp:extent cx="685800" cy="0"/>
                <wp:effectExtent l="0" t="43180" r="0" b="431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63.5pt" to="286.45pt,163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3825</wp:posOffset>
                </wp:positionH>
                <wp:positionV relativeFrom="paragraph">
                  <wp:posOffset>2676525</wp:posOffset>
                </wp:positionV>
                <wp:extent cx="685800" cy="0"/>
                <wp:effectExtent l="0" t="43180" r="635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10.75pt" to="363.7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286067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yperlink" Target="http://www.fazenda.mg.gov.br/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50:00Z</dcterms:created>
  <dc:creator>ely.sigmar</dc:creator>
  <dc:description/>
  <cp:keywords/>
  <dc:language>en-US</dc:language>
  <cp:lastModifiedBy>Sef</cp:lastModifiedBy>
  <dcterms:modified xsi:type="dcterms:W3CDTF">2010-03-12T11:41:00Z</dcterms:modified>
  <cp:revision>35</cp:revision>
  <dc:subject/>
  <dc:title>PASSO A PASSO – REQUERIMENTO DE NFA – PESSOA FÍSICA</dc:title>
</cp:coreProperties>
</file>