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/>
      </w:pPr>
      <w:r>
        <w:rPr>
          <w:b/>
          <w:color w:val="4F6228"/>
        </w:rPr>
        <w:t xml:space="preserve">Passo a Passo - </w:t>
      </w:r>
      <w:r>
        <w:rPr>
          <w:b/>
        </w:rPr>
        <w:t>Classificação de atividades econômica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924"/>
        <w:gridCol w:w="3483"/>
        <w:gridCol w:w="1377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rviço:</w:t>
            </w:r>
          </w:p>
        </w:tc>
      </w:tr>
      <w:tr>
        <w:trPr>
          <w:trHeight w:val="144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Classificação de atividades econômicas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que fazer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essar o sítio da SEF/M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fazenda.mg.gov.br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m acesse rápido no canto direito da página, clicar em Classificação de atividades econômicas.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fazenda.mg.gov.br/empresas/classificacao_atividades/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40404"/>
              </w:rPr>
            </w:pPr>
            <w:r>
              <w:rPr/>
              <w:t>Para entrar nas tabelas que identificam os códigos de atividades econômicas clique nos links.</w:t>
            </w:r>
          </w:p>
          <w:p>
            <w:pPr>
              <w:pStyle w:val="Normal"/>
              <w:rPr>
                <w:color w:val="040404"/>
              </w:rPr>
            </w:pPr>
            <w:r>
              <w:rPr>
                <w:color w:val="04040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fazenda.mg.gov.br/governo/receita_estado/evolucaoreceita/2006/files/tabcaeDICAT_260602.zip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fazenda.mg.gov.br/empresas/classificacao_atividades/cnae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empresas/classificacao_atividades/" TargetMode="External"/><Relationship Id="rId4" Type="http://schemas.openxmlformats.org/officeDocument/2006/relationships/hyperlink" Target="http://www.fazenda.mg.gov.br/governo/receita_estado/evolucaoreceita/2006/files/tabcaeDICAT_260602.zip" TargetMode="External"/><Relationship Id="rId5" Type="http://schemas.openxmlformats.org/officeDocument/2006/relationships/hyperlink" Target="http://www.fazenda.mg.gov.br/empresas/classificacao_atividades/cnae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8:00Z</dcterms:created>
  <dc:creator>Sef</dc:creator>
  <dc:description/>
  <cp:keywords/>
  <dc:language>en-US</dc:language>
  <cp:lastModifiedBy>antonio.fiuza</cp:lastModifiedBy>
  <dcterms:modified xsi:type="dcterms:W3CDTF">2011-10-06T18:00:00Z</dcterms:modified>
  <cp:revision>7</cp:revision>
  <dc:subject/>
  <dc:title> </dc:title>
</cp:coreProperties>
</file>