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4F6228"/>
          <w:sz w:val="24"/>
          <w:szCs w:val="24"/>
          <w:lang w:eastAsia="pt-BR"/>
        </w:rPr>
        <w:t xml:space="preserve">Passo a Passo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ertidão de Débitos Tributários (CDT) – emissão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49"/>
        <w:gridCol w:w="3358"/>
        <w:gridCol w:w="1613"/>
      </w:tblGrid>
      <w:tr>
        <w:trPr/>
        <w:tc>
          <w:tcPr>
            <w:tcW w:w="9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ertidão de Débitos Tributários (CDT) - emissão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o sítio da SEF/MG, selecionando no menu “Destaque” a opção “Certidão de Débitos Tributários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Sistema Integrado de Administração da Receita Estadual (SIARE)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ar em 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licitação de CD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Informar tipo de identificação: CPF ou CNPJ ou Inscrição Estadual e Informar Identificação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Digitar caracteres apresentados para confirmação de autenticidad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e clicar em confirmar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Clicar em “clique aqui para informar endereço” no caso de tipo de identificação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P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o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NP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pós selecionar endereço, clicar em confirma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caso de tipo de identificaçã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crição Estad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endereço já é apresentado pelo sistema, não sendo possível alteração. Clicar em confirmar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Imprimir Certidão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imprimir comprovante de protocolo” para verificar o endereço da Administração Fazendária onde irá receber a Certidão caso não seja possível sua impressão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49"/>
        <w:gridCol w:w="3358"/>
        <w:gridCol w:w="1613"/>
      </w:tblGrid>
      <w:tr>
        <w:trPr/>
        <w:tc>
          <w:tcPr>
            <w:tcW w:w="9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missão de Certidão de Débitos Tributários para Pessoa Jurídica inscrita no cadastro da SEF ou Produtor Rural Pessoa Física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o sítio da SEF/MG, selecionando no menu “Destaque” a opção “Certidão de Débitos Tributários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Clicar no link “Sistema Integrado de Administração da Receita Estadual (SIARE)”. 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acesso ao SIARE pelo contribuinte inscrito na SEF é feito a partir das informações de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ipo de Usuário” – “CPF” – “Senha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ipo de Usuário”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lecionar Inscrição Estadual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CPF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informar o CPF do sócio-más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Senha”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r a senha cadastrada para o sócio-máster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CDT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lecionar Estabelecimento e clicar confirmar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Confirmar. Caso não deseje receber a Certidão por e-mail, clicar em “n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 desejo receber a CDT por e-mail”. 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7 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Imprimir Certidão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imprimir comprovante de protocolo” para verificar o endereço da Administração Fazendária onde irá receber a Certidão caso não seja possível sua impressão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 certidão emitida permanece na caixa do sócio-máster e poderá ser impressa através do botão “detalhes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249"/>
        <w:gridCol w:w="3358"/>
        <w:gridCol w:w="1613"/>
      </w:tblGrid>
      <w:tr>
        <w:trPr/>
        <w:tc>
          <w:tcPr>
            <w:tcW w:w="9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Certificar Autenticidade da Certidão de Débitos Tributários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o sítio da SEF/MG, selecionando no menu “Destaque” a opção “Certidão de Débitos Tributários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Clicar no link “Sistema Integrado de Administração da Receita Estadual (SIARE)”. 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em “Certificar Documento”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Informar número e dígito (é o último campo impresso na certidão). Clicar em pesquisar.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" TargetMode="External"/><Relationship Id="rId4" Type="http://schemas.openxmlformats.org/officeDocument/2006/relationships/hyperlink" Target="http://www.fazenda.mg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22:00Z</dcterms:created>
  <dc:creator>descomplicar</dc:creator>
  <dc:description/>
  <cp:keywords/>
  <dc:language>en-US</dc:language>
  <cp:lastModifiedBy>Maria Cristina Rezende dos Santos</cp:lastModifiedBy>
  <cp:lastPrinted>2009-09-28T13:36:00Z</cp:lastPrinted>
  <dcterms:modified xsi:type="dcterms:W3CDTF">2014-08-11T16:28:00Z</dcterms:modified>
  <cp:revision>8</cp:revision>
  <dc:subject/>
  <dc:title> PASSO A PASSO</dc:title>
</cp:coreProperties>
</file>