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6946"/>
      </w:tblGrid>
      <w:tr>
        <w:trPr>
          <w:trHeight w:val="940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181725</wp:posOffset>
                  </wp:positionH>
                  <wp:positionV relativeFrom="paragraph">
                    <wp:posOffset>4620260</wp:posOffset>
                  </wp:positionV>
                  <wp:extent cx="264795" cy="168910"/>
                  <wp:effectExtent l="0" t="0" r="0" b="0"/>
                  <wp:wrapNone/>
                  <wp:docPr id="1" name="tesou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sou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33" t="-2083" r="-1333" b="-2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14655</wp:posOffset>
                      </wp:positionH>
                      <wp:positionV relativeFrom="paragraph">
                        <wp:posOffset>-7620</wp:posOffset>
                      </wp:positionV>
                      <wp:extent cx="6819900" cy="8296275"/>
                      <wp:effectExtent l="0" t="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19840" cy="8296200"/>
                                <a:chOff x="0" y="0"/>
                                <a:chExt cx="6819840" cy="82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4448160"/>
                                  <a:ext cx="6400800" cy="1152360"/>
                                </a:xfrm>
                                <a:prstGeom prst="roundRect">
                                  <a:avLst>
                                    <a:gd name="adj" fmla="val 843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5638680"/>
                                  <a:ext cx="6381720" cy="1390680"/>
                                </a:xfrm>
                                <a:prstGeom prst="roundRect">
                                  <a:avLst>
                                    <a:gd name="adj" fmla="val 707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095960"/>
                                  <a:ext cx="6391440" cy="1123920"/>
                                </a:xfrm>
                                <a:prstGeom prst="roundRect">
                                  <a:avLst>
                                    <a:gd name="adj" fmla="val 649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3772080"/>
                                  <a:ext cx="6505560" cy="452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919160" y="1919160"/>
                                  <a:ext cx="417276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1ª  VIA: ARQUIVO &gt; REPARTIÇÃO FAZENDÁR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2ª VIA ; CONTRIBUINTE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3.75pt;margin-top:150.45pt;width:688.1pt;height:502.2pt" coordorigin="-3675,3009" coordsize="13762,10044">
                      <v:roundrect id="shape_0" stroked="t" o:allowincell="f" style="position:absolute;left:-83;top:6993;width:10079;height:18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3;top:8868;width:10049;height:218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3;top:11163;width:10064;height:176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158;top:5928;width:10244;height:7124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675;top:3010;width:6570;height:525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1ª  VIA: ARQUIVO &gt; REPARTIÇÃO FAZENDÁ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2ª VIA ; CONTRIBUINT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81025" cy="561340"/>
                  <wp:effectExtent l="0" t="0" r="0" b="0"/>
                  <wp:docPr id="3" name="Armae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mae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CRETARIA DE ESTADO 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AZENDA DE MINAS GERAI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4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DECLARAÇÃO DE EXPLORAÇÃO DE ATIVIDADE</w:t>
            </w:r>
          </w:p>
          <w:p>
            <w:pPr>
              <w:pStyle w:val="Heading5"/>
              <w:rPr/>
            </w:pPr>
            <w:r>
              <w:rPr/>
              <w:t>ECONÔMICA DE COMBUSTÍVEIS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BRIFICANTE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220" w:hRule="exact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IDENTIFICAÇÃO DO ESTABELECIMENTO</w:t>
            </w:r>
          </w:p>
        </w:tc>
      </w:tr>
      <w:tr>
        <w:trPr>
          <w:trHeight w:val="180" w:hRule="exact"/>
        </w:trPr>
        <w:tc>
          <w:tcPr>
            <w:tcW w:w="100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1 – NOME EMPRESARIAL</w:t>
            </w:r>
          </w:p>
        </w:tc>
      </w:tr>
      <w:tr>
        <w:trPr>
          <w:trHeight w:val="360" w:hRule="exact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503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02 – INSCRIÇÃO ESTADUAL</w:t>
            </w:r>
          </w:p>
        </w:tc>
        <w:tc>
          <w:tcPr>
            <w:tcW w:w="503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3 - CNPJ</w:t>
            </w:r>
          </w:p>
        </w:tc>
      </w:tr>
      <w:tr>
        <w:trPr>
          <w:trHeight w:val="360" w:hRule="exact"/>
        </w:trPr>
        <w:tc>
          <w:tcPr>
            <w:tcW w:w="50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0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4 – ENDEREÇO DO ESTABELECIMENTO</w:t>
            </w:r>
          </w:p>
        </w:tc>
      </w:tr>
      <w:tr>
        <w:trPr>
          <w:trHeight w:val="360" w:hRule="exact"/>
        </w:trPr>
        <w:tc>
          <w:tcPr>
            <w:tcW w:w="100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2211" w:hRule="exact"/>
        </w:trPr>
        <w:tc>
          <w:tcPr>
            <w:tcW w:w="10062" w:type="dxa"/>
            <w:tcBorders/>
            <w:vAlign w:val="center"/>
          </w:tcPr>
          <w:p>
            <w:pPr>
              <w:pStyle w:val="Normal"/>
              <w:ind w:left="426" w:right="283" w:hanging="0"/>
              <w:jc w:val="both"/>
              <w:rPr/>
            </w:pPr>
            <w:r>
              <w:rPr>
                <w:rFonts w:cs="Arial" w:ascii="Arial" w:hAnsi="Arial"/>
              </w:rPr>
              <w:t xml:space="preserve">DECLARO QUE NÃO EXPLORO, NO ESTABELECIMENTO SUPRACITADO, OUTRAS ATIVIDADES ECONÔMICAS ALÉM DA ATIVIDADE DE “ COMÉRCIO VAREJISTA DE COMBUSTÍVEIS E LUBRIFICANTES “, NÃO SENDO NECESSÁRIO SOLICITAR INSCRIÇÃO ESTADUAL, SEPARADAMENTE, CONFORME DISPÕE O PARÁGRAFO 7º DO ARTIGO 97,  DO REGULAMENTO DO ICMS, APROVADO PELO DECRETO Nº </w:t>
            </w:r>
            <w:r>
              <w:rPr>
                <w:rStyle w:val="StrongEmphasis"/>
                <w:rFonts w:cs="Arial" w:ascii="Arial" w:hAnsi="Arial"/>
                <w:b w:val="false"/>
              </w:rPr>
              <w:t>43.08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13 DE DEZEMBRO DE 2002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"/>
              <w:ind w:left="426"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SER ESTA A MAIS PURA EXPRESSÃO DA VERDADE, FIRMO A PRESENTE EM 2 ( DUAS ) VIAS DE IGUAL TEOR E FORMA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291"/>
        <w:gridCol w:w="2064"/>
        <w:gridCol w:w="353"/>
      </w:tblGrid>
      <w:tr>
        <w:trPr>
          <w:trHeight w:val="170" w:hRule="exact"/>
        </w:trPr>
        <w:tc>
          <w:tcPr>
            <w:tcW w:w="10062" w:type="dxa"/>
            <w:gridSpan w:val="4"/>
            <w:tcBorders>
              <w:bottom w:val="single" w:sz="2" w:space="0" w:color="000000"/>
            </w:tcBorders>
          </w:tcPr>
          <w:p>
            <w:pPr>
              <w:pStyle w:val="Heading3"/>
              <w:spacing w:before="40" w:after="0"/>
              <w:rPr>
                <w:sz w:val="12"/>
              </w:rPr>
            </w:pPr>
            <w:r>
              <w:rPr>
                <w:sz w:val="12"/>
              </w:rPr>
              <w:t>DADOS DO RESPONSÁVEL</w:t>
            </w:r>
          </w:p>
        </w:tc>
      </w:tr>
      <w:tr>
        <w:trPr>
          <w:trHeight w:val="170" w:hRule="exact"/>
        </w:trPr>
        <w:tc>
          <w:tcPr>
            <w:tcW w:w="764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5 - NOME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6 - IDENTIDADE</w:t>
            </w:r>
          </w:p>
        </w:tc>
      </w:tr>
      <w:tr>
        <w:trPr>
          <w:trHeight w:val="360" w:hRule="exact"/>
        </w:trPr>
        <w:tc>
          <w:tcPr>
            <w:tcW w:w="764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06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07 –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80" w:hRule="atLeast"/>
        </w:trPr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2"/>
        </w:rPr>
      </w:pPr>
      <w:r>
        <w:rPr>
          <w:sz w:val="12"/>
        </w:rPr>
        <w:t>MOD.  06. 01. 33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6080</wp:posOffset>
                </wp:positionH>
                <wp:positionV relativeFrom="paragraph">
                  <wp:posOffset>73660</wp:posOffset>
                </wp:positionV>
                <wp:extent cx="68961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5.8pt" to="512.55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6946"/>
      </w:tblGrid>
      <w:tr>
        <w:trPr>
          <w:trHeight w:val="940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14655</wp:posOffset>
                      </wp:positionH>
                      <wp:positionV relativeFrom="paragraph">
                        <wp:posOffset>1905</wp:posOffset>
                      </wp:positionV>
                      <wp:extent cx="6820535" cy="8296275"/>
                      <wp:effectExtent l="0" t="0" r="1397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0560" cy="8296200"/>
                                <a:chOff x="0" y="0"/>
                                <a:chExt cx="6820560" cy="82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4448160"/>
                                  <a:ext cx="6400800" cy="1152360"/>
                                </a:xfrm>
                                <a:prstGeom prst="roundRect">
                                  <a:avLst>
                                    <a:gd name="adj" fmla="val 843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5638680"/>
                                  <a:ext cx="6382440" cy="1390680"/>
                                </a:xfrm>
                                <a:prstGeom prst="roundRect">
                                  <a:avLst>
                                    <a:gd name="adj" fmla="val 707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095960"/>
                                  <a:ext cx="6391440" cy="1123920"/>
                                </a:xfrm>
                                <a:prstGeom prst="roundRect">
                                  <a:avLst>
                                    <a:gd name="adj" fmla="val 649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3772080"/>
                                  <a:ext cx="6505560" cy="452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919160" y="1919160"/>
                                  <a:ext cx="417276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1ª  VIA: ARQUIVO &gt; REPARTIÇÃO FAZENDÁR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2ª VIA ; CONTRIBUINTE 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3.75pt;margin-top:151.25pt;width:688.15pt;height:502.15pt" coordorigin="-3675,3025" coordsize="13763,10043">
                      <v:roundrect id="shape_0" stroked="t" o:allowincell="f" style="position:absolute;left:-83;top:7008;width:10079;height:18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3;top:8883;width:10050;height:218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3;top:11178;width:10064;height:176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157;top:5943;width:10244;height:7124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f" style="position:absolute;left:-3675;top:3025;width:6570;height:525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1ª  VIA: ARQUIVO &gt; REPARTIÇÃO FAZENDÁ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2ª VIA ; CONTRIBUINT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81025" cy="5613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CRETARIA DE ESTADO 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AZENDA DE MINAS GERAI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4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2"/>
              </w:rPr>
              <w:t>DECLARAÇÃO DE EXPLORAÇÃO DE ATIVIDADE</w:t>
            </w:r>
          </w:p>
          <w:p>
            <w:pPr>
              <w:pStyle w:val="Heading5"/>
              <w:rPr/>
            </w:pPr>
            <w:r>
              <w:rPr/>
              <w:t>ECONÔMICA DE COMBUSTÍVEIS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BRIFICANTE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220" w:hRule="exact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IDENTIFICAÇÃO DO ESTABELECIMENTO</w:t>
            </w:r>
          </w:p>
        </w:tc>
      </w:tr>
      <w:tr>
        <w:trPr>
          <w:trHeight w:val="180" w:hRule="exact"/>
        </w:trPr>
        <w:tc>
          <w:tcPr>
            <w:tcW w:w="100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1 – NOME EMPRESARIAL</w:t>
            </w:r>
          </w:p>
        </w:tc>
      </w:tr>
      <w:tr>
        <w:trPr>
          <w:trHeight w:val="360" w:hRule="exact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503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02 – INSCRIÇÃO ESTADUAL</w:t>
            </w:r>
          </w:p>
        </w:tc>
        <w:tc>
          <w:tcPr>
            <w:tcW w:w="503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3 - CNPJ</w:t>
            </w:r>
          </w:p>
        </w:tc>
      </w:tr>
      <w:tr>
        <w:trPr>
          <w:trHeight w:val="360" w:hRule="exact"/>
        </w:trPr>
        <w:tc>
          <w:tcPr>
            <w:tcW w:w="50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0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4 – ENDEREÇO DO ESTABELECIMENTO</w:t>
            </w:r>
          </w:p>
        </w:tc>
      </w:tr>
      <w:tr>
        <w:trPr>
          <w:trHeight w:val="360" w:hRule="exact"/>
        </w:trPr>
        <w:tc>
          <w:tcPr>
            <w:tcW w:w="100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2211" w:hRule="exact"/>
        </w:trPr>
        <w:tc>
          <w:tcPr>
            <w:tcW w:w="10062" w:type="dxa"/>
            <w:tcBorders/>
            <w:vAlign w:val="center"/>
          </w:tcPr>
          <w:p>
            <w:pPr>
              <w:pStyle w:val="Normal"/>
              <w:ind w:left="426" w:right="283" w:hanging="0"/>
              <w:jc w:val="both"/>
              <w:rPr/>
            </w:pPr>
            <w:r>
              <w:rPr>
                <w:rFonts w:cs="Arial" w:ascii="Arial" w:hAnsi="Arial"/>
              </w:rPr>
              <w:t xml:space="preserve">DECLARO QUE NÃO EXPLORO, NO ESTABELECIMENTO SUPRACITADO, OUTRAS ATIVIDADES ECONÔMICAS ALÉM DA ATIVIDADE DE “ COMÉRCIO VAREJISTA DE COMBUSTÍVEIS E LUBRIFICANTES “, NÃO SENDO NECESSÁRIO SOLICITAR INSCRIÇÃO ESTADUAL, SEPARADAMENTE, CONFORME DISPÕE O PARÁGRAFO 7º DO ARTIGO 97,  DO REGULAMENTO DO ICMS, APROVADO PELO DECRETO Nº </w:t>
            </w:r>
            <w:r>
              <w:rPr>
                <w:rStyle w:val="StrongEmphasis"/>
                <w:rFonts w:cs="Arial" w:ascii="Arial" w:hAnsi="Arial"/>
                <w:b w:val="false"/>
              </w:rPr>
              <w:t>43.08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</w:rPr>
              <w:t>13 DE DEZEMBRO DE 2002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Normal"/>
              <w:ind w:left="426"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righ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ÔR SER ESTA A MAIS PURA EXPRESSÃO DE VERDADE, FIRMO A PRESENTE EM 2 ( DUAS ) VIAS DE IGUAL TEOR E FORMA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291"/>
        <w:gridCol w:w="2064"/>
        <w:gridCol w:w="353"/>
      </w:tblGrid>
      <w:tr>
        <w:trPr>
          <w:trHeight w:val="170" w:hRule="exact"/>
        </w:trPr>
        <w:tc>
          <w:tcPr>
            <w:tcW w:w="10062" w:type="dxa"/>
            <w:gridSpan w:val="4"/>
            <w:tcBorders>
              <w:bottom w:val="single" w:sz="2" w:space="0" w:color="000000"/>
            </w:tcBorders>
          </w:tcPr>
          <w:p>
            <w:pPr>
              <w:pStyle w:val="Heading3"/>
              <w:spacing w:before="40" w:after="0"/>
              <w:rPr>
                <w:sz w:val="12"/>
              </w:rPr>
            </w:pPr>
            <w:r>
              <w:rPr>
                <w:sz w:val="12"/>
              </w:rPr>
              <w:t>DADOS DO RESPONSÁVEL</w:t>
            </w:r>
          </w:p>
        </w:tc>
      </w:tr>
      <w:tr>
        <w:trPr>
          <w:trHeight w:val="170" w:hRule="exact"/>
        </w:trPr>
        <w:tc>
          <w:tcPr>
            <w:tcW w:w="7645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5 - NOME</w:t>
            </w:r>
          </w:p>
        </w:tc>
        <w:tc>
          <w:tcPr>
            <w:tcW w:w="241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6 - IDENTIDADE</w:t>
            </w:r>
          </w:p>
        </w:tc>
      </w:tr>
      <w:tr>
        <w:trPr>
          <w:trHeight w:val="360" w:hRule="exact"/>
        </w:trPr>
        <w:tc>
          <w:tcPr>
            <w:tcW w:w="764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06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07 –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80" w:hRule="atLeast"/>
        </w:trPr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30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2"/>
        </w:rPr>
      </w:pPr>
      <w:r>
        <w:rPr>
          <w:sz w:val="12"/>
        </w:rPr>
        <w:t>MOD.  06. 01. 33</w:t>
      </w:r>
    </w:p>
    <w:sectPr>
      <w:type w:val="continuous"/>
      <w:pgSz w:w="11906" w:h="16838"/>
      <w:pgMar w:left="1418" w:right="567" w:gutter="0" w:header="0" w:top="567" w:footer="0" w:bottom="851"/>
      <w:formProt w:val="tru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38:00Z</dcterms:created>
  <dc:creator>sef-mg</dc:creator>
  <dc:description/>
  <dc:language>en-US</dc:language>
  <cp:lastModifiedBy>Milton Cosenza</cp:lastModifiedBy>
  <cp:lastPrinted>2003-02-03T11:46:00Z</cp:lastPrinted>
  <dcterms:modified xsi:type="dcterms:W3CDTF">2003-02-03T14:02:00Z</dcterms:modified>
  <cp:revision>15</cp:revision>
  <dc:subject/>
  <dc:title> </dc:title>
</cp:coreProperties>
</file>